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>6.2.2 Rozwiązanie w środowisku MATLAB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spacing w:lineRule="auto" w:line="336"/>
        <w:rPr/>
      </w:pPr>
      <w:r>
        <w:rPr/>
        <w:tab/>
        <w:t>W programie komputerowym użytkownik wpisuje własne dane w odpowiednie pola edycyjne. Dane wejściowe są skalarami. Przekształcenie na wektory realizuje odpowiedni plik funkcyjny uwzględniający wartości początkowe, końcowe i ilości próbek dla każdej zmiennej występującej w zagadnieniu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Graficzny system użytkownika jest pokazany na rysunku niż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/>
        <w:drawing>
          <wp:inline distT="0" distB="0" distL="0" distR="0">
            <wp:extent cx="5363845" cy="379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ys.6.2.2.1 Graficzny interfejs wprowadzania danych użytkowni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Występujące pole "+ obszar (-r&lt;x=y&lt;r)" umożliwia przeprowadzenie obliczeń i wizualizację wyników dla przekroju poprzecznego puszki w całej objętośc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Użytkownik ma możliwość zapisywania i odczytywania danych do i z pliku w celu archiwizacji wyników obliczeń. Rysunek poniżej obrazuje tę możliwość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67"/>
        <w:rPr/>
      </w:pPr>
      <w:r>
        <w:rPr/>
        <w:drawing>
          <wp:inline distT="0" distB="0" distL="0" distR="0">
            <wp:extent cx="5363845" cy="379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ys.6.2.2.2 Graficzny interfejs użytkownika. Zapis i odczyt dany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alizacja w środowisku Matlab tego interfejsu jest pokazana na poniższym listing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lik wlc1.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WLC1 - Interfejs graficzny użytkownik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8000"/>
          <w:lang w:eastAsia="pl-PL"/>
        </w:rPr>
        <w:t>% Rozkład potencjału wewnątrz walca, podstawy uziemione V=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Przypadek 1 - powierzchnia boczna ma potencjał stały Vo&gt;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Interfejs graficzny wprowadzania dany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(WLC1 - podprogram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(RZ - program główny. Metoda rozdzielenia zmiennych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load wlc1 </w:t>
      </w:r>
      <w:r>
        <w:rPr>
          <w:rFonts w:cs="Courier New" w:ascii="Courier New" w:hAnsi="Courier New"/>
          <w:color w:val="008000"/>
          <w:lang w:eastAsia="pl-PL"/>
        </w:rPr>
        <w:t>%mapa kolorów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clear Vo id21 id21m x y dx dy xp xk yp yk four a b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lear rp rk dr dz Vrz Vrzp Er Ez Erp Ez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lear pole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pozycjaWlc1 = [0 0.0583333 1 0.86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Okno danych użytkownik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hWlc1Dane = figure(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map'</w:t>
      </w:r>
      <w:r>
        <w:rPr>
          <w:rFonts w:cs="Courier New" w:ascii="Courier New" w:hAnsi="Courier New"/>
          <w:lang w:eastAsia="pl-PL"/>
        </w:rPr>
        <w:t xml:space="preserve">,mat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MenuBar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ne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otencjał i natężenie pola elektrycznego wewnątrz puszki o kształcie walca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NumberTit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interShapeCData'</w:t>
      </w:r>
      <w:r>
        <w:rPr>
          <w:rFonts w:cs="Courier New" w:ascii="Courier New" w:hAnsi="Courier New"/>
          <w:lang w:eastAsia="pl-PL"/>
        </w:rPr>
        <w:t xml:space="preserve">,mat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pozycja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Resiz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Fig1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wlc1menu0 = uimenu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</w:t>
      </w:r>
      <w:r>
        <w:rPr>
          <w:rFonts w:cs="Courier New" w:ascii="Courier New" w:hAnsi="Courier New"/>
          <w:color w:val="800000"/>
          <w:lang w:eastAsia="pl-PL"/>
        </w:rPr>
        <w:t>'Labe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&amp;Informacje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wlc1menu1 = uimenu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wlc1menu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</w:t>
      </w:r>
      <w:r>
        <w:rPr>
          <w:rFonts w:cs="Courier New" w:ascii="Courier New" w:hAnsi="Courier New"/>
          <w:color w:val="800000"/>
          <w:lang w:eastAsia="pl-PL"/>
        </w:rPr>
        <w:t>'Labe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&amp;Analiza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hlp21(hWlc1Dane, rozdz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</w:t>
      </w:r>
      <w:r>
        <w:rPr>
          <w:rFonts w:cs="Courier New" w:ascii="Courier New" w:hAnsi="Courier New"/>
          <w:color w:val="800000"/>
          <w:lang w:eastAsia="pl-PL"/>
        </w:rPr>
        <w:t>' 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h1Wlc1 = axes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meraUpVector'</w:t>
      </w:r>
      <w:r>
        <w:rPr>
          <w:rFonts w:cs="Courier New" w:ascii="Courier New" w:hAnsi="Courier New"/>
          <w:lang w:eastAsia="pl-PL"/>
        </w:rPr>
        <w:t xml:space="preserve">,[0 1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Order'</w:t>
      </w:r>
      <w:r>
        <w:rPr>
          <w:rFonts w:cs="Courier New" w:ascii="Courier New" w:hAnsi="Courier New"/>
          <w:lang w:eastAsia="pl-PL"/>
        </w:rPr>
        <w:t xml:space="preserve">,mat2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mat3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xes1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X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Y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ZColor'</w:t>
      </w:r>
      <w:r>
        <w:rPr>
          <w:rFonts w:cs="Courier New" w:ascii="Courier New" w:hAnsi="Courier New"/>
          <w:lang w:eastAsia="pl-PL"/>
        </w:rPr>
        <w:t>,[0 0.501960784313725 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h2Wlc1 = text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andleVisibility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enter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4992 -0.05714285714285716 9.16025403784438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xes1Text4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Vertic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ap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get(h2Wlc1,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),</w:t>
      </w:r>
      <w:r>
        <w:rPr>
          <w:rFonts w:cs="Courier New" w:ascii="Courier New" w:hAnsi="Courier New"/>
          <w:color w:val="800000"/>
          <w:lang w:eastAsia="pl-PL"/>
        </w:rPr>
        <w:t>'XLabel'</w:t>
      </w:r>
      <w:r>
        <w:rPr>
          <w:rFonts w:cs="Courier New" w:ascii="Courier New" w:hAnsi="Courier New"/>
          <w:lang w:eastAsia="pl-PL"/>
        </w:rPr>
        <w:t>,h2Wlc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h3Wlc1 = text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andleVisibility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enter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-0.0496 0.4976190476190477 9.16025403784438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Rotation'</w:t>
      </w:r>
      <w:r>
        <w:rPr>
          <w:rFonts w:cs="Courier New" w:ascii="Courier New" w:hAnsi="Courier New"/>
          <w:lang w:eastAsia="pl-PL"/>
        </w:rPr>
        <w:t xml:space="preserve">,9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xes1Text3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Vertic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baseline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get(h3Wlc1,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),</w:t>
      </w:r>
      <w:r>
        <w:rPr>
          <w:rFonts w:cs="Courier New" w:ascii="Courier New" w:hAnsi="Courier New"/>
          <w:color w:val="800000"/>
          <w:lang w:eastAsia="pl-PL"/>
        </w:rPr>
        <w:t>'YLabel'</w:t>
      </w:r>
      <w:r>
        <w:rPr>
          <w:rFonts w:cs="Courier New" w:ascii="Courier New" w:hAnsi="Courier New"/>
          <w:lang w:eastAsia="pl-PL"/>
        </w:rPr>
        <w:t>,h3Wlc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h4Wlc1 = text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andleVisibility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righ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-0.0112 1.011904761904762 9.16025403784438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xes1Text2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get(h4Wlc1,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),</w:t>
      </w:r>
      <w:r>
        <w:rPr>
          <w:rFonts w:cs="Courier New" w:ascii="Courier New" w:hAnsi="Courier New"/>
          <w:color w:val="800000"/>
          <w:lang w:eastAsia="pl-PL"/>
        </w:rPr>
        <w:t>'ZLabel'</w:t>
      </w:r>
      <w:r>
        <w:rPr>
          <w:rFonts w:cs="Courier New" w:ascii="Courier New" w:hAnsi="Courier New"/>
          <w:lang w:eastAsia="pl-PL"/>
        </w:rPr>
        <w:t>,h4Wlc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h5Wlc1 = text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 xml:space="preserve">,[0 0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andleVisibility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enter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4992 1.016666666666667 9.16025403784438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xes1Text1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Vertic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bottom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get(h5Wlc1,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),</w:t>
      </w:r>
      <w:r>
        <w:rPr>
          <w:rFonts w:cs="Courier New" w:ascii="Courier New" w:hAnsi="Courier New"/>
          <w:color w:val="800000"/>
          <w:lang w:eastAsia="pl-PL"/>
        </w:rPr>
        <w:t>'Title'</w:t>
      </w:r>
      <w:r>
        <w:rPr>
          <w:rFonts w:cs="Courier New" w:ascii="Courier New" w:hAnsi="Courier New"/>
          <w:lang w:eastAsia="pl-PL"/>
        </w:rPr>
        <w:t>,h5Wlc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=============================================================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Grupa napisów tekstowych 'Warunki brzegowe'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wsp_x=0.03;  </w:t>
      </w:r>
      <w:r>
        <w:rPr>
          <w:rFonts w:cs="Courier New" w:ascii="Courier New" w:hAnsi="Courier New"/>
          <w:color w:val="008000"/>
          <w:lang w:eastAsia="pl-PL"/>
        </w:rPr>
        <w:t>%org. 0.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wsp_y=0.225;  </w:t>
      </w:r>
      <w:r>
        <w:rPr>
          <w:rFonts w:cs="Courier New" w:ascii="Courier New" w:hAnsi="Courier New"/>
          <w:color w:val="008000"/>
          <w:lang w:eastAsia="pl-PL"/>
        </w:rPr>
        <w:t>%org. 0.3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skala_y=1.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text1Wlc1 = text(wsp_x, (wsp_y+0.36)*skala_y,</w:t>
      </w:r>
      <w:r>
        <w:rPr>
          <w:rFonts w:cs="Courier New" w:ascii="Courier New" w:hAnsi="Courier New"/>
          <w:color w:val="800000"/>
          <w:lang w:eastAsia="pl-PL"/>
        </w:rPr>
        <w:t>'Warunk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4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1 1 0.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1Wlc1 = text(wsp_x, (wsp_y+0.31)*skala_y, </w:t>
      </w:r>
      <w:r>
        <w:rPr>
          <w:rFonts w:cs="Courier New" w:ascii="Courier New" w:hAnsi="Courier New"/>
          <w:color w:val="800000"/>
          <w:lang w:eastAsia="pl-PL"/>
        </w:rPr>
        <w:t>'brzegow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4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1 1 0.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Grupa napisów warunków początkowych i pola edycyjneg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3Wlc1 = text(wsp_x, (wsp_y+(3*0.07))*skala_y, </w:t>
      </w:r>
      <w:r>
        <w:rPr>
          <w:rFonts w:cs="Courier New" w:ascii="Courier New" w:hAnsi="Courier New"/>
          <w:color w:val="800000"/>
          <w:lang w:eastAsia="pl-PL"/>
        </w:rPr>
        <w:t>'V(r,0) = 0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6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0.95 0.95 0.95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 xml:space="preserve">text4Wlc1 = text(wsp_x, (wsp_y+(2*0.07))*skala_y, </w:t>
      </w:r>
      <w:r>
        <w:rPr>
          <w:rFonts w:cs="Courier New" w:ascii="Courier New" w:hAnsi="Courier New"/>
          <w:color w:val="800000"/>
          <w:lang w:eastAsia="pl-PL"/>
        </w:rPr>
        <w:t>'V(r,h) = 0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6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0.95 0.95 0.95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5Wlc1 = text(wsp_x, (wsp_y+0.07)*skala_y, </w:t>
      </w:r>
      <w:r>
        <w:rPr>
          <w:rFonts w:cs="Courier New" w:ascii="Courier New" w:hAnsi="Courier New"/>
          <w:color w:val="800000"/>
          <w:lang w:eastAsia="pl-PL"/>
        </w:rPr>
        <w:t>'dV/dz(0,z) = 0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6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0.95 0.95 0.95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6Wlc1 = text(wsp_x, wsp_y*skala_y, </w:t>
      </w:r>
      <w:r>
        <w:rPr>
          <w:rFonts w:cs="Courier New" w:ascii="Courier New" w:hAnsi="Courier New"/>
          <w:color w:val="800000"/>
          <w:lang w:eastAsia="pl-PL"/>
        </w:rPr>
        <w:t>'V(R,z) = Vo =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6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0.95 0.95 0.95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 xml:space="preserve">%--------------------------------------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Pole edycyjne warunku początkowego V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pole_wp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76 0.76 0.7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ListboxTop'</w:t>
      </w:r>
      <w:r>
        <w:rPr>
          <w:rFonts w:cs="Courier New" w:ascii="Courier New" w:hAnsi="Courier New"/>
          <w:lang w:eastAsia="pl-PL"/>
        </w:rPr>
        <w:t xml:space="preserve">,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wsp_x+0.2  (wsp_y-0.02)*skala_y  0.09 0.055]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Text1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set(pole_wp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_wp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================================================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Opis grupy danych skalar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text7Wlc1 = text(0.40, 0.95,</w:t>
      </w:r>
      <w:r>
        <w:rPr>
          <w:rFonts w:cs="Courier New" w:ascii="Courier New" w:hAnsi="Courier New"/>
          <w:color w:val="800000"/>
          <w:lang w:eastAsia="pl-PL"/>
        </w:rPr>
        <w:t>'Obszar badany: 0&lt;r&lt;R , 0&lt;z&lt;h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1Wlc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  <w:r>
        <w:rPr>
          <w:rFonts w:cs="Courier New" w:ascii="Courier New" w:hAnsi="Courier New"/>
          <w:color w:val="008000"/>
          <w:lang w:eastAsia="pl-PL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6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0.9 0.9 0.9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=======================================================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Grupa danych użytkownika: ramka, przyciski(Odczyt,Zapis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ramka_but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0.9 0.9 0.3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ListboxTop'</w:t>
      </w:r>
      <w:r>
        <w:rPr>
          <w:rFonts w:cs="Courier New" w:ascii="Courier New" w:hAnsi="Courier New"/>
          <w:lang w:eastAsia="pl-PL"/>
        </w:rPr>
        <w:t xml:space="preserve">,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41 0.2 0.44 0.34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frame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Frame1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wlc1danetxt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4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0.9 0.9 0.9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enter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5 0.456 0.3 0.08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ane użytkownika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tex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StaticText2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wlc1odczyt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2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48 0.4 0.14 0.06 ]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dczy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ushbutton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 xml:space="preserve">' '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 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 xml:space="preserve">'[oldfile,oldsc]=uigetfile(''*.mat'', ''Odczyt danych użytkownika''); '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 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if oldsc ~= 0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cd (oldsc)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oldfile ~= 0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clear id21;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load(str2mat(oldfile));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if exist(''id21'')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</w:t>
      </w:r>
      <w:r>
        <w:rPr>
          <w:rFonts w:cs="Courier New" w:ascii="Courier New" w:hAnsi="Courier New"/>
          <w:color w:val="800000"/>
          <w:lang w:eastAsia="pl-PL"/>
        </w:rPr>
        <w:t>'if id21 == 1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wlc1set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  <w:r>
        <w:rPr>
          <w:rFonts w:cs="Courier New" w:ascii="Courier New" w:hAnsi="Courier New"/>
          <w:color w:val="008000"/>
          <w:lang w:eastAsia="pl-PL"/>
        </w:rPr>
        <w:t xml:space="preserve"> % do set pól edycyj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clear id21m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dalej,''enable'',''on'');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zapis,''enable'',''on'');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box1,''value'',1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box2,''value'',0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_wp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11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21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12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22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13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23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15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25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four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box1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box3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box3,''value'',0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odczyt,''value'',0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odczyt2,''value'',1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else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inferr(rozdz)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wlc1zapis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2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67 0.4 0.14 0.06 ]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Zapis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ushbutton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color w:val="800000"/>
          <w:lang w:eastAsia="pl-PL"/>
        </w:rPr>
        <w:t>'id21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</w:t>
      </w:r>
      <w:r>
        <w:rPr>
          <w:rFonts w:cs="Courier New" w:ascii="Courier New" w:hAnsi="Courier New"/>
          <w:color w:val="800000"/>
          <w:lang w:eastAsia="pl-PL"/>
        </w:rPr>
        <w:t>'clear id1 id22 id3 id4 id5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</w:t>
      </w:r>
      <w:r>
        <w:rPr>
          <w:rFonts w:cs="Courier New" w:ascii="Courier New" w:hAnsi="Courier New"/>
          <w:color w:val="800000"/>
          <w:lang w:eastAsia="pl-PL"/>
        </w:rPr>
        <w:t>'[newfile,newsc]=uiputfile(''*.mat'', ''Zapis danych użytkownika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if newsc ~= 0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</w:t>
      </w:r>
      <w:r>
        <w:rPr>
          <w:rFonts w:cs="Courier New" w:ascii="Courier New" w:hAnsi="Courier New"/>
          <w:color w:val="800000"/>
          <w:lang w:eastAsia="pl-PL"/>
        </w:rPr>
        <w:t>'cd (newsc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color w:val="800000"/>
          <w:lang w:eastAsia="pl-PL"/>
        </w:rPr>
        <w:t>'if newfile ~= 0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wlc1save(newfile,id21,Vo,rp,zp,rk,zk,dr,dz,R,h,four)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color w:val="800000"/>
          <w:lang w:eastAsia="pl-PL"/>
        </w:rPr>
        <w:t>'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wlc1zapis,</w:t>
      </w:r>
      <w:r>
        <w:rPr>
          <w:rFonts w:cs="Courier New" w:ascii="Courier New" w:hAnsi="Courier New"/>
          <w:color w:val="800000"/>
          <w:lang w:eastAsia="pl-PL"/>
        </w:rPr>
        <w:t>'ena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wlc1odczyt2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2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48 0.3 0.14 0.06 ]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dczy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ushbutton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 xml:space="preserve">' '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</w:t>
      </w:r>
      <w:r>
        <w:rPr>
          <w:rFonts w:cs="Courier New" w:ascii="Courier New" w:hAnsi="Courier New"/>
          <w:color w:val="800000"/>
          <w:lang w:eastAsia="pl-PL"/>
        </w:rPr>
        <w:t>' 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 xml:space="preserve">'[oldfile,oldsc]=uigetfile(''*.mat'', ''Odczyt danych użytkownika-wygenerowanych''); '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 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if oldsc ~= 0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cd (oldsc)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oldfile ~= 0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clear id21m x y Vrzp Erp Ezp;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load(str2mat(oldfile));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if exist(''id21m'')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</w:t>
      </w:r>
      <w:r>
        <w:rPr>
          <w:rFonts w:cs="Courier New" w:ascii="Courier New" w:hAnsi="Courier New"/>
          <w:color w:val="800000"/>
          <w:lang w:eastAsia="pl-PL"/>
        </w:rPr>
        <w:t>'if id21m == 1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wlc1set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  <w:r>
        <w:rPr>
          <w:rFonts w:cs="Courier New" w:ascii="Courier New" w:hAnsi="Courier New"/>
          <w:color w:val="008000"/>
          <w:lang w:eastAsia="pl-PL"/>
        </w:rPr>
        <w:t xml:space="preserve"> % do set pól edycyj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clear id21 zaniechaj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dalej,''enable'',''on'');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box1,''value'',0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box2,''value'',1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_wp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11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21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12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22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13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23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15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25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polefour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box1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box3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odczyt2,''value'',0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set(wlc1odczyt,''value'',1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if exist(''Vrzp''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   </w:t>
      </w:r>
      <w:r>
        <w:rPr>
          <w:rFonts w:cs="Courier New" w:ascii="Courier New" w:hAnsi="Courier New"/>
          <w:color w:val="800000"/>
          <w:lang w:eastAsia="pl-PL"/>
        </w:rPr>
        <w:t>'set(box3,''value'',1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else set(box3,''value'',0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else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 </w:t>
      </w:r>
      <w:r>
        <w:rPr>
          <w:rFonts w:cs="Courier New" w:ascii="Courier New" w:hAnsi="Courier New"/>
          <w:color w:val="800000"/>
          <w:lang w:eastAsia="pl-PL"/>
        </w:rPr>
        <w:t>'inferr(rozdz)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CHECKBOX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wlc1box1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ListboxTop'</w:t>
      </w:r>
      <w:r>
        <w:rPr>
          <w:rFonts w:cs="Courier New" w:ascii="Courier New" w:hAnsi="Courier New"/>
          <w:lang w:eastAsia="pl-PL"/>
        </w:rPr>
        <w:t xml:space="preserve">,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44 0.405 0.025 0.055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heckbox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ena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Value'</w:t>
      </w:r>
      <w:r>
        <w:rPr>
          <w:rFonts w:cs="Courier New" w:ascii="Courier New" w:hAnsi="Courier New"/>
          <w:lang w:eastAsia="pl-PL"/>
        </w:rPr>
        <w:t>,0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set(wlc1box2,''value'',0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wlc1box1,''enable'',''off'')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wlc1zapis,''enable'',''on'');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_wp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11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21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12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22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13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23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15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25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polefour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wlc1odczyt,''value'',0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wlc1odczyt2,''value'',1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box3,''enable'',''on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set(box3,''value'',0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clear id21m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id21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800000"/>
          <w:lang w:eastAsia="pl-PL"/>
        </w:rPr>
        <w:t>'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CHECKBOX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wlc1box2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ListboxTop'</w:t>
      </w:r>
      <w:r>
        <w:rPr>
          <w:rFonts w:cs="Courier New" w:ascii="Courier New" w:hAnsi="Courier New"/>
          <w:lang w:eastAsia="pl-PL"/>
        </w:rPr>
        <w:t xml:space="preserve">,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44 0.305 0.025 0.055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heckbox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ena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Value'</w:t>
      </w:r>
      <w:r>
        <w:rPr>
          <w:rFonts w:cs="Courier New" w:ascii="Courier New" w:hAnsi="Courier New"/>
          <w:lang w:eastAsia="pl-PL"/>
        </w:rPr>
        <w:t>,0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wlc1txtdu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1 1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enter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63 0.3 0.2 0.05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ane przetworzone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text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CHECKBOX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box3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 0.501960784313725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4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1 1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ListboxTop'</w:t>
      </w:r>
      <w:r>
        <w:rPr>
          <w:rFonts w:cs="Courier New" w:ascii="Courier New" w:hAnsi="Courier New"/>
          <w:lang w:eastAsia="pl-PL"/>
        </w:rPr>
        <w:t xml:space="preserve">,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44 0.21 0.26 0.055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heckbox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+ obszar (-r&lt;x=y&lt;r)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ena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n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Value'</w:t>
      </w:r>
      <w:r>
        <w:rPr>
          <w:rFonts w:cs="Courier New" w:ascii="Courier New" w:hAnsi="Courier New"/>
          <w:lang w:eastAsia="pl-PL"/>
        </w:rPr>
        <w:t>,0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================================================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Załadowanie pól edycyjnych "obszaru badanego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wlc1pol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================================================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Grupa przycisków: Wstecz &lt;-, Uwagi, Dal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wlc1wstecz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System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15 0.08 0.14 0.06 ]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&lt;-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ushbutton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ooltip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owrót do programu głównego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clear wlc1menu* h1Wlc1 h2Wlc1 h3Wlc1 zaniechaj  old*;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clear h4Wlc1 h5Wlc1 text* wlc1box* box*;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clear pole_wp ramka_but wlc1danetxt pole*;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clear wlc1odczyt wlc1zapis* wlc1wstecz wlc1uwagi wlc1dalej;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clear id21 Vo rp zp rk zk dr dz r z R h four;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clear id21m Vrz Er Ez x y Vrzp Erp Ezp;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clear wlc1odczyt2 wlc1txtdu pozycjaWlc1;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</w:t>
      </w:r>
      <w:r>
        <w:rPr>
          <w:rFonts w:cs="Courier New" w:ascii="Courier New" w:hAnsi="Courier New"/>
          <w:color w:val="800000"/>
          <w:lang w:eastAsia="pl-PL"/>
        </w:rPr>
        <w:t>'close(hWlc1Dane)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wlc1uwagi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2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45 0.08 0.14 0.06 ]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Uwagi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ushbutton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wl1_inf(rozdz)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wlc1dalej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 C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2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75 0.08 0.14 0.06 ]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alej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ushbutton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ooltip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o podprogramu wizualizacji obliczeń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</w:t>
      </w:r>
      <w:r>
        <w:rPr>
          <w:rFonts w:cs="Courier New" w:ascii="Courier New" w:hAnsi="Courier New"/>
          <w:color w:val="800000"/>
          <w:lang w:eastAsia="pl-PL"/>
        </w:rPr>
        <w:t>'if get(wlc1box1,''value'')==0 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color w:val="800000"/>
          <w:lang w:eastAsia="pl-PL"/>
        </w:rPr>
        <w:t>'if get(wlc1box2,''value'')==0 ,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</w:t>
      </w:r>
      <w:r>
        <w:rPr>
          <w:rFonts w:cs="Courier New" w:ascii="Courier New" w:hAnsi="Courier New"/>
          <w:color w:val="800000"/>
          <w:lang w:eastAsia="pl-PL"/>
        </w:rPr>
        <w:t>'id21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</w:t>
      </w:r>
      <w:r>
        <w:rPr>
          <w:rFonts w:cs="Courier New" w:ascii="Courier New" w:hAnsi="Courier New"/>
          <w:color w:val="800000"/>
          <w:lang w:eastAsia="pl-PL"/>
        </w:rPr>
        <w:t>'end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color w:val="800000"/>
          <w:lang w:eastAsia="pl-PL"/>
        </w:rPr>
        <w:t>'end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</w:t>
      </w:r>
      <w:r>
        <w:rPr>
          <w:rFonts w:cs="Courier New" w:ascii="Courier New" w:hAnsi="Courier New"/>
          <w:color w:val="800000"/>
          <w:lang w:eastAsia="pl-PL"/>
        </w:rPr>
        <w:t>'wlc1dal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wlc1dalej,</w:t>
      </w:r>
      <w:r>
        <w:rPr>
          <w:rFonts w:cs="Courier New" w:ascii="Courier New" w:hAnsi="Courier New"/>
          <w:color w:val="800000"/>
          <w:lang w:eastAsia="pl-PL"/>
        </w:rPr>
        <w:t>'ena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Występująca w przedostatnim wierszu listingu nazwa "wlc1dal" jest plikiem obsługującym wywołanie obliczeń wg wzorów podanych w rozdz. 6.2.1.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  <w:t>Pola edycyjne danych użytkownika pokazane na rys.6.2.2.1 realizuje następujący listing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Plik wlc1pola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WLC1POLA - Pola edycyjne wprowadzania danych użytkownik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Rozkład potencjału wewnątrz walca, podstawy uziemione V=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Przypadek 1 - powierzchnia boczna ma potencjał stały Vo&gt;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(WLC1 - podprogram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(RZ - program główny. Metoda rozdzielenia zmiennych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8000"/>
          <w:lang w:eastAsia="pl-PL"/>
        </w:rPr>
        <w:t>%Pomocnicze napisy tekstowe przy polach edycyj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kolorramka = [0.76 0.76 0.76];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ramka_1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frame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>,kolorramka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ramka_1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18 0.565 0.16 0.168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Pole tekstowe współrzędnej: Promień "r" walc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txt_X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oints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kolorramka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2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1 0 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ListboxTop'</w:t>
      </w:r>
      <w:r>
        <w:rPr>
          <w:rFonts w:cs="Courier New" w:ascii="Courier New" w:hAnsi="Courier New"/>
          <w:lang w:eastAsia="pl-PL"/>
        </w:rPr>
        <w:t xml:space="preserve">,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20 0.67 0.12 0.05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romień r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tex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StaticText1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ooltip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Współrzędna: Promień r walca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Pole tekstowe współrzędnej: Wysokość "z" walc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txt_Y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points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kolorramka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2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tex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>,[1 0 0]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center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185 0.57 0.15 0.05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Wysokość z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Tooltip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Współrzędna: Wysokość z walca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ramka_edit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 xml:space="preserve">,hWlc1Dane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7 0.6 1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  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0.9843 0.615 0.282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ListboxTop'</w:t>
      </w:r>
      <w:r>
        <w:rPr>
          <w:rFonts w:cs="Courier New" w:ascii="Courier New" w:hAnsi="Courier New"/>
          <w:lang w:eastAsia="pl-PL"/>
        </w:rPr>
        <w:t xml:space="preserve">,0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 xml:space="preserve">,[0.345 0.56 0.504 0.18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frame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Tag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Frame1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Pola edycj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ole11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,hWlc1Dane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>,[0.76 0.76 0.76]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t(pole11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11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ole21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,hWlc1Dane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76 0.76 0.7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set(pole21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21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  <w:r>
        <w:rPr>
          <w:rFonts w:cs="Courier New" w:ascii="Courier New" w:hAnsi="Courier New"/>
          <w:color w:val="008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pole11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35 0.67 0.09 0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pole21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35 0.57 0.09 0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ole12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,hWlc1Dane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76 0.76 0.7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t(pole12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12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ole22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,hWlc1Dane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76 0.76 0.7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t(pole22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22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pole12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45 0.67 0.09 0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pole22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45 0.57 0.09 0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ole13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,hWlc1Dane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76 0.76 0.7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0.0 0.0 0.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t(pole13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13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ole23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,hWlc1Dane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76 0.76 0.7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0.0 0.0 0.0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t(pole23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23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pole13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55 0.67 0.09 0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pole23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55 0.57 0.09 0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olefour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,hWlc1Dane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85 0.85 0.57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0 0.0 0.9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t(polefour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four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polefour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65 0.61975 0.09 0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ole15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,hWlc1Dane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76 0.76 0.7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1 0.05 0.05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t(pole15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15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ole25 = uicontrol(</w:t>
      </w:r>
      <w:r>
        <w:rPr>
          <w:rFonts w:cs="Courier New" w:ascii="Courier New" w:hAnsi="Courier New"/>
          <w:color w:val="800000"/>
          <w:lang w:eastAsia="pl-PL"/>
        </w:rPr>
        <w:t>'Parent'</w:t>
      </w:r>
      <w:r>
        <w:rPr>
          <w:rFonts w:cs="Courier New" w:ascii="Courier New" w:hAnsi="Courier New"/>
          <w:lang w:eastAsia="pl-PL"/>
        </w:rPr>
        <w:t>,hWlc1Dane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Units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ized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ty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edi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BackgroundColor'</w:t>
      </w:r>
      <w:r>
        <w:rPr>
          <w:rFonts w:cs="Courier New" w:ascii="Courier New" w:hAnsi="Courier New"/>
          <w:lang w:eastAsia="pl-PL"/>
        </w:rPr>
        <w:t xml:space="preserve">,[0.76 0.76 0.76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regroundColor'</w:t>
      </w:r>
      <w:r>
        <w:rPr>
          <w:rFonts w:cs="Courier New" w:ascii="Courier New" w:hAnsi="Courier New"/>
          <w:lang w:eastAsia="pl-PL"/>
        </w:rPr>
        <w:t xml:space="preserve">,[1 0.05 0.05]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Ari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 xml:space="preserve">,11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HorizontalAlignmen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left'</w:t>
      </w:r>
      <w:r>
        <w:rPr>
          <w:rFonts w:cs="Courier New" w:ascii="Courier New" w:hAnsi="Courier New"/>
          <w:lang w:eastAsia="pl-PL"/>
        </w:rPr>
        <w:t xml:space="preserve">, 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demi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FontAng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t(pole25,</w:t>
      </w:r>
      <w:r>
        <w:rPr>
          <w:rFonts w:cs="Courier New" w:ascii="Courier New" w:hAnsi="Courier New"/>
          <w:color w:val="800000"/>
          <w:lang w:eastAsia="pl-PL"/>
        </w:rPr>
        <w:t>'Callback'</w:t>
      </w:r>
      <w:r>
        <w:rPr>
          <w:rFonts w:cs="Courier New" w:ascii="Courier New" w:hAnsi="Courier New"/>
          <w:lang w:eastAsia="pl-PL"/>
        </w:rPr>
        <w:t>,[</w:t>
      </w:r>
      <w:r>
        <w:rPr>
          <w:rFonts w:cs="Courier New" w:ascii="Courier New" w:hAnsi="Courier New"/>
          <w:color w:val="800000"/>
          <w:lang w:eastAsia="pl-PL"/>
        </w:rPr>
        <w:t>'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KONTR=(get(pole25,''string'')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spr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if kontr==1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zapis,''enable'',''off'');,'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set(wlc1dalej,''enable'',''off'')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</w:t>
      </w:r>
      <w:r>
        <w:rPr>
          <w:rFonts w:cs="Courier New" w:ascii="Courier New" w:hAnsi="Courier New"/>
          <w:color w:val="800000"/>
          <w:lang w:eastAsia="pl-PL"/>
        </w:rPr>
        <w:t>'break;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</w:t>
      </w:r>
      <w:r>
        <w:rPr>
          <w:rFonts w:cs="Courier New" w:ascii="Courier New" w:hAnsi="Courier New"/>
          <w:color w:val="800000"/>
          <w:lang w:eastAsia="pl-PL"/>
        </w:rPr>
        <w:t>'end,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  <w:r>
        <w:rPr>
          <w:rFonts w:cs="Courier New" w:ascii="Courier New" w:hAnsi="Courier New"/>
          <w:color w:val="800000"/>
          <w:lang w:eastAsia="pl-PL"/>
        </w:rPr>
        <w:t>'wlc1get;'</w:t>
      </w:r>
      <w:r>
        <w:rPr>
          <w:rFonts w:cs="Courier New" w:ascii="Courier New" w:hAnsi="Courier New"/>
          <w:lang w:eastAsia="pl-PL"/>
        </w:rPr>
        <w:t>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pole15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75 0.67 0.09 0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pole25,</w:t>
      </w:r>
      <w:r>
        <w:rPr>
          <w:rFonts w:cs="Courier New" w:ascii="Courier New" w:hAnsi="Courier New"/>
          <w:color w:val="800000"/>
          <w:lang w:eastAsia="pl-PL"/>
        </w:rPr>
        <w:t>'Position'</w:t>
      </w:r>
      <w:r>
        <w:rPr>
          <w:rFonts w:cs="Courier New" w:ascii="Courier New" w:hAnsi="Courier New"/>
          <w:lang w:eastAsia="pl-PL"/>
        </w:rPr>
        <w:t>,[0.75 0.57 0.09 0.06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Pomocnicze napisy tekstowe nad polami edycyjnym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11=text(0.35, 0.82, </w:t>
      </w:r>
      <w:r>
        <w:rPr>
          <w:rFonts w:cs="Courier New" w:ascii="Courier New" w:hAnsi="Courier New"/>
          <w:color w:val="800000"/>
          <w:lang w:eastAsia="pl-PL"/>
        </w:rPr>
        <w:t>'Wartość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21=text(0.333333, 0.78, </w:t>
      </w:r>
      <w:r>
        <w:rPr>
          <w:rFonts w:cs="Courier New" w:ascii="Courier New" w:hAnsi="Courier New"/>
          <w:color w:val="800000"/>
          <w:lang w:eastAsia="pl-PL"/>
        </w:rPr>
        <w:t>'początkowa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[text11,text21],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n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[text11,text21],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1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1 1 0.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12=text(0.46, 0.82, </w:t>
      </w:r>
      <w:r>
        <w:rPr>
          <w:rFonts w:cs="Courier New" w:ascii="Courier New" w:hAnsi="Courier New"/>
          <w:color w:val="800000"/>
          <w:lang w:eastAsia="pl-PL"/>
        </w:rPr>
        <w:t>'Wartość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22=text(0.46, 0.78, </w:t>
      </w:r>
      <w:r>
        <w:rPr>
          <w:rFonts w:cs="Courier New" w:ascii="Courier New" w:hAnsi="Courier New"/>
          <w:color w:val="800000"/>
          <w:lang w:eastAsia="pl-PL"/>
        </w:rPr>
        <w:t>'końcowa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[text12,text22],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n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[text12,text22],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1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1 1 0.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13=text(0.57, 0.82, </w:t>
      </w:r>
      <w:r>
        <w:rPr>
          <w:rFonts w:cs="Courier New" w:ascii="Courier New" w:hAnsi="Courier New"/>
          <w:color w:val="800000"/>
          <w:lang w:eastAsia="pl-PL"/>
        </w:rPr>
        <w:t>'Ilość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23=text(0.57, 0.78, </w:t>
      </w:r>
      <w:r>
        <w:rPr>
          <w:rFonts w:cs="Courier New" w:ascii="Courier New" w:hAnsi="Courier New"/>
          <w:color w:val="800000"/>
          <w:lang w:eastAsia="pl-PL"/>
        </w:rPr>
        <w:t>'próbek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[text13,text23],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n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set([text13,text23],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1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1 1 0.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14=text(0.677, 0.86, </w:t>
      </w:r>
      <w:r>
        <w:rPr>
          <w:rFonts w:cs="Courier New" w:ascii="Courier New" w:hAnsi="Courier New"/>
          <w:color w:val="800000"/>
          <w:lang w:eastAsia="pl-PL"/>
        </w:rPr>
        <w:t>'Ilość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24=text(0.65, 0.82, </w:t>
      </w:r>
      <w:r>
        <w:rPr>
          <w:rFonts w:cs="Courier New" w:ascii="Courier New" w:hAnsi="Courier New"/>
          <w:color w:val="800000"/>
          <w:lang w:eastAsia="pl-PL"/>
        </w:rPr>
        <w:t>'składowych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34=text(0.665, 0.78, </w:t>
      </w:r>
      <w:r>
        <w:rPr>
          <w:rFonts w:cs="Courier New" w:ascii="Courier New" w:hAnsi="Courier New"/>
          <w:color w:val="800000"/>
          <w:lang w:eastAsia="pl-PL"/>
        </w:rPr>
        <w:t>'szeregu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[text14,text24,text34],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n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set([text14,text24,text34],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1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1 1 0.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15=text(0.8675, 0.715, </w:t>
      </w:r>
      <w:r>
        <w:rPr>
          <w:rFonts w:cs="Courier New" w:ascii="Courier New" w:hAnsi="Courier New"/>
          <w:color w:val="800000"/>
          <w:lang w:eastAsia="pl-PL"/>
        </w:rPr>
        <w:t>'Wartość "R"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 xml:space="preserve">text25=text(0.8675, 0.604, </w:t>
      </w:r>
      <w:r>
        <w:rPr>
          <w:rFonts w:cs="Courier New" w:ascii="Courier New" w:hAnsi="Courier New"/>
          <w:color w:val="800000"/>
          <w:lang w:eastAsia="pl-PL"/>
        </w:rPr>
        <w:t>'Wartość "h"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[text15,text25],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n'</w:t>
      </w:r>
      <w:r>
        <w:rPr>
          <w:rFonts w:cs="Courier New" w:ascii="Courier New" w:hAnsi="Courier New"/>
          <w:lang w:eastAsia="pl-PL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set([text15,text25],</w:t>
      </w:r>
      <w:r>
        <w:rPr>
          <w:rFonts w:cs="Courier New" w:ascii="Courier New" w:hAnsi="Courier New"/>
          <w:color w:val="800000"/>
          <w:lang w:eastAsia="pl-PL"/>
        </w:rPr>
        <w:t>'FontNam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MS Sans Serif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Weight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normal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FontSize'</w:t>
      </w:r>
      <w:r>
        <w:rPr>
          <w:rFonts w:cs="Courier New" w:ascii="Courier New" w:hAnsi="Courier New"/>
          <w:lang w:eastAsia="pl-PL"/>
        </w:rPr>
        <w:t>,11,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800000"/>
          <w:lang w:eastAsia="pl-PL"/>
        </w:rPr>
        <w:t>'Color'</w:t>
      </w:r>
      <w:r>
        <w:rPr>
          <w:rFonts w:cs="Courier New" w:ascii="Courier New" w:hAnsi="Courier New"/>
          <w:lang w:eastAsia="pl-PL"/>
        </w:rPr>
        <w:t>,[1 1 0.0]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Realizację obliczeń wg podanych wzorów z rozdz. 6.2.1 obsługuje plik pomocniczy wlc1dal.m , który z kolei wywołuje właściwy plik (wlc1obl.m) realizujący obliczenia według wzorów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Listing pliku wlc1obl.m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lgorytmy obliczeń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WLC1OBL - Algorytmy obliczeń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Rozkład potencjału wewnątrz walca, podstawy uziemione V=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Przypadek 1 - powierzchnia boczna ma potencjał stały Vo&gt;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(WLC1 - podprogram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(RZ - program główny. Metoda rozdzielenia zmiennych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lear zaniecha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lear LED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krokr = (rk-rp)/(dr-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 xml:space="preserve">r = [rp : krokr : rk];    </w:t>
      </w:r>
      <w:r>
        <w:rPr>
          <w:rFonts w:cs="Courier New" w:ascii="Courier New" w:hAnsi="Courier New"/>
          <w:color w:val="008000"/>
          <w:lang w:eastAsia="pl-PL"/>
        </w:rPr>
        <w:t>% współrzędna r (promień) walc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krokr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krokr=r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r = [rp : krokr : rk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color w:val="0000FF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rp==0 &amp; rk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krokr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r = [rp : krokr : rk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color w:val="0000FF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krokz = (zk-zp)/(dz-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 xml:space="preserve">z = [zp : krokz : zk];     </w:t>
      </w:r>
      <w:r>
        <w:rPr>
          <w:rFonts w:cs="Courier New" w:ascii="Courier New" w:hAnsi="Courier New"/>
          <w:color w:val="008000"/>
          <w:lang w:eastAsia="pl-PL"/>
        </w:rPr>
        <w:t>% współrzędna z (wysokość)walc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color w:val="008000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krokz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krokz=z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z = [zp : krokz : zk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zp==0 &amp; zk=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krokz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z = [zp : krokz : zk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8000"/>
          <w:lang w:eastAsia="pl-PL"/>
        </w:rPr>
        <w:t>% Wstępne zarezerwowanie macierzy specjal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Vrz = zeros([length(r),length(z)])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Er  = zeros([length(r),length(z)])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Ez  = zeros([length(r),length(z)])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SIGMA=zeros(length(r),four)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clear WYM cza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WYM=length(z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L1=length(z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8000"/>
          <w:lang w:eastAsia="pl-PL"/>
        </w:rPr>
        <w:t>% Wywołanie funkcj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  <w:r>
        <w:rPr>
          <w:rFonts w:cs="Courier New" w:ascii="Courier New" w:hAnsi="Courier New"/>
          <w:color w:val="008000"/>
          <w:lang w:eastAsia="pl-PL"/>
        </w:rPr>
        <w:t>% Obliczenia potencjału V(r,z), natężenia pola Er i Ez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 xml:space="preserve">bar2=pausfun(r);    </w:t>
      </w:r>
      <w:r>
        <w:rPr>
          <w:rFonts w:cs="Courier New" w:ascii="Courier New" w:hAnsi="Courier New"/>
          <w:color w:val="008000"/>
          <w:lang w:eastAsia="pl-PL"/>
        </w:rPr>
        <w:t>%kontrola 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  <w:r>
        <w:rPr>
          <w:rFonts w:cs="Courier New" w:ascii="Courier New" w:hAnsi="Courier New"/>
          <w:color w:val="008000"/>
          <w:lang w:eastAsia="pl-PL"/>
        </w:rPr>
        <w:t>% Wywołanie pasków stanu obliczeń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pausb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zaniechaj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kpom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LED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 xml:space="preserve">j=1:length(z)  </w:t>
      </w:r>
      <w:r>
        <w:rPr>
          <w:rFonts w:cs="Courier New" w:ascii="Courier New" w:hAnsi="Courier New"/>
          <w:color w:val="008000"/>
          <w:lang w:eastAsia="pl-PL"/>
        </w:rPr>
        <w:t>% od zmiennej "z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pause(0.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zaniechaj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lang w:eastAsia="pl-PL"/>
        </w:rPr>
        <w:t>set(paush4,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n'</w:t>
      </w:r>
      <w:r>
        <w:rPr>
          <w:rFonts w:cs="Courier New" w:ascii="Courier New" w:hAnsi="Courier New"/>
          <w:lang w:eastAsia="pl-P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>brea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>retur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lang w:eastAsia="pl-PL"/>
        </w:rPr>
        <w:t>close paush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tic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[Vrz(j,:),Er(j,:),Ez(j,:)] = wlc1fun(four,R,h,r,z(1,j),SIGMA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zas=toc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ausle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LED=LED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czas ~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kpom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 xml:space="preserve">wyms=round(WYM*czas); </w:t>
      </w:r>
      <w:r>
        <w:rPr>
          <w:rFonts w:cs="Courier New" w:ascii="Courier New" w:hAnsi="Courier New"/>
          <w:color w:val="008000"/>
          <w:lang w:eastAsia="pl-PL"/>
        </w:rPr>
        <w:t>%czas w 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format ban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tmps=wyms/6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set(poleczasu,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 xml:space="preserve">,tmps); </w:t>
      </w:r>
      <w:r>
        <w:rPr>
          <w:rFonts w:cs="Courier New" w:ascii="Courier New" w:hAnsi="Courier New"/>
          <w:color w:val="008000"/>
          <w:lang w:eastAsia="pl-PL"/>
        </w:rPr>
        <w:t>%[min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pause(0.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format sho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kpom=kpom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Vrz = Vrz .* (4*Vo/p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Er = Er  .* (-(4*Vo/h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Ez = Ez  .* (-(4*Vo/h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===========================================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get(box3,</w:t>
      </w:r>
      <w:r>
        <w:rPr>
          <w:rFonts w:cs="Courier New" w:ascii="Courier New" w:hAnsi="Courier New"/>
          <w:color w:val="800000"/>
          <w:lang w:eastAsia="pl-PL"/>
        </w:rPr>
        <w:t>'value'</w:t>
      </w:r>
      <w:r>
        <w:rPr>
          <w:rFonts w:cs="Courier New" w:ascii="Courier New" w:hAnsi="Courier New"/>
          <w:lang w:eastAsia="pl-PL"/>
        </w:rPr>
        <w:t>)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===========================================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color w:val="008000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clear Vrzp Erp Ezp x y rr rtmp promien WYM czas wym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length(r)~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x=[-rk:krokr:rk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set(paush4,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ff'</w:t>
      </w:r>
      <w:r>
        <w:rPr>
          <w:rFonts w:cs="Courier New" w:ascii="Courier New" w:hAnsi="Courier New"/>
          <w:lang w:eastAsia="pl-P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 xml:space="preserve">wsp = fix( length(x)/2);   </w:t>
      </w:r>
      <w:r>
        <w:rPr>
          <w:rFonts w:cs="Courier New" w:ascii="Courier New" w:hAnsi="Courier New"/>
          <w:color w:val="008000"/>
          <w:lang w:eastAsia="pl-PL"/>
        </w:rPr>
        <w:t xml:space="preserve">% współczynnik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 xml:space="preserve">rtmp=x(:,wsp+1:length(x)); </w:t>
      </w:r>
      <w:r>
        <w:rPr>
          <w:rFonts w:cs="Courier New" w:ascii="Courier New" w:hAnsi="Courier New"/>
          <w:color w:val="008000"/>
          <w:lang w:eastAsia="pl-PL"/>
        </w:rPr>
        <w:t>% promień temp do obliczeń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 xml:space="preserve">rr=zeros(length(rtmp),length(rtmp)); </w:t>
      </w:r>
      <w:r>
        <w:rPr>
          <w:rFonts w:cs="Courier New" w:ascii="Courier New" w:hAnsi="Courier New"/>
          <w:color w:val="008000"/>
          <w:lang w:eastAsia="pl-PL"/>
        </w:rPr>
        <w:t>% promień pomocnicz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                                   </w:t>
      </w:r>
      <w:r>
        <w:rPr>
          <w:rFonts w:cs="Courier New" w:ascii="Courier New" w:hAnsi="Courier New"/>
          <w:color w:val="008000"/>
          <w:lang w:eastAsia="pl-PL"/>
        </w:rPr>
        <w:t>% 0 &lt; r &lt; pi/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8000"/>
          <w:lang w:eastAsia="pl-PL"/>
        </w:rPr>
        <w:t>% Korekta wektora x i y do zgodności wymiarów macierzy wynikow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x = [-rk : (2*rk)/((2*length(rr))-2) : rk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y=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8000"/>
          <w:lang w:eastAsia="pl-PL"/>
        </w:rPr>
        <w:t>% Zastosowanie macierzy wielowymiarow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8000"/>
          <w:lang w:eastAsia="pl-PL"/>
        </w:rPr>
        <w:t>%         (x, y, z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  <w:r>
        <w:rPr>
          <w:rFonts w:cs="Courier New" w:ascii="Courier New" w:hAnsi="Courier New"/>
          <w:color w:val="008000"/>
          <w:lang w:eastAsia="pl-PL"/>
        </w:rPr>
        <w:t>% Vrzp = u(:, :, :);   z-liczba warstw macierzy "x na y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color w:val="008000"/>
          <w:lang w:eastAsia="pl-PL"/>
        </w:rPr>
        <w:t>% Wstępne deklarowanie macierzy 3 wymiarow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color w:val="008000"/>
          <w:lang w:eastAsia="pl-PL"/>
        </w:rPr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Vrzp( length(rr),length(rr),length(z) 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Erp=Vrz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 xml:space="preserve">Ezp=Vrzp;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xtmp=rtm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ytmp=rtmp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SIGMAP=zeros(length(rr),four)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>j=1:length(ytmp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>i=1:length(xtmp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lang w:eastAsia="pl-PL"/>
        </w:rPr>
        <w:t>promien=sqrt((xtmp(i).^2)+(ytmp(j).^2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zaniechaj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</w:t>
      </w:r>
      <w:r>
        <w:rPr>
          <w:rFonts w:cs="Courier New" w:ascii="Courier New" w:hAnsi="Courier New"/>
          <w:lang w:eastAsia="pl-PL"/>
        </w:rPr>
        <w:t>set(paush4,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n'</w:t>
      </w:r>
      <w:r>
        <w:rPr>
          <w:rFonts w:cs="Courier New" w:ascii="Courier New" w:hAnsi="Courier New"/>
          <w:lang w:eastAsia="pl-P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 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promien &gt; r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   </w:t>
      </w:r>
      <w:r>
        <w:rPr>
          <w:rFonts w:cs="Courier New" w:ascii="Courier New" w:hAnsi="Courier New"/>
          <w:lang w:eastAsia="pl-PL"/>
        </w:rPr>
        <w:t>rr([i],[j])=Inf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 xml:space="preserve">elseif </w:t>
      </w:r>
      <w:r>
        <w:rPr>
          <w:rFonts w:cs="Courier New" w:ascii="Courier New" w:hAnsi="Courier New"/>
          <w:lang w:eastAsia="pl-PL"/>
        </w:rPr>
        <w:t>promien&lt;rp &amp; promien&gt;-r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   </w:t>
      </w:r>
      <w:r>
        <w:rPr>
          <w:rFonts w:cs="Courier New" w:ascii="Courier New" w:hAnsi="Courier New"/>
          <w:lang w:eastAsia="pl-PL"/>
        </w:rPr>
        <w:t>rr([i],[j])=Inf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</w:t>
      </w:r>
      <w:r>
        <w:rPr>
          <w:rFonts w:cs="Courier New" w:ascii="Courier New" w:hAnsi="Courier New"/>
          <w:lang w:eastAsia="pl-PL"/>
        </w:rPr>
        <w:t>rr([i],[j])=promien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WYM=length(z)*numrows(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length(z)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L2=numrows(r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L2=length(z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Wywołanie funkcj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Obliczenia potencjału V(r,z), natężenia pola Er i Ez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Dla przestrzeni -r&lt;x&lt;r , -r&lt;y&lt;r i z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Wykresy dla V=f(x,y,z), Er=f(x,y,z) i Ez=f(x,y,z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kpom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LED2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tic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 xml:space="preserve">Z=1:length(z)         </w:t>
      </w:r>
      <w:r>
        <w:rPr>
          <w:rFonts w:cs="Courier New" w:ascii="Courier New" w:hAnsi="Courier New"/>
          <w:color w:val="008000"/>
          <w:lang w:eastAsia="pl-PL"/>
        </w:rPr>
        <w:t>% od zmiennej "z"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 xml:space="preserve">KOL=1:numrows(rr)   </w:t>
      </w:r>
      <w:r>
        <w:rPr>
          <w:rFonts w:cs="Courier New" w:ascii="Courier New" w:hAnsi="Courier New"/>
          <w:color w:val="008000"/>
          <w:lang w:eastAsia="pl-PL"/>
        </w:rPr>
        <w:t>% od zmiennej "r" , 0&lt;r&lt;r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 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zaniechaj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lang w:eastAsia="pl-PL"/>
        </w:rPr>
        <w:t>set(paush4,</w:t>
      </w:r>
      <w:r>
        <w:rPr>
          <w:rFonts w:cs="Courier New" w:ascii="Courier New" w:hAnsi="Courier New"/>
          <w:color w:val="800000"/>
          <w:lang w:eastAsia="pl-PL"/>
        </w:rPr>
        <w:t>'visible'</w:t>
      </w:r>
      <w:r>
        <w:rPr>
          <w:rFonts w:cs="Courier New" w:ascii="Courier New" w:hAnsi="Courier New"/>
          <w:lang w:eastAsia="pl-PL"/>
        </w:rPr>
        <w:t>,</w:t>
      </w:r>
      <w:r>
        <w:rPr>
          <w:rFonts w:cs="Courier New" w:ascii="Courier New" w:hAnsi="Courier New"/>
          <w:color w:val="800000"/>
          <w:lang w:eastAsia="pl-PL"/>
        </w:rPr>
        <w:t>'on'</w:t>
      </w:r>
      <w:r>
        <w:rPr>
          <w:rFonts w:cs="Courier New" w:ascii="Courier New" w:hAnsi="Courier New"/>
          <w:lang w:eastAsia="pl-P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>brea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</w:t>
      </w:r>
      <w:r>
        <w:rPr>
          <w:rFonts w:cs="Courier New" w:ascii="Courier New" w:hAnsi="Courier New"/>
          <w:color w:val="0000FF"/>
          <w:lang w:eastAsia="pl-PL"/>
        </w:rPr>
        <w:t>retur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lang w:eastAsia="pl-PL"/>
        </w:rPr>
        <w:t>close paush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[Vrzp(KOL,:,Z),Erp(KOL,:,Z),Ezp(KOL,:,Z)] = wlc1funp(four,rr(KOL,:),R,h,z(1,Z),SIGMAP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czas=toc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czas ~=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kpom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 xml:space="preserve">wyms=round(WYM*czas); </w:t>
      </w:r>
      <w:r>
        <w:rPr>
          <w:rFonts w:cs="Courier New" w:ascii="Courier New" w:hAnsi="Courier New"/>
          <w:color w:val="008000"/>
          <w:lang w:eastAsia="pl-PL"/>
        </w:rPr>
        <w:t>%czas w se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format ban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tmps=wyms/6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set(poleczasu,</w:t>
      </w:r>
      <w:r>
        <w:rPr>
          <w:rFonts w:cs="Courier New" w:ascii="Courier New" w:hAnsi="Courier New"/>
          <w:color w:val="800000"/>
          <w:lang w:eastAsia="pl-PL"/>
        </w:rPr>
        <w:t>'string'</w:t>
      </w:r>
      <w:r>
        <w:rPr>
          <w:rFonts w:cs="Courier New" w:ascii="Courier New" w:hAnsi="Courier New"/>
          <w:lang w:eastAsia="pl-PL"/>
        </w:rPr>
        <w:t xml:space="preserve">,tmps); </w:t>
      </w:r>
      <w:r>
        <w:rPr>
          <w:rFonts w:cs="Courier New" w:ascii="Courier New" w:hAnsi="Courier New"/>
          <w:color w:val="008000"/>
          <w:lang w:eastAsia="pl-PL"/>
        </w:rPr>
        <w:t>%[min] (round)zaokrągleni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pause(0.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format sho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</w:t>
      </w:r>
      <w:r>
        <w:rPr>
          <w:rFonts w:cs="Courier New" w:ascii="Courier New" w:hAnsi="Courier New"/>
          <w:lang w:eastAsia="pl-PL"/>
        </w:rPr>
        <w:t>kpom=kpom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ab/>
        <w:tab/>
        <w:t xml:space="preserve"> 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length(z)=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ab/>
        <w:tab/>
        <w:t xml:space="preserve">       pausle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ab/>
        <w:tab/>
        <w:t xml:space="preserve">       LED2=LED2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ab/>
        <w:tab/>
        <w:t xml:space="preserve">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eastAsia="Courier New" w:cs="Courier New"/>
          <w:color w:val="0000FF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ausled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LED2=LED2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lear Z KOL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Zmienne pomocnicze do przekształcenia macierzy z obszaru 0 &lt; r &lt;pi/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8000"/>
          <w:lang w:eastAsia="pl-PL"/>
        </w:rPr>
        <w:t>% do obszaru 0 &lt; r &lt; 2*p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lear LV LEr LEz MV MEr MEz SV SEr SE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>i=1:length(z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LV(:,:,i) = fliplr(Vrzp(:,:,i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LEr(:,:,i) = fliplr(Erp(:,:,i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LEz(:,:,i) = fliplr(Ezp(:,:,i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wi = numulrow(LV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LV = LV(:,1:wi-1,1:length(z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LEr = LEr(:,1:wi-1,1:length(z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LEz = LEz(:,1:wi-1,1:length(z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MV = [LV Vrzp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MEr = [LEr Erp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MEz = [LEz Ezp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>i=1:length(z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SV(:,:,i) = flipud(MV(:,:,i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r(:,:,i) = flipud(MEr(:,:,i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SEz(:,:,i) = flipud(MEz(:,:,i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wi = numulrow(SV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l-PL"/>
        </w:rPr>
        <w:t>war = numullay(SV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</w:t>
      </w:r>
      <w:r>
        <w:rPr>
          <w:rFonts w:cs="Courier New" w:ascii="Courier New" w:hAnsi="Courier New"/>
          <w:lang w:eastAsia="pl-PL"/>
        </w:rPr>
        <w:t>SV = SV(1:wi-1,:,1:wa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SEr = SEr(1:wi-1,:,1:wa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SEz = SEz(1:wi-1,:,1:war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lear Vrzp Erp Ezp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Macierz Wynikowa po złożeniu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Vrzp = [SV ; MV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Erp  = [SEr;MEr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Ezp  = [SEz;MEz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Vrzp = Vrzp .* (4*Vo/pi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Erp  = Erp  .* (-(4*Vo/h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Ezp  = Ezp  .* (-(4*Vo/h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clear LV LE* MV ME* SV SE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pl-PL"/>
        </w:rPr>
        <w:t xml:space="preserve">end  </w:t>
      </w:r>
      <w:r>
        <w:rPr>
          <w:rFonts w:cs="Courier New" w:ascii="Courier New" w:hAnsi="Courier New"/>
          <w:color w:val="008000"/>
          <w:lang w:eastAsia="pl-PL"/>
        </w:rPr>
        <w:t>%(length(r)~=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  <w:t xml:space="preserve">else  </w:t>
      </w:r>
      <w:r>
        <w:rPr>
          <w:rFonts w:cs="Courier New" w:ascii="Courier New" w:hAnsi="Courier New"/>
          <w:color w:val="008000"/>
          <w:lang w:eastAsia="pl-PL"/>
        </w:rPr>
        <w:t>%(box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clear x y Vrzp Erp Ezp SIGMAP r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clear LV LEr LEz MV MEr MEz SV SEr SE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color w:val="0000FF"/>
          <w:lang w:eastAsia="pl-PL"/>
        </w:rPr>
        <w:t>retur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pl-PL"/>
        </w:rPr>
        <w:t xml:space="preserve">end   </w:t>
      </w:r>
      <w:r>
        <w:rPr>
          <w:rFonts w:cs="Courier New" w:ascii="Courier New" w:hAnsi="Courier New"/>
          <w:color w:val="008000"/>
          <w:lang w:eastAsia="pl-PL"/>
        </w:rPr>
        <w:t>%(box3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iec listingu pliku wlc1obl.m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>
          <w:lang w:eastAsia="pl-PL"/>
        </w:rPr>
      </w:pPr>
      <w:r>
        <w:rPr>
          <w:lang w:eastAsia="pl-PL"/>
        </w:rPr>
        <w:t>Lista argumentów wejściowych jest następująca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(four, R, h, r, z(1,j), SIGM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>
          <w:lang w:eastAsia="pl-PL"/>
        </w:rPr>
      </w:pPr>
      <w:r>
        <w:rPr>
          <w:lang w:eastAsia="pl-PL"/>
        </w:rPr>
        <w:t>Są to dane użytkownika, zmienne r i z są wektorami utworzonymi z wartości początkowych , końcowych i ilości próbek dla tych zmiennych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>
          <w:lang w:eastAsia="pl-PL"/>
        </w:rPr>
      </w:pPr>
      <w:r>
        <w:rPr>
          <w:lang w:eastAsia="pl-PL"/>
        </w:rPr>
        <w:t>Lista argumentów wyjściow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[Vrz(j,:),Er(j,:),Ez(j,:)]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/>
        <w:jc w:val="both"/>
        <w:rPr>
          <w:lang w:eastAsia="pl-PL"/>
        </w:rPr>
      </w:pPr>
      <w:r>
        <w:rPr>
          <w:lang w:eastAsia="pl-PL"/>
        </w:rPr>
        <w:t>Odpowiednio oznaczają one: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jc w:val="both"/>
        <w:rPr/>
      </w:pPr>
      <w:r>
        <w:rPr/>
        <w:t>Vrz – rozkład potencjału V(r, z)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jc w:val="both"/>
        <w:rPr/>
      </w:pPr>
      <w:r>
        <w:rPr/>
        <w:t>Er – rozkład natężenia pola elektrycznego Er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jc w:val="both"/>
        <w:rPr/>
      </w:pPr>
      <w:r>
        <w:rPr/>
        <w:t>Ez – rozkład natężenia pola elektrycznego E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12"/>
        <w:rPr>
          <w:rFonts w:ascii="Courier New" w:hAnsi="Courier New" w:cs="Courier New"/>
          <w:lang w:eastAsia="pl-PL"/>
        </w:rPr>
      </w:pPr>
      <w:r>
        <w:rPr>
          <w:lang w:eastAsia="pl-PL"/>
        </w:rPr>
        <w:t>Lista argumentów wyjściowych przedstawiona poniżej realizuje obliczenia dla przekroju poprzecznego walca, po przekształceniu promienia r w wektor x dla x(-r, r)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  <w:t>[Vrzp(KOL,:,Z),Erp(KOL,:,Z),Ezp(KOL,:,Z)]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Argumenty wyjściowe realizują zależności (6.38), (6.39) i (6.40) podane w rozdziale 6.2.1.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Plik realizujący podane wzory (6.38), (6.39) i (6.40) nazywa się wlc1fun.m 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Listing pliku wlc1fun.m jest następujący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WLC1FUN - Obliczenia rozkładu potencjału i natężenia pol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elektrycznego w obszarze 0&lt;r&lt;R, 0&lt;z&lt;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Funkcja oblicza rozkład potencjału i natężenia pola elektryczneg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wewnątrz puszki o kształcie walca przy założeniu, że podstaw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są uziemione (V=0), a powierzchnia boczna ma potencjał stał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Vo&gt;0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Przypadek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składnia funkcji: [Vrz,Er,Ez] = wlc1fun(four,R,h,r,z,SIGMA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(WLC1 - podprogram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(RZ - program główny. Metoda rozdzielenia zmiennych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pl-PL"/>
        </w:rPr>
        <w:t xml:space="preserve">function </w:t>
      </w:r>
      <w:r>
        <w:rPr>
          <w:rFonts w:cs="Courier New" w:ascii="Courier New" w:hAnsi="Courier New"/>
          <w:lang w:eastAsia="pl-PL"/>
        </w:rPr>
        <w:t>[Vrz,Er,Ez] = wlc1fun(four,R,h,r,z,SIGMA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gdzi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  four     - składowe szeregu Fourier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  R        - promień walc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  h        - wysokość walc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  r        - odległość punktu od środka walca w kierunku prom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  z        - wysokość punktu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  k=1:four - ilość składowych szeregu Fourier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  SIGMA    - macierz przechowująca wyniki składowych szeregu Fourier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             dla poszczególnych elementów wektora 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SIGMAV = SIGM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SIGMAEr = SIGM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SIGMAEz = SIGM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Obliczenia potencjału V(r,z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>k=1:fou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lang w:eastAsia="pl-PL"/>
        </w:rPr>
        <w:t>SIGMAV(k,:) = ( besseli(0,( (((2*k-1)*pi)/h).*r) 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     </w:t>
      </w:r>
      <w:r>
        <w:rPr>
          <w:rFonts w:cs="Courier New" w:ascii="Courier New" w:hAnsi="Courier New"/>
          <w:lang w:eastAsia="pl-PL"/>
        </w:rPr>
        <w:t>.*sin ( (((2*k-1)*pi)/h)*z ) )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          </w:t>
      </w:r>
      <w:r>
        <w:rPr>
          <w:rFonts w:cs="Courier New" w:ascii="Courier New" w:hAnsi="Courier New"/>
          <w:lang w:eastAsia="pl-PL"/>
        </w:rPr>
        <w:t>./( (2*k-1).* besseli(0,( (((2*k-1)*pi)/h) *R)) 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Vrz = ( sum(SIGMAV,1) 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Opcjonalne obliczenia natężenia pola elektrycznego Er=-dV/d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8000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nargout &gt;= 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>k=1:fou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lang w:eastAsia="pl-PL"/>
        </w:rPr>
        <w:t>SIGMAEr(k,:) = ( besseli(1,( (((2*k-1)*pi)/h).*r) 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 </w:t>
      </w:r>
      <w:r>
        <w:rPr>
          <w:rFonts w:cs="Courier New" w:ascii="Courier New" w:hAnsi="Courier New"/>
          <w:lang w:eastAsia="pl-PL"/>
        </w:rPr>
        <w:t>.*sin( (((2*k-1)*pi)/h)*z ) )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 </w:t>
      </w:r>
      <w:r>
        <w:rPr>
          <w:rFonts w:cs="Courier New" w:ascii="Courier New" w:hAnsi="Courier New"/>
          <w:lang w:eastAsia="pl-PL"/>
        </w:rPr>
        <w:t>./( besseli(0,( (((2*k-1)*pi)/h)*R)) 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Er = ( sum(SIGMAEr,1) 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lang w:eastAsia="pl-PL"/>
        </w:rPr>
      </w:pPr>
      <w:r>
        <w:rPr>
          <w:rFonts w:cs="Courier New" w:ascii="Courier New" w:hAnsi="Courier New"/>
          <w:color w:val="0000FF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color w:val="008000"/>
          <w:lang w:eastAsia="pl-PL"/>
        </w:rPr>
        <w:t>% Opcjonalne obliczenia natężenia pola elektrycznego Ez=-dV/dz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pause(0.0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 xml:space="preserve">if </w:t>
      </w:r>
      <w:r>
        <w:rPr>
          <w:rFonts w:cs="Courier New" w:ascii="Courier New" w:hAnsi="Courier New"/>
          <w:lang w:eastAsia="pl-PL"/>
        </w:rPr>
        <w:t>nargout ==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color w:val="0000FF"/>
          <w:lang w:eastAsia="pl-PL"/>
        </w:rPr>
        <w:t xml:space="preserve">for </w:t>
      </w:r>
      <w:r>
        <w:rPr>
          <w:rFonts w:cs="Courier New" w:ascii="Courier New" w:hAnsi="Courier New"/>
          <w:lang w:eastAsia="pl-PL"/>
        </w:rPr>
        <w:t>k=1:fou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lang w:eastAsia="pl-PL"/>
        </w:rPr>
        <w:t>SIGMAEz(k,:) = ( besseli(0,( (((2*k-1)*pi)/h).*r) 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              </w:t>
      </w:r>
      <w:r>
        <w:rPr>
          <w:rFonts w:cs="Courier New" w:ascii="Courier New" w:hAnsi="Courier New"/>
          <w:lang w:eastAsia="pl-PL"/>
        </w:rPr>
        <w:t>.*cos( (((2*k-1)*pi)/h)*z) )</w:t>
      </w:r>
      <w:r>
        <w:rPr>
          <w:rFonts w:cs="Courier New" w:ascii="Courier New" w:hAnsi="Courier New"/>
          <w:color w:val="0000FF"/>
          <w:lang w:eastAsia="pl-PL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               </w:t>
      </w:r>
      <w:r>
        <w:rPr>
          <w:rFonts w:cs="Courier New" w:ascii="Courier New" w:hAnsi="Courier New"/>
          <w:lang w:eastAsia="pl-PL"/>
        </w:rPr>
        <w:t>./ ( besseli(0,( (((2*k-1)*pi)/h)*R)) 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l-PL"/>
        </w:rPr>
        <w:t xml:space="preserve">  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FF"/>
          <w:lang w:eastAsia="pl-PL"/>
        </w:rPr>
        <w:t xml:space="preserve">   </w:t>
      </w:r>
      <w:r>
        <w:rPr>
          <w:rFonts w:cs="Courier New" w:ascii="Courier New" w:hAnsi="Courier New"/>
          <w:lang w:eastAsia="pl-PL"/>
        </w:rPr>
        <w:t>Ez = ( sum(SIGMAEz,1) 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color w:val="0000FF"/>
          <w:lang w:eastAsia="pl-PL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Koniec listingu pliku wlc1fun.m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</w:r>
    </w:p>
    <w:sectPr>
      <w:headerReference w:type="default" r:id="rId4"/>
      <w:type w:val="nextPage"/>
      <w:pgSz w:w="11906" w:h="16838"/>
      <w:pgMar w:left="1701" w:right="680" w:gutter="0" w:header="720" w:top="1418" w:footer="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498" w:leader="none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Rozdział 6. Przykłady obliczeniowe</w:t>
      <w:tab/>
      <w:tab/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69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3:30:00Z</dcterms:created>
  <dc:creator>Janusz Dudziak</dc:creator>
  <dc:description>Rozwiązanie w środowisku MATLAB</dc:description>
  <cp:keywords>mgr</cp:keywords>
  <dc:language>en-US</dc:language>
  <cp:lastModifiedBy>Janusz Dudziak</cp:lastModifiedBy>
  <cp:lastPrinted>2001-04-04T19:11:00Z</cp:lastPrinted>
  <dcterms:modified xsi:type="dcterms:W3CDTF">2001-04-04T17:57:00Z</dcterms:modified>
  <cp:revision>82</cp:revision>
  <dc:subject>Potencjał wewnątrz puszki w kształcie walca Przypadek 1. Potencjał stały</dc:subject>
  <dc:title>Realizacja metody rozdzielenia zmiennych w Matlabie</dc:title>
</cp:coreProperties>
</file>