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  <w:t>OBWODY ELEKTROMAGNETYCZNE</w:t>
      </w:r>
    </w:p>
    <w:p>
      <w:pPr>
        <w:pStyle w:val="Heading2"/>
        <w:spacing w:before="120" w:after="120"/>
        <w:rPr/>
      </w:pPr>
      <w:r>
        <w:rPr/>
        <w:t>Zadania dla II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255905</wp:posOffset>
                </wp:positionV>
                <wp:extent cx="5624195" cy="3802380"/>
                <wp:effectExtent l="0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4280" cy="3802320"/>
                          <a:chOff x="0" y="0"/>
                          <a:chExt cx="5624280" cy="38023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4728240" cy="134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159000" y="0"/>
                              <a:ext cx="1569240" cy="134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5920"/>
                                <a:ext cx="15318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8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0"/>
                                  <a:ext cx="2858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2800" y="-317880"/>
                                  <a:ext cx="285840" cy="92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22800" y="538920"/>
                                  <a:ext cx="285840" cy="92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1160" y="126720"/>
                                  <a:ext cx="209520" cy="886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14760"/>
                                    <a:ext cx="13968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4364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745560"/>
                                    <a:ext cx="13968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793200">
                                    <a:off x="81720" y="850320"/>
                                    <a:ext cx="23040" cy="41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360" y="854280"/>
                                    <a:ext cx="23040" cy="41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806800">
                                    <a:off x="81360" y="-6840"/>
                                    <a:ext cx="23040" cy="41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360" y="-6840"/>
                                    <a:ext cx="23040" cy="41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80" y="126720"/>
                                  <a:ext cx="209520" cy="88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80" y="14760"/>
                                    <a:ext cx="13968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3640"/>
                                    <a:ext cx="0" cy="621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45560"/>
                                    <a:ext cx="13968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623" h="10800">
                                        <a:moveTo>
                                          <a:pt x="9976" y="31"/>
                                        </a:moveTo>
                                        <a:arcTo wR="10800" hR="10800" stAng="-5662542" swAng="566254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806800">
                                    <a:off x="104400" y="850680"/>
                                    <a:ext cx="23040" cy="41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6760" y="854280"/>
                                    <a:ext cx="23040" cy="41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93200">
                                    <a:off x="104400" y="-6840"/>
                                    <a:ext cx="23040" cy="41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6760" y="-6840"/>
                                    <a:ext cx="23040" cy="417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324000" y="140760"/>
                                  <a:ext cx="872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0040" y="1001880"/>
                                  <a:ext cx="872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30280" y="148680"/>
                                <a:ext cx="113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7160" y="487800"/>
                                <a:ext cx="113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0320" y="41760"/>
                                <a:ext cx="7560" cy="44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4040" y="198000"/>
                                <a:ext cx="23040" cy="29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0"/>
                                <a:ext cx="4176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360" y="487800"/>
                                <a:ext cx="113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5200" y="487800"/>
                                <a:ext cx="113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3240" y="194400"/>
                                <a:ext cx="23040" cy="29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152280"/>
                                <a:ext cx="113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05" h="10800">
                                    <a:moveTo>
                                      <a:pt x="0" y="10800"/>
                                    </a:moveTo>
                                    <a:arcTo wR="10800" hR="10800" stAng="10800000" swAng="10344321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960" y="3060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0"/>
                                <a:ext cx="4176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" y="26640"/>
                                <a:ext cx="14112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9680" y="693360"/>
                                <a:ext cx="169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20" y="723960"/>
                                <a:ext cx="169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760" y="1047600"/>
                                <a:ext cx="169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840" y="190440"/>
                                <a:ext cx="169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1240" y="87480"/>
                                <a:ext cx="45720" cy="6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36440"/>
                              <a:ext cx="2798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ys. 1. Model obwodu magnetycznego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5624280" cy="235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240" y="0"/>
                              <a:ext cx="2705040" cy="235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" y="64800"/>
                                <a:ext cx="209556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213120"/>
                                  <a:ext cx="2088000" cy="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43416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65124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86868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085760"/>
                                  <a:ext cx="209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30284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51992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73736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1954440"/>
                                  <a:ext cx="2091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52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0" cy="216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0" cy="216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0"/>
                                  <a:ext cx="0" cy="216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640" y="0"/>
                                  <a:ext cx="0" cy="216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5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9440" y="258840"/>
                                <a:ext cx="19890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2" h="720">
                                    <a:moveTo>
                                      <a:pt x="0" y="720"/>
                                    </a:moveTo>
                                    <a:cubicBezTo>
                                      <a:pt x="16" y="677"/>
                                      <a:pt x="33" y="635"/>
                                      <a:pt x="60" y="600"/>
                                    </a:cubicBezTo>
                                    <a:cubicBezTo>
                                      <a:pt x="87" y="565"/>
                                      <a:pt x="115" y="543"/>
                                      <a:pt x="162" y="510"/>
                                    </a:cubicBezTo>
                                    <a:cubicBezTo>
                                      <a:pt x="209" y="477"/>
                                      <a:pt x="256" y="438"/>
                                      <a:pt x="342" y="402"/>
                                    </a:cubicBezTo>
                                    <a:cubicBezTo>
                                      <a:pt x="428" y="366"/>
                                      <a:pt x="507" y="333"/>
                                      <a:pt x="678" y="294"/>
                                    </a:cubicBezTo>
                                    <a:cubicBezTo>
                                      <a:pt x="849" y="255"/>
                                      <a:pt x="1100" y="208"/>
                                      <a:pt x="1368" y="168"/>
                                    </a:cubicBezTo>
                                    <a:cubicBezTo>
                                      <a:pt x="1636" y="128"/>
                                      <a:pt x="1992" y="82"/>
                                      <a:pt x="2286" y="54"/>
                                    </a:cubicBezTo>
                                    <a:cubicBezTo>
                                      <a:pt x="2580" y="26"/>
                                      <a:pt x="2856" y="13"/>
                                      <a:pt x="3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621000"/>
                                <a:ext cx="2049840" cy="14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240"/>
                                  <a:ext cx="1764000" cy="144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52" h="2106">
                                      <a:moveTo>
                                        <a:pt x="0" y="2106"/>
                                      </a:moveTo>
                                      <a:cubicBezTo>
                                        <a:pt x="32" y="1969"/>
                                        <a:pt x="65" y="1833"/>
                                        <a:pt x="102" y="1710"/>
                                      </a:cubicBezTo>
                                      <a:cubicBezTo>
                                        <a:pt x="139" y="1587"/>
                                        <a:pt x="185" y="1470"/>
                                        <a:pt x="222" y="1368"/>
                                      </a:cubicBezTo>
                                      <a:cubicBezTo>
                                        <a:pt x="259" y="1266"/>
                                        <a:pt x="274" y="1201"/>
                                        <a:pt x="324" y="1098"/>
                                      </a:cubicBezTo>
                                      <a:cubicBezTo>
                                        <a:pt x="374" y="995"/>
                                        <a:pt x="455" y="848"/>
                                        <a:pt x="522" y="750"/>
                                      </a:cubicBezTo>
                                      <a:cubicBezTo>
                                        <a:pt x="589" y="652"/>
                                        <a:pt x="653" y="576"/>
                                        <a:pt x="726" y="510"/>
                                      </a:cubicBezTo>
                                      <a:cubicBezTo>
                                        <a:pt x="799" y="444"/>
                                        <a:pt x="839" y="404"/>
                                        <a:pt x="960" y="354"/>
                                      </a:cubicBezTo>
                                      <a:cubicBezTo>
                                        <a:pt x="1081" y="304"/>
                                        <a:pt x="1230" y="253"/>
                                        <a:pt x="1452" y="210"/>
                                      </a:cubicBezTo>
                                      <a:cubicBezTo>
                                        <a:pt x="1674" y="167"/>
                                        <a:pt x="1992" y="131"/>
                                        <a:pt x="2292" y="96"/>
                                      </a:cubicBezTo>
                                      <a:cubicBezTo>
                                        <a:pt x="2592" y="61"/>
                                        <a:pt x="2922" y="30"/>
                                        <a:pt x="325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040" y="0"/>
                                  <a:ext cx="28944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,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952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,8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2264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,6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3612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,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5716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,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424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,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9132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1236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,6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980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46880"/>
                                <a:ext cx="23256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920" y="2148840"/>
                                <a:ext cx="1486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000" y="2099160"/>
                                <a:ext cx="2325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0" y="2221200"/>
                                <a:ext cx="1486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520" y="2221200"/>
                                <a:ext cx="2325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440" y="2091600"/>
                                <a:ext cx="23256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9520" y="2221200"/>
                                <a:ext cx="2325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4840" y="2087640"/>
                                <a:ext cx="297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360" y="2221200"/>
                                <a:ext cx="29340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2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3880" y="2095560"/>
                                <a:ext cx="297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4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3400" y="2221200"/>
                                <a:ext cx="30492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6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9320" y="2091600"/>
                                <a:ext cx="28944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8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56400" y="2221200"/>
                                <a:ext cx="29340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2076480"/>
                                <a:ext cx="41904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H, A/m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520" y="19080"/>
                                <a:ext cx="1332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B 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7520" y="79920"/>
                                <a:ext cx="3999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3920" y="376920"/>
                                <a:ext cx="3351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0560" y="784800"/>
                                <a:ext cx="2858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8520" y="75960"/>
                                <a:ext cx="165744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0" h="388">
                                    <a:moveTo>
                                      <a:pt x="0" y="388"/>
                                    </a:moveTo>
                                    <a:cubicBezTo>
                                      <a:pt x="33" y="349"/>
                                      <a:pt x="66" y="310"/>
                                      <a:pt x="114" y="274"/>
                                    </a:cubicBezTo>
                                    <a:cubicBezTo>
                                      <a:pt x="162" y="238"/>
                                      <a:pt x="222" y="202"/>
                                      <a:pt x="288" y="172"/>
                                    </a:cubicBezTo>
                                    <a:cubicBezTo>
                                      <a:pt x="354" y="142"/>
                                      <a:pt x="385" y="118"/>
                                      <a:pt x="510" y="94"/>
                                    </a:cubicBezTo>
                                    <a:cubicBezTo>
                                      <a:pt x="635" y="70"/>
                                      <a:pt x="868" y="43"/>
                                      <a:pt x="1038" y="28"/>
                                    </a:cubicBezTo>
                                    <a:cubicBezTo>
                                      <a:pt x="1208" y="13"/>
                                      <a:pt x="1268" y="8"/>
                                      <a:pt x="1530" y="4"/>
                                    </a:cubicBezTo>
                                    <a:cubicBezTo>
                                      <a:pt x="1792" y="0"/>
                                      <a:pt x="2201" y="2"/>
                                      <a:pt x="2610" y="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33440"/>
                              <a:ext cx="2760480" cy="95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9" w:hanging="70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ys. 2. Charakterystyki magnesowania blachy trans</w:t>
                                  <w:softHyphen/>
                                  <w:t>formatorowej zwykłej (walcowanej na go</w:t>
                                  <w:softHyphen/>
                                  <w:t>rąco). Skala H dotyczy krzywej oznaczonej symbolem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; dla krzywych oznaczonych symbolem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l-PL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0 i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l-PL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00 należy wartość H mnożyć odpowiednio przez 10 bądź 1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11.3pt;width:442.9pt;height:308.25pt" coordorigin="209,226" coordsize="8858,6165">
                <v:group id="shape_0" style="position:absolute;left:539;top:226;width:7446;height:2801">
                  <v:group id="shape_0" style="position:absolute;left:5514;top:226;width:2471;height:2801">
                    <v:group id="shape_0" style="position:absolute;left:5514;top:226;width:2412;height:2801">
                      <v:rect id="shape_0" stroked="t" o:allowincell="f" style="position:absolute;left:5514;top:727;width:449;height:17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7476;top:727;width:449;height:17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495;top:227;width:449;height:1451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495;top:1577;width:449;height:1451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7389;top:914;width:315;height:1423">
                        <v:rect id="shape_0" coordsize="11623,10800" path="l0,21600xee" stroked="t" o:allowincell="f" style="position:absolute;left:7482;top:950;width:219;height:203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line id="shape_0" from="7704,1153" to="7704,213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size="11623,10800" path="l0,21600xee" stroked="t" o:allowincell="f" style="position:absolute;left:7484;top:2101;width:219;height:203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f" style="position:absolute;left:7502;top:2266;width:35;height:65;mso-wrap-style:none;v-text-anchor:middle;rotation:263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7389;top:2273;width:35;height:65;flip:x;mso-wrap-style:none;v-text-anchor:middle;rotation:270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7502;top:917;width:35;height:64;flip:y;mso-wrap-style:none;v-text-anchor:middle;rotation:263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7389;top:917;width:35;height:65;flip:x;mso-wrap-style:none;v-text-anchor:middle;rotation:270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</v:group>
                      <v:group id="shape_0" style="position:absolute;left:5742;top:914;width:314;height:1423">
                        <v:rect id="shape_0" coordsize="11623,10800" path="l0,21600xee" stroked="t" o:allowincell="f" style="position:absolute;left:5744;top:950;width:219;height:203;flip:x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line id="shape_0" from="5742,1153" to="5742,213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size="11623,10800" path="l0,21600xee" stroked="t" o:allowincell="f" style="position:absolute;left:5742;top:2101;width:219;height:203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shape id="shape_0" fillcolor="black" stroked="t" o:allowincell="f" style="position:absolute;left:5907;top:2268;width:35;height:64;flip:x;mso-wrap-style:none;v-text-anchor:middle;rotation:263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6021;top:2273;width:35;height:65;mso-wrap-style:none;v-text-anchor:middle;rotation:270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5907;top:917;width:35;height:64;flip:xy;mso-wrap-style:none;v-text-anchor:middle;rotation:263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6021;top:917;width:35;height:65;mso-wrap-style:none;v-text-anchor:middle;rotation:270" type="_x0000_t5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</v:group>
                      <v:line id="shape_0" from="6024,949" to="7397,94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18,2305" to="7391,23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rect id="shape_0" coordsize="21505,10800" path="l0,21600xee" stroked="t" o:allowincell="f" style="position:absolute;left:6349;top:637;width:178;height:8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05,10800" path="l0,21600xee" stroked="t" o:allowincell="f" style="position:absolute;left:6155;top:1171;width:178;height:89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6144,469" to="6155,117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28,715" to="6563,118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08;top:403;width:65;height: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21505,10800" path="l0,21600xee" stroked="t" o:allowincell="f" style="position:absolute;left:6563;top:1171;width:178;height:89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05,10800" path="l0,21600xee" stroked="t" o:allowincell="f" style="position:absolute;left:6971;top:1171;width:178;height:89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6936,709" to="6971,117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05,10800" path="l0,21600xee" stroked="t" o:allowincell="f" style="position:absolute;left:6756;top:643;width:178;height:8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7164,451" to="7164,7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28;top:403;width:65;height: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946;top:445;width:22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18;top:1495;width:266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43;top:1543;width:266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14;top:2053;width:266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44;top:703;width:266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6114;top:541;width:71;height:107;flip:y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  <v:shape id="shape_0" stroked="f" o:allowincell="f" style="position:absolute;left:539;top:2035;width:4406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ys. 1. Model obwodu magnetyczneg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9;top:2683;width:8858;height:3708">
                  <v:group id="shape_0" style="position:absolute;left:4806;top:2683;width:4260;height:3708">
                    <v:group id="shape_0" style="position:absolute;left:5094;top:2785;width:3299;height:3419">
                      <v:line id="shape_0" from="5094,2785" to="8393,278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3121" to="8387,312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3469" to="8387,346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3811" to="8387,381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4153" to="8387,415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4495" to="8393,449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4837" to="8387,483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5179" to="8387,51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5521" to="8387,552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00,5863" to="8393,58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94,6205" to="8381,620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094,2791" to="509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24,2785" to="542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54,2785" to="575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84,2785" to="6084,619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4,2785" to="641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44,2785" to="674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74,2785" to="7074,619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4,2785" to="7404,619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734,2785" to="773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064,2785" to="806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394,2785" to="8394,62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3132,720" path="m0,720c16,677,33,635,60,600c87,565,115,543,162,510c209,477,256,438,342,402c428,366,507,333,678,294c849,255,1100,208,1368,168c1636,128,1992,82,2286,54c2580,26,2856,13,3132,0e" stroked="t" o:allowincell="f" style="position:absolute;left:5262;top:3091;width:3131;height:7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5166;top:3661;width:3227;height:2322">
                      <v:shape id="shape_0" coordsize="3252,2106" path="m0,2106c32,1969,65,1833,102,1710c139,1587,185,1470,222,1368c259,1266,274,1201,324,1098c374,995,455,848,522,750c589,652,653,576,726,510c799,444,839,404,960,354c1081,304,1230,253,1452,210c1674,167,1992,131,2292,96c2592,61,2922,30,3252,0e" stroked="t" o:allowincell="f" style="position:absolute;left:5166;top:3709;width:2777;height:2273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7938,3661" to="8393,370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806;top:2683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3013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3349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3685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4033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4375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4717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5065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5407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6;top:5749;width:365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2;top:6067;width:233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274;top:5989;width:365;height:1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5016;top:6181;width:233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4;top:6181;width:365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928;top:5977;width:365;height:1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270;top:6181;width:365;height:1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46;top:5971;width:467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6876;top:6181;width:461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06;top:5983;width:467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4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7536;top:6181;width:479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860;top:5977;width:455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8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8202;top:6181;width:461;height:1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06;top:5953;width:659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H, A/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136;top:2713;width:209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 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82;top:2809;width:629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76;top:3277;width:52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18;top:3919;width:449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610,388" path="m0,388c33,349,66,310,114,274c162,238,222,202,288,172c354,142,385,118,510,94c635,70,868,43,1038,28c1208,13,1268,8,1530,4c1792,0,2201,2,2610,4e" stroked="t" o:allowincell="f" style="position:absolute;left:5292;top:2803;width:2609;height:38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stroked="f" o:allowincell="f" style="position:absolute;left:209;top:4783;width:4346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9" w:hanging="70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ys. 2. Charakterystyki magnesowania blachy trans</w:t>
                            <w:softHyphen/>
                            <w:t>formatorowej zwykłej (walcowanej na go</w:t>
                            <w:softHyphen/>
                            <w:t>rąco). Skala H dotyczy krzywej oznaczonej symbolem 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; dla krzywych oznaczonych symbolem 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l-PL"/>
                            </w:rPr>
                            <w:t>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0 i 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l-PL"/>
                            </w:rPr>
                            <w:t>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00 należy wartość H mnożyć odpowiednio przez 10 bądź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ZADANIE 1</w:t>
      </w:r>
    </w:p>
    <w:p>
      <w:pPr>
        <w:pStyle w:val="Tekstpodstawowy2"/>
        <w:tabs>
          <w:tab w:val="clear" w:pos="708"/>
          <w:tab w:val="left" w:pos="4536" w:leader="none"/>
        </w:tabs>
        <w:ind w:right="4677" w:firstLine="284"/>
        <w:rPr/>
      </w:pPr>
      <w:r>
        <w:rPr/>
        <w:t>Dla obwodu magnetycznego przedsta</w:t>
        <w:softHyphen/>
        <w:t>wionego na rys.1 obliczyć wartość prądu, aby indukcja magnetyczna w częściach pionowych (kolumnach) wynosiła 1,5 T.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right="4677" w:hanging="0"/>
        <w:jc w:val="both"/>
        <w:rPr/>
      </w:pPr>
      <w:r>
        <w:rPr>
          <w:sz w:val="24"/>
        </w:rPr>
        <w:t>Dane obwodu: l</w:t>
      </w:r>
      <w:r>
        <w:rPr>
          <w:sz w:val="24"/>
          <w:vertAlign w:val="subscript"/>
        </w:rPr>
        <w:t>1</w:t>
      </w:r>
      <w:r>
        <w:rPr>
          <w:sz w:val="24"/>
        </w:rPr>
        <w:t>=0,3 m; l</w:t>
      </w:r>
      <w:r>
        <w:rPr>
          <w:sz w:val="24"/>
          <w:vertAlign w:val="subscript"/>
        </w:rPr>
        <w:t>2</w:t>
      </w:r>
      <w:r>
        <w:rPr>
          <w:sz w:val="24"/>
        </w:rPr>
        <w:t>=0,25 m; S</w:t>
      </w:r>
      <w:r>
        <w:rPr>
          <w:sz w:val="24"/>
          <w:vertAlign w:val="subscript"/>
        </w:rPr>
        <w:t>1</w:t>
      </w:r>
      <w:r>
        <w:rPr>
          <w:sz w:val="24"/>
        </w:rPr>
        <w:t>=0,01 m</w:t>
      </w:r>
      <w:r>
        <w:rPr>
          <w:sz w:val="24"/>
          <w:vertAlign w:val="superscript"/>
        </w:rPr>
        <w:t>2</w:t>
      </w:r>
      <w:r>
        <w:rPr>
          <w:sz w:val="24"/>
        </w:rPr>
        <w:t>; S</w:t>
      </w:r>
      <w:r>
        <w:rPr>
          <w:sz w:val="24"/>
          <w:vertAlign w:val="subscript"/>
        </w:rPr>
        <w:t>2</w:t>
      </w:r>
      <w:r>
        <w:rPr>
          <w:sz w:val="24"/>
        </w:rPr>
        <w:t>=0,00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=0,0022 m, liczba zwo</w:t>
        <w:softHyphen/>
        <w:t>jów z=5000. Materiał: blacha transformato</w:t>
        <w:softHyphen/>
        <w:t>rowa zwykła (walcowana na gorąco) o cha</w:t>
        <w:softHyphen/>
        <w:t>rakterystyce podanej na rys.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240" w:after="120"/>
        <w:rPr/>
      </w:pPr>
      <w:r>
        <w:rPr/>
        <w:t>ZADANIE 2</w:t>
      </w:r>
    </w:p>
    <w:p>
      <w:pPr>
        <w:pStyle w:val="Tekstpodstawowy2"/>
        <w:ind w:right="4394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63500</wp:posOffset>
                </wp:positionV>
                <wp:extent cx="4953000" cy="137922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1379160"/>
                          <a:chOff x="0" y="0"/>
                          <a:chExt cx="4952880" cy="1379160"/>
                        </a:xfrm>
                      </wpg:grpSpPr>
                      <wpg:grpSp>
                        <wpg:cNvGrpSpPr/>
                        <wpg:grpSpPr>
                          <a:xfrm>
                            <a:off x="2827080" y="0"/>
                            <a:ext cx="2126160" cy="137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6160" cy="137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6160" cy="1379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278280"/>
                                <a:ext cx="609480" cy="80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278280"/>
                                <a:ext cx="609480" cy="80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33000">
                                <a:off x="132120" y="103644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47600">
                                <a:off x="137160" y="112392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560" y="20952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560" y="259200"/>
                                <a:ext cx="0" cy="872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26280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720" y="1123920"/>
                                <a:ext cx="1396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623" h="10800">
                                    <a:moveTo>
                                      <a:pt x="9976" y="31"/>
                                    </a:moveTo>
                                    <a:arcTo wR="10800" hR="10800" stAng="-5662542" swAng="56625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623" h="10800">
                                    <a:moveTo>
                                      <a:pt x="9976" y="31"/>
                                    </a:moveTo>
                                    <a:arcTo wR="10800" hR="10800" stAng="-5662542" swAng="566254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25352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0440" y="1123920"/>
                                <a:ext cx="1378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60" h="10800">
                                    <a:moveTo>
                                      <a:pt x="9976" y="31"/>
                                    </a:moveTo>
                                    <a:arcTo wR="10800" hR="10800" stAng="-5662542" swAng="5063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60" h="10800">
                                    <a:moveTo>
                                      <a:pt x="9976" y="31"/>
                                    </a:moveTo>
                                    <a:arcTo wR="10800" hR="10800" stAng="-5662542" swAng="506381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0560" y="1123920"/>
                                <a:ext cx="13896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543" h="10800">
                                    <a:moveTo>
                                      <a:pt x="9976" y="31"/>
                                    </a:moveTo>
                                    <a:arcTo wR="10800" hR="10800" stAng="-5662542" swAng="52430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543" h="10800">
                                    <a:moveTo>
                                      <a:pt x="9976" y="31"/>
                                    </a:moveTo>
                                    <a:arcTo wR="10800" hR="10800" stAng="-5662542" swAng="5243025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1253520"/>
                                <a:ext cx="659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1123920"/>
                                <a:ext cx="1396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623" h="10800">
                                    <a:moveTo>
                                      <a:pt x="9976" y="31"/>
                                    </a:moveTo>
                                    <a:arcTo wR="10800" hR="10800" stAng="-5662542" swAng="56625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623" h="10800">
                                    <a:moveTo>
                                      <a:pt x="9976" y="31"/>
                                    </a:moveTo>
                                    <a:arcTo wR="10800" hR="10800" stAng="-5662542" swAng="566254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720" y="124920"/>
                                <a:ext cx="1832760" cy="134640"/>
                              </a:xfrm>
                            </wpg:grpSpPr>
                            <wps:wsp>
                              <wps:cNvSpPr/>
                              <wps:spPr>
                                <a:xfrm flipH="1" flipV="1" rot="12940800">
                                  <a:off x="9720" y="42840"/>
                                  <a:ext cx="2304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92800">
                                  <a:off x="63000" y="-1440"/>
                                  <a:ext cx="2304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9347400">
                                  <a:off x="1802160" y="64800"/>
                                  <a:ext cx="2304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7962600">
                                  <a:off x="1758240" y="10440"/>
                                  <a:ext cx="2232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680"/>
                                  <a:ext cx="1396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623" h="10800">
                                      <a:moveTo>
                                        <a:pt x="9976" y="31"/>
                                      </a:moveTo>
                                      <a:arcTo wR="10800" hR="10800" stAng="-5662542" swAng="56625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623" h="10800">
                                      <a:moveTo>
                                        <a:pt x="9976" y="31"/>
                                      </a:moveTo>
                                      <a:arcTo wR="10800" hR="10800" stAng="-5662542" swAng="5662542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4680"/>
                                  <a:ext cx="655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5400"/>
                                  <a:ext cx="12636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515" h="10800">
                                      <a:moveTo>
                                        <a:pt x="9976" y="31"/>
                                      </a:moveTo>
                                      <a:arcTo wR="10800" hR="10800" stAng="-5662542" swAng="409163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515" h="10800">
                                      <a:moveTo>
                                        <a:pt x="9976" y="31"/>
                                      </a:moveTo>
                                      <a:arcTo wR="10800" hR="10800" stAng="-5662542" swAng="4091632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4680"/>
                                  <a:ext cx="12384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312" h="10800">
                                      <a:moveTo>
                                        <a:pt x="9976" y="31"/>
                                      </a:moveTo>
                                      <a:arcTo wR="10800" hR="10800" stAng="-5662542" swAng="395086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312" h="10800">
                                      <a:moveTo>
                                        <a:pt x="9976" y="31"/>
                                      </a:moveTo>
                                      <a:arcTo wR="10800" hR="10800" stAng="-5662542" swAng="3950864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680"/>
                                  <a:ext cx="659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4080" y="4680"/>
                                  <a:ext cx="13968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623" h="10800">
                                      <a:moveTo>
                                        <a:pt x="9976" y="31"/>
                                      </a:moveTo>
                                      <a:arcTo wR="10800" hR="10800" stAng="-5662542" swAng="56625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623" h="10800">
                                      <a:moveTo>
                                        <a:pt x="9976" y="31"/>
                                      </a:moveTo>
                                      <a:arcTo wR="10800" hR="10800" stAng="-5662542" swAng="5662542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428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73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6552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172400">
                                  <a:off x="912240" y="31320"/>
                                  <a:ext cx="2304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599800">
                                  <a:off x="875880" y="27360"/>
                                  <a:ext cx="2304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576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108576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840" y="108576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400" y="1088280"/>
                                <a:ext cx="605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088280"/>
                                <a:ext cx="601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6360"/>
                                <a:ext cx="21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5800" y="10897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97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65400">
                                <a:off x="1058760" y="114624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34200">
                                <a:off x="1027440" y="114624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1120320"/>
                                <a:ext cx="2304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33000">
                                <a:off x="1038960" y="104004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33000">
                                <a:off x="1956960" y="103644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594360"/>
                                <a:ext cx="1695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0160" y="613440"/>
                                <a:ext cx="1695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0480" y="115056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115056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600" y="3816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000" y="3816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08480" y="327600"/>
                              <a:ext cx="53712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4400" y="1548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16308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620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31104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620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45900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620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60696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620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56240" y="878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23616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3848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53352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60" y="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600" y="1548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128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600" y="151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160" y="872640"/>
                              <a:ext cx="1840320" cy="23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9040" cy="236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" y="156240"/>
                                  <a:ext cx="2667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562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0" y="0"/>
                                  <a:ext cx="1602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pl-PL"/>
                                      </w:rPr>
                                      <w:t>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6840" y="0"/>
                                <a:ext cx="419040" cy="236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0" y="156240"/>
                                  <a:ext cx="266760" cy="72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0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562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840" y="0"/>
                                  <a:ext cx="1602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pl-PL"/>
                                      </w:rPr>
                                      <w:t>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562040" y="156240"/>
                                <a:ext cx="26676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4840" y="22068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120" y="15984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3600"/>
                                <a:ext cx="16020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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895320"/>
                            <a:ext cx="25030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3. Obwód magnetyczny trójkolumnow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5pt;width:390pt;height:108.6pt" coordorigin="773,100" coordsize="7800,2172">
                <v:group id="shape_0" style="position:absolute;left:5225;top:100;width:3348;height:2172">
                  <v:group id="shape_0" style="position:absolute;left:5225;top:100;width:3348;height:2172">
                    <v:rect id="shape_0" stroked="t" o:allowincell="f" style="position:absolute;left:5225;top:100;width:3347;height:217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687;top:538;width:959;height:127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127;top:538;width:959;height:127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5433;top:1732;width:35;height:65;flip:x;mso-wrap-style:none;v-text-anchor:middle;rotation:17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441;top:1870;width:35;height:65;mso-wrap-style:none;v-text-anchor:middle;rotation:352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6881,430" to="6881,180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26,508" to="8326,18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53,514" to="5453,180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size="11623,10800" path="l0,21600xee" stroked="t" o:allowincell="f" style="position:absolute;left:5453;top:1870;width:219;height:203;flip:xy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5657,2074" to="6664,20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size="11460,10800" path="l0,21600xee" stroked="t" o:allowincell="f" style="position:absolute;left:6659;top:1870;width:216;height:203;flip:y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size="11543,10800" path="l0,21600xee" stroked="t" o:allowincell="f" style="position:absolute;left:6895;top:1870;width:218;height:203;flip:xy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7085,2074" to="8122,20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size="11623,10800" path="l0,21600xee" stroked="t" o:allowincell="f" style="position:absolute;left:8105;top:1870;width:219;height:203;flip:y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5453;top:293;width:2873;height:216">
                      <v:shape id="shape_0" fillcolor="black" stroked="t" o:allowincell="f" style="position:absolute;left:5468;top:364;width:35;height:65;flip:xy;mso-wrap-style:none;v-text-anchor:middle;rotation:216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5552;top:295;width:35;height:65;mso-wrap-style:none;v-text-anchor:middle;rotation:245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8290;top:398;width:35;height:65;flip:y;mso-wrap-style:none;v-text-anchor:middle;rotation:204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8221;top:313;width:34;height:65;flip:x;mso-wrap-style:none;v-text-anchor:middle;rotation:227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coordsize="11623,10800" path="l0,21600xee" stroked="t" o:allowincell="f" style="position:absolute;left:5453;top:304;width:219;height:203;flip:x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5657,304" to="6688,3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coordsize="10515,10800" path="l0,21600xee" stroked="t" o:allowincell="f" style="position:absolute;left:6682;top:305;width:198;height:20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size="10312,10800" path="l0,21600xee" stroked="t" o:allowincell="f" style="position:absolute;left:6880;top:304;width:194;height:203;flip:x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7073,304" to="8110,3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coordsize="11623,10800" path="l0,21600xee" stroked="t" o:allowincell="f" style="position:absolute;left:8105;top:304;width:219;height:203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oval id="shape_0" fillcolor="white" stroked="t" o:allowincell="f" style="position:absolute;left:8261;top:364;width:29;height:2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507;top:340;width:29;height:2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6863;top:400;width:29;height:2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shape id="shape_0" fillcolor="black" stroked="t" o:allowincell="f" style="position:absolute;left:6889;top:345;width:35;height:65;mso-wrap-style:none;v-text-anchor:middle;rotation:219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833;top:340;width:35;height:65;flip:x;mso-wrap-style:none;v-text-anchor:middle;rotation:217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</v:group>
                    <v:line id="shape_0" from="5225,1810" to="5698,1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1,1810" to="7114,1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9,1810" to="8572,1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3,1814" to="8086,1814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5693,1814" to="6640,1814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5225,1858" to="8572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3,1816" to="8573,1845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5225,1816" to="5225,1845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6892;top:1905;width:35;height:65;mso-wrap-style:none;v-text-anchor:middle;rotation:336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843;top:1905;width:35;height:65;flip:x;mso-wrap-style:none;v-text-anchor:middle;rotation:33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oval id="shape_0" fillcolor="white" stroked="t" o:allowincell="f" style="position:absolute;left:6863;top:1864;width:35;height:3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shape id="shape_0" fillcolor="black" stroked="t" o:allowincell="f" style="position:absolute;left:6861;top:1738;width:35;height:65;flip:x;mso-wrap-style:none;v-text-anchor:middle;rotation:17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307;top:1732;width:35;height:65;flip:x;mso-wrap-style:none;v-text-anchor:middle;rotation:17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white" stroked="f" o:allowincell="f" style="position:absolute;left:5359;top:1036;width:266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233;top:1066;width:266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29;top:1912;width:25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05;top:1912;width:25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53;top:160;width:25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493;top:160;width:25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341;top:616;width:847;height:1153">
                    <v:group id="shape_0" style="position:absolute;left:6647;top:640;width:540;height:145">
                      <v:line id="shape_0" from="6647,640" to="7120,6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7127;top:665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647;top:873;width:540;height:146">
                      <v:line id="shape_0" from="6647,873" to="7120,8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7127;top:898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647;top:1106;width:540;height:146">
                      <v:line id="shape_0" from="6647,1106" to="7120,11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7127;top:1131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647;top:1339;width:540;height:146">
                      <v:line id="shape_0" from="6647,1339" to="7120,135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7127;top:1364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647;top:1572;width:540;height:146">
                      <v:line id="shape_0" from="6647,1572" to="7120,15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7127;top:1597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rect id="shape_0" coordsize="10800,21525" path="l0,21600xee" stroked="t" o:allowincell="f" style="position:absolute;left:6587;top:754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6587;top:988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6587;top:1222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6587;top:1456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6347;top:616;width:305;height:48">
                      <v:line id="shape_0" from="6395,640" to="6652,64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47;top:616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341;top:1720;width:306;height:48">
                      <v:line id="shape_0" from="6389,1744" to="6646,174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41;top:1720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5441;top:1474;width:2898;height:371">
                    <v:group id="shape_0" style="position:absolute;left:5441;top:1474;width:660;height:371">
                      <v:line id="shape_0" from="5446,1720" to="5865,183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441;top:1822;width:23;height:2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line id="shape_0" from="5867,1720" to="6004,17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49;top:1474;width:251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869;top:1474;width:659;height:371">
                      <v:line id="shape_0" from="6875,1720" to="7294,183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869;top:1822;width:23;height:23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line id="shape_0" from="7295,1720" to="7432,17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77;top:1474;width:251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901,1720" to="8320,1833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315;top:1822;width:23;height:23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oval>
                    <v:line id="shape_0" from="7775,1726" to="7912,17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745;top:1480;width:25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73;top:1510;width:394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3. Obwód magnetyczny trójkolumn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Obwód magnetyczny trójkolumnowy (rys.3) z blachy transformatorowej zwykłej ma na środkowej kolumnie uzwojenie o liczbie zwojów z=1050 zasilane prądem przemiennym o wartości skutecznej I=3 A. </w:t>
      </w:r>
    </w:p>
    <w:p>
      <w:pPr>
        <w:pStyle w:val="Tekstpodstawowy2"/>
        <w:ind w:right="4394" w:firstLine="426"/>
        <w:rPr/>
      </w:pPr>
      <w:r>
        <w:rPr/>
      </w:r>
    </w:p>
    <w:p>
      <w:pPr>
        <w:pStyle w:val="Tekstpodstawowy2"/>
        <w:ind w:right="4394" w:firstLine="426"/>
        <w:rPr/>
      </w:pPr>
      <w:r>
        <w:rPr/>
      </w:r>
    </w:p>
    <w:p>
      <w:pPr>
        <w:pStyle w:val="Tekstpodstawowy2"/>
        <w:ind w:right="4394" w:firstLine="426"/>
        <w:rPr/>
      </w:pPr>
      <w:r>
        <w:rPr/>
      </w:r>
    </w:p>
    <w:p>
      <w:pPr>
        <w:pStyle w:val="Tekstpodstawowy2"/>
        <w:ind w:right="4394" w:firstLine="426"/>
        <w:rPr/>
      </w:pPr>
      <w:r>
        <w:rPr/>
      </w:r>
    </w:p>
    <w:p>
      <w:pPr>
        <w:pStyle w:val="Tekstpodstawowy2"/>
        <w:ind w:right="4394" w:firstLine="426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865</wp:posOffset>
                </wp:positionH>
                <wp:positionV relativeFrom="paragraph">
                  <wp:posOffset>31750</wp:posOffset>
                </wp:positionV>
                <wp:extent cx="4800600" cy="1440180"/>
                <wp:effectExtent l="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40360"/>
                          <a:chOff x="0" y="0"/>
                          <a:chExt cx="480060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180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152280"/>
                              <a:ext cx="255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5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120" y="819000"/>
                              <a:ext cx="399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19000"/>
                              <a:ext cx="0" cy="48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720000"/>
                              <a:ext cx="0" cy="58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20000"/>
                              <a:ext cx="537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720000"/>
                              <a:ext cx="1562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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80" y="228600"/>
                              <a:ext cx="1116360" cy="83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8" h="1314">
                                  <a:moveTo>
                                    <a:pt x="0" y="1314"/>
                                  </a:moveTo>
                                  <a:cubicBezTo>
                                    <a:pt x="128" y="1238"/>
                                    <a:pt x="256" y="1163"/>
                                    <a:pt x="360" y="1098"/>
                                  </a:cubicBezTo>
                                  <a:cubicBezTo>
                                    <a:pt x="464" y="1033"/>
                                    <a:pt x="540" y="981"/>
                                    <a:pt x="624" y="924"/>
                                  </a:cubicBezTo>
                                  <a:cubicBezTo>
                                    <a:pt x="708" y="867"/>
                                    <a:pt x="750" y="841"/>
                                    <a:pt x="864" y="756"/>
                                  </a:cubicBezTo>
                                  <a:cubicBezTo>
                                    <a:pt x="978" y="671"/>
                                    <a:pt x="1159" y="540"/>
                                    <a:pt x="1308" y="414"/>
                                  </a:cubicBezTo>
                                  <a:cubicBezTo>
                                    <a:pt x="1457" y="288"/>
                                    <a:pt x="1607" y="144"/>
                                    <a:pt x="175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3720" y="0"/>
                              <a:ext cx="1257480" cy="130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1708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3452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65160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6868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08576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303200"/>
                                <a:ext cx="1253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0" cy="129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0"/>
                                <a:ext cx="0" cy="129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400" y="0"/>
                                <a:ext cx="0" cy="129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920" y="0"/>
                                <a:ext cx="0" cy="1303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440" y="0"/>
                                <a:ext cx="0" cy="129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960" y="0"/>
                                <a:ext cx="0" cy="129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129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2560" y="10555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8114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8114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7088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6800" y="1287720"/>
                              <a:ext cx="1713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" y="1284120"/>
                              <a:ext cx="18288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3840"/>
                              <a:ext cx="255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400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760" y="1284120"/>
                              <a:ext cx="1753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,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158120"/>
                              <a:ext cx="2516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,T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41760"/>
                              <a:ext cx="1562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82080" y="1082160"/>
                            <a:ext cx="2918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Rys. 4. Charakterystyk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=f(B) dla model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2.5pt;width:378pt;height:113.4pt" coordorigin="299,50" coordsize="7560,2268">
                <v:group id="shape_0" style="position:absolute;left:299;top:50;width:2412;height:2268">
                  <v:shape id="shape_0" stroked="f" o:allowincell="f" style="position:absolute;left:311;top:290;width:40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5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7,1340" to="1306,1340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1307,1340" to="1307,2101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1529,1184" to="1529,21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3,1184" to="1528,11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61;top:1184;width:24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58,1314" path="m0,1314c128,1238,256,1163,360,1098c464,1033,540,981,624,924c708,867,750,841,864,756c978,671,1159,540,1308,414c1457,288,1607,144,1758,0e" stroked="t" o:allowincell="f" style="position:absolute;left:689;top:410;width:1757;height:131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683;top:50;width:1980;height:2051">
                    <v:line id="shape_0" from="683,50" to="2662,5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,392" to="2662,3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,734" to="2662,7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,1076" to="2662,107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,1418" to="2662,141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,1760" to="2662,17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,2102" to="2662,210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3,56" to="683,21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3,50" to="1013,20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43,50" to="1343,20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673,50" to="1673,21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03,50" to="2003,20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33,50" to="2333,20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63,50" to="2663,20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665;top:1712;width:29;height:2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665;top:1328;width:29;height:2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1283;top:1328;width:29;height:2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1517;top:1166;width:29;height:2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shape id="shape_0" stroked="f" o:allowincell="f" style="position:absolute;left:1223;top:2078;width:2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;top:2072;width:28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;top:1946;width:401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4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2072;width:275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5;top:1874;width:39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,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;top:116;width:24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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63;top:1754;width:459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Rys. 4. Charakterystyk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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=f(B) dla mod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261" w:hanging="0"/>
        <w:jc w:val="both"/>
        <w:rPr/>
      </w:pPr>
      <w:r>
        <w:rPr>
          <w:sz w:val="24"/>
        </w:rPr>
        <w:t>Dane obwodu: l</w:t>
      </w:r>
      <w:r>
        <w:rPr>
          <w:sz w:val="24"/>
          <w:vertAlign w:val="subscript"/>
        </w:rPr>
        <w:t>1</w:t>
      </w:r>
      <w:r>
        <w:rPr>
          <w:sz w:val="24"/>
        </w:rPr>
        <w:t>=0,25 m, l</w:t>
      </w:r>
      <w:r>
        <w:rPr>
          <w:sz w:val="24"/>
          <w:vertAlign w:val="subscript"/>
        </w:rPr>
        <w:t>2</w:t>
      </w:r>
      <w:r>
        <w:rPr>
          <w:sz w:val="24"/>
        </w:rPr>
        <w:t>=0,2 m, S</w:t>
      </w:r>
      <w:r>
        <w:rPr>
          <w:sz w:val="24"/>
          <w:vertAlign w:val="subscript"/>
        </w:rPr>
        <w:t>1</w:t>
      </w:r>
      <w:r>
        <w:rPr>
          <w:sz w:val="24"/>
        </w:rPr>
        <w:t>=S</w:t>
      </w:r>
      <w:r>
        <w:rPr>
          <w:sz w:val="24"/>
          <w:vertAlign w:val="subscript"/>
        </w:rPr>
        <w:t>2</w:t>
      </w:r>
      <w:r>
        <w:rPr>
          <w:sz w:val="24"/>
        </w:rPr>
        <w:t>=0,00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=2·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. Obliczyć amplitudę strumienia i indukcji w ko</w:t>
        <w:softHyphen/>
        <w:t>lumnie środkow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240" w:after="120"/>
        <w:rPr/>
      </w:pPr>
      <w:r>
        <w:rPr/>
        <w:t>ZADANIE 3</w:t>
      </w:r>
    </w:p>
    <w:p>
      <w:pPr>
        <w:pStyle w:val="Normal"/>
        <w:ind w:left="3402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865</wp:posOffset>
                </wp:positionH>
                <wp:positionV relativeFrom="paragraph">
                  <wp:posOffset>182245</wp:posOffset>
                </wp:positionV>
                <wp:extent cx="4861560" cy="153543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1440" cy="1535400"/>
                          <a:chOff x="0" y="0"/>
                          <a:chExt cx="4861440" cy="1535400"/>
                        </a:xfrm>
                      </wpg:grpSpPr>
                      <wps:wsp>
                        <wps:cNvSpPr txBox="1"/>
                        <wps:spPr>
                          <a:xfrm>
                            <a:off x="2004120" y="822240"/>
                            <a:ext cx="2857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5. Model obwodu magnetyczneg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3400" cy="153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232560"/>
                              <a:ext cx="1371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474560" cy="153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327600"/>
                              <a:ext cx="853560" cy="88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9640" y="402120"/>
                              <a:ext cx="49680" cy="7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792360"/>
                              <a:ext cx="4075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758160"/>
                              <a:ext cx="29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822960"/>
                              <a:ext cx="29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312480" cy="327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1211760"/>
                              <a:ext cx="297360" cy="32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0"/>
                              <a:ext cx="308520" cy="331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40" y="1211760"/>
                              <a:ext cx="316080" cy="32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3160" y="1261080"/>
                              <a:ext cx="1163160" cy="118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2520"/>
                                <a:ext cx="1155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1808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0"/>
                                <a:ext cx="1155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6320" y="266760"/>
                              <a:ext cx="0" cy="99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3160" y="160200"/>
                              <a:ext cx="1163160" cy="1180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55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960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0" y="0"/>
                                <a:ext cx="1155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990" h="10875">
                                    <a:moveTo>
                                      <a:pt x="21600" y="10724"/>
                                    </a:moveTo>
                                    <a:arcTo wR="10800" hR="10800" stAng="-24132" swAng="5484885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0640" y="266760"/>
                              <a:ext cx="0" cy="99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0" y="716400"/>
                              <a:ext cx="23040" cy="38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830520"/>
                              <a:ext cx="23040" cy="38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000" y="754560"/>
                              <a:ext cx="369720" cy="38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754560"/>
                              <a:ext cx="12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3400" y="590400"/>
                              <a:ext cx="1486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8760" y="78480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663120"/>
                              <a:ext cx="1486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79920"/>
                              <a:ext cx="1522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 xml:space="preserve"> 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3000"/>
                              <a:ext cx="53712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8000" y="15120"/>
                                <a:ext cx="33912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15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167400"/>
                                <a:ext cx="35064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248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20" y="115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311040"/>
                                <a:ext cx="34308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2480" cy="1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656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45900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520" cy="13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60696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520" cy="1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56240" y="914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23616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3848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53316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60" y="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600" y="151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092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600" y="151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14.35pt;width:382.8pt;height:120.9pt" coordorigin="299,287" coordsize="7656,2418">
                <v:shape id="shape_0" stroked="f" o:allowincell="f" style="position:absolute;left:3455;top:1582;width:449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5. Model obwodu magnety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9;top:287;width:2729;height:2418">
                  <v:shape id="shape_0" stroked="f" o:allowincell="f" style="position:absolute;left:389;top:653;width:21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99;top:287;width:2321;height:24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97;top:803;width:1343;height:13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40;top:921;width:77;height:119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2387,1535" to="3028,1535" stroked="t" o:allowincell="f" style="position:absolute">
                    <v:stroke color="white" weight="57240" joinstyle="miter" endcap="flat"/>
                    <v:fill o:detectmouseclick="t" on="false"/>
                    <w10:wrap type="none"/>
                  </v:line>
                  <v:line id="shape_0" from="2453,1481" to="2920,1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583" to="2914,1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287" to="1090,802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2447,2195" to="2914,2698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2435,287" to="2920,808" stroked="t" o:allowincell="f" style="position:absolute;flip:x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599,2195" to="1096,2698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  <v:group id="shape_0" style="position:absolute;left:854;top:2273;width:1832;height:186">
                    <v:rect id="shape_0" coordorigin="10609,10724" coordsize="10990,10875" path="l0,21600xee" stroked="t" o:allowincell="f" style="position:absolute;left:855;top:2277;width:181;height:181;mso-wrap-style:none;v-text-anchor:middle;rotation:90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1029,2459" to="2540,245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origin="10609,10724" coordsize="10990,10875" path="l0,21600xee" stroked="t" o:allowincell="f" style="position:absolute;left:2505;top:2273;width:181;height:185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line id="shape_0" from="2687,707" to="2687,22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854;top:539;width:1832;height:186">
                    <v:rect id="shape_0" coordorigin="10609,10724" coordsize="10990,10875" path="l0,21600xee" stroked="t" o:allowincell="f" style="position:absolute;left:855;top:539;width:181;height:181;flip:y;mso-wrap-style:none;v-text-anchor:middle;rotation:90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1029,539" to="2540,53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coordorigin="10609,10724" coordsize="10990,10875" path="l0,21600xee" stroked="t" o:allowincell="f" style="position:absolute;left:2505;top:539;width:181;height:185;flip:y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v:group>
                  <v:line id="shape_0" from="851,707" to="851,22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669;top:1415;width:35;height:59;flip:y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9;top:1595;width:35;height:59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2099,1475" to="2680,1534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907,1475" to="2098,1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1217;width:233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675;top:1523;width:29;height:2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stroked="f" o:allowincell="f" style="position:absolute;left:359;top:1331;width:233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625;top:413;width:23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 xml:space="preserve"> 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99;top:953;width:845;height:1152">
                    <v:group id="shape_0" style="position:absolute;left:611;top:977;width:534;height:138">
                      <v:line id="shape_0" from="611,977" to="1084,9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85;top:995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593;top:1217;width:551;height:138">
                      <v:line id="shape_0" from="593,1217" to="1084,12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85;top:1235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05;top:1443;width:539;height:146">
                      <v:line id="shape_0" from="605,1443" to="1096,14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85;top:1469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05;top:1676;width:539;height:145">
                      <v:line id="shape_0" from="605,1676" to="1090,16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85;top:1701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05;top:1909;width:539;height:145">
                      <v:line id="shape_0" from="605,1909" to="1090,19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85;top:1934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rect id="shape_0" coordsize="10800,21525" path="l0,21600xee" stroked="t" o:allowincell="f" style="position:absolute;left:545;top:1097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545;top:1325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545;top:1559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545;top:1793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311;top:953;width:306;height:48">
                      <v:line id="shape_0" from="359,977" to="616,97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11;top:953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99;top:2057;width:305;height:48">
                      <v:line id="shape_0" from="347,2081" to="604,208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99;top:2057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Obwód magnetyczny (rys. 5) wykonany z blachy </w:t>
      </w:r>
      <w:r>
        <w:rPr>
          <w:spacing w:val="-2"/>
          <w:sz w:val="24"/>
        </w:rPr>
        <w:t>transformatorowej zimnowalcowanej (magnesowany w</w:t>
      </w:r>
      <w:r>
        <w:rPr>
          <w:sz w:val="24"/>
        </w:rPr>
        <w:t xml:space="preserve"> kie</w:t>
        <w:softHyphen/>
        <w:t xml:space="preserve">runku walcowania) ma następujące wymiary: l=0,9 m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=10-4 m, przekrój jarzm i kolumn S=0,0024 m</w:t>
      </w:r>
      <w:r>
        <w:rPr>
          <w:sz w:val="24"/>
          <w:vertAlign w:val="superscript"/>
        </w:rPr>
        <w:t>2</w:t>
      </w:r>
      <w:r>
        <w:rPr>
          <w:sz w:val="24"/>
        </w:rPr>
        <w:t>. Liczba zwojów z=200.</w:t>
      </w:r>
    </w:p>
    <w:p>
      <w:pPr>
        <w:pStyle w:val="Normal"/>
        <w:ind w:left="340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2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2" w:firstLine="426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Wyznaczyć przebieg czasowy prądu w uzwojeniu, jeżeli strumień ma sinusoidalny przebieg czasowy, przy czym maksymalna wartość indukcji magnetycznej wynosi 1,9 T.</w:t>
      </w:r>
    </w:p>
    <w:p>
      <w:pPr>
        <w:pStyle w:val="Heading3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56235</wp:posOffset>
                </wp:positionV>
                <wp:extent cx="4918710" cy="2286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2286000"/>
                          <a:chOff x="0" y="0"/>
                          <a:chExt cx="4918680" cy="2286000"/>
                        </a:xfrm>
                      </wpg:grpSpPr>
                      <wps:wsp>
                        <wps:cNvSpPr txBox="1"/>
                        <wps:spPr>
                          <a:xfrm>
                            <a:off x="2480400" y="1379160"/>
                            <a:ext cx="24382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Rys. 6. Obwód magnetyczny maszyny prądu stałego (model uproszczony)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600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6920" y="636120"/>
                              <a:ext cx="141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9560" y="179640"/>
                              <a:ext cx="848880" cy="84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6" h="10797">
                                  <a:moveTo>
                                    <a:pt x="11042" y="3"/>
                                  </a:moveTo>
                                  <a:arcTo wR="10800" hR="10800" stAng="-5322972" swAng="51531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6" h="10797">
                                  <a:moveTo>
                                    <a:pt x="11042" y="3"/>
                                  </a:moveTo>
                                  <a:arcTo wR="10800" hR="10800" stAng="-5322972" swAng="5153193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217080"/>
                              <a:ext cx="0" cy="369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520" y="1013400"/>
                              <a:ext cx="38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920"/>
                              <a:ext cx="2286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14480"/>
                              <a:ext cx="2019240" cy="201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98960"/>
                              <a:ext cx="1253520" cy="1253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468720"/>
                              <a:ext cx="74160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00" h="10800">
                                  <a:moveTo>
                                    <a:pt x="4723" y="1872"/>
                                  </a:moveTo>
                                  <a:arcTo wR="10800" hR="10800" stAng="-7454388" swAng="40883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00" h="10800">
                                  <a:moveTo>
                                    <a:pt x="4723" y="1872"/>
                                  </a:moveTo>
                                  <a:arcTo wR="10800" hR="10800" stAng="-7454388" swAng="40883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6240" y="1131480"/>
                              <a:ext cx="75132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53" h="10800">
                                  <a:moveTo>
                                    <a:pt x="4723" y="1872"/>
                                  </a:moveTo>
                                  <a:arcTo wR="10800" hR="10800" stAng="-7454388" swAng="41475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53" h="10800">
                                  <a:moveTo>
                                    <a:pt x="4723" y="1872"/>
                                  </a:moveTo>
                                  <a:arcTo wR="10800" hR="10800" stAng="-7454388" swAng="41475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114200" y="789480"/>
                              <a:ext cx="75960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88" h="10800">
                                  <a:moveTo>
                                    <a:pt x="4723" y="1872"/>
                                  </a:moveTo>
                                  <a:arcTo wR="10800" hR="10800" stAng="-7454388" swAng="42003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88" h="10800">
                                  <a:moveTo>
                                    <a:pt x="4723" y="1872"/>
                                  </a:moveTo>
                                  <a:arcTo wR="10800" hR="10800" stAng="-7454388" swAng="42003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43880" y="793800"/>
                              <a:ext cx="75816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53" h="10800">
                                  <a:moveTo>
                                    <a:pt x="4470" y="2049"/>
                                  </a:moveTo>
                                  <a:arcTo wR="10800" hR="10800" stAng="-7552746" swAng="41867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53" h="10800">
                                  <a:moveTo>
                                    <a:pt x="4470" y="2049"/>
                                  </a:moveTo>
                                  <a:arcTo wR="10800" hR="10800" stAng="-7552746" swAng="41867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13480"/>
                              <a:ext cx="774000" cy="7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59" h="10741">
                                  <a:moveTo>
                                    <a:pt x="11919" y="58"/>
                                  </a:moveTo>
                                  <a:arcTo wR="10800" hR="10800" stAng="-5043152" swAng="47436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59" h="10741">
                                  <a:moveTo>
                                    <a:pt x="11919" y="58"/>
                                  </a:moveTo>
                                  <a:arcTo wR="10800" hR="10800" stAng="-5043152" swAng="474360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60" y="221040"/>
                              <a:ext cx="774000" cy="7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59" h="10741">
                                  <a:moveTo>
                                    <a:pt x="11919" y="58"/>
                                  </a:moveTo>
                                  <a:arcTo wR="10800" hR="10800" stAng="-5043152" swAng="47436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59" h="10741">
                                  <a:moveTo>
                                    <a:pt x="11919" y="58"/>
                                  </a:moveTo>
                                  <a:arcTo wR="10800" hR="10800" stAng="-5043152" swAng="474360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1257480"/>
                              <a:ext cx="774000" cy="77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59" h="10741">
                                  <a:moveTo>
                                    <a:pt x="11919" y="58"/>
                                  </a:moveTo>
                                  <a:arcTo wR="10800" hR="10800" stAng="-5043152" swAng="47436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59" h="10741">
                                  <a:moveTo>
                                    <a:pt x="11919" y="58"/>
                                  </a:moveTo>
                                  <a:arcTo wR="10800" hR="10800" stAng="-5043152" swAng="474360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1248480"/>
                              <a:ext cx="774000" cy="77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59" h="10752">
                                  <a:moveTo>
                                    <a:pt x="11807" y="47"/>
                                  </a:moveTo>
                                  <a:arcTo wR="10800" hR="10800" stAng="-5078988" swAng="47794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59" h="10752">
                                  <a:moveTo>
                                    <a:pt x="11807" y="47"/>
                                  </a:moveTo>
                                  <a:arcTo wR="10800" hR="10800" stAng="-5078988" swAng="47794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4800" y="1672560"/>
                              <a:ext cx="178920" cy="35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9280" y="175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7892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0080" y="1665000"/>
                              <a:ext cx="178920" cy="35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5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8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17892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44960" y="2170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880" y="52200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960" y="399960"/>
                              <a:ext cx="1789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2246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0" y="52596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0" y="407520"/>
                              <a:ext cx="1789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2080" y="742320"/>
                              <a:ext cx="350640" cy="178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7892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880" y="0"/>
                                <a:ext cx="5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280" y="0"/>
                                <a:ext cx="11556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080" y="1321560"/>
                              <a:ext cx="343080" cy="178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760" y="17892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5320" y="0"/>
                                <a:ext cx="11304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6400" y="1317600"/>
                              <a:ext cx="350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1360" y="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920"/>
                                <a:ext cx="5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0"/>
                                <a:ext cx="11556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96680" y="738360"/>
                              <a:ext cx="34812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1000" y="17928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1144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9520" y="251640"/>
                              <a:ext cx="41544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66760"/>
                              <a:ext cx="29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9160" y="312480"/>
                              <a:ext cx="29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365760"/>
                              <a:ext cx="48384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1977480"/>
                              <a:ext cx="42984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800" y="1924200"/>
                              <a:ext cx="30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080" y="1878480"/>
                              <a:ext cx="30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1859400"/>
                              <a:ext cx="437400" cy="1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811440"/>
                              <a:ext cx="25920" cy="50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919160" y="1307160"/>
                              <a:ext cx="30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962000" y="875880"/>
                              <a:ext cx="30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918720"/>
                              <a:ext cx="19080" cy="44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894600"/>
                              <a:ext cx="15120" cy="42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11400" y="1312560"/>
                              <a:ext cx="30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357120" y="883080"/>
                              <a:ext cx="30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19" h="21600">
                                  <a:moveTo>
                                    <a:pt x="10800" y="0"/>
                                  </a:moveTo>
                                  <a:arcTo wR="10800" hR="10800" stAng="-5400000" swAng="1122095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926640"/>
                              <a:ext cx="19080" cy="44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251640"/>
                              <a:ext cx="644040" cy="64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384840"/>
                              <a:ext cx="442080" cy="43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8240" y="1364040"/>
                              <a:ext cx="628560" cy="628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1863000"/>
                              <a:ext cx="18684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367640"/>
                              <a:ext cx="0" cy="75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1863000"/>
                              <a:ext cx="0" cy="26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11824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12220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040" y="9792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677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586800"/>
                              <a:ext cx="411480" cy="42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51444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31600" y="99252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9200">
                              <a:off x="1257480" y="19008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3520" y="42660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304640" y="16200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30600" y="99252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69400">
                              <a:off x="2051280" y="98496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11400">
                              <a:off x="2084400" y="92916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9080" y="1013400"/>
                              <a:ext cx="335160" cy="308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8600" y="495360"/>
                              <a:ext cx="320040" cy="30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9632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100584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132192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4960" y="1166040"/>
                              <a:ext cx="141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6880" y="731520"/>
                              <a:ext cx="141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44960" y="769680"/>
                              <a:ext cx="95400" cy="133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902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1013400"/>
                              <a:ext cx="289440" cy="316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1325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9600" y="1166040"/>
                              <a:ext cx="141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224640"/>
                              <a:ext cx="141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5040" y="312480"/>
                              <a:ext cx="21348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38484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404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3000" y="449640"/>
                              <a:ext cx="7560" cy="19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4920" y="483840"/>
                              <a:ext cx="141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1080" y="48384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28.05pt;width:387.35pt;height:179.95pt" coordorigin="-7,561" coordsize="7747,3599">
                <v:shape id="shape_0" stroked="f" o:allowincell="f" style="position:absolute;left:3899;top:2733;width:383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Rys. 6. Obwód magnetyczny maszyny prądu stałego (model uproszczony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;top:561;width:3599;height:3599">
                  <v:shape id="shape_0" stroked="f" o:allowincell="f" style="position:absolute;left:1295;top:1563;width:22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2" coordsize="10786,10797" path="l0,21600xee" stroked="t" o:allowincell="f" style="position:absolute;left:1961;top:844;width:1336;height:13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1985,903" to="1985,14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33,2157" to="3238,21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7,2331" to="3592,2331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817,561" to="1817,4160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227;top:742;width:3179;height:3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27;top:1347;width:1973;height:19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coordsize="12100,10800" path="l0,21600xee" stroked="t" o:allowincell="f" style="position:absolute;left:1229;top:1299;width:1167;height:10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2253,10800" path="l0,21600xee" stroked="t" o:allowincell="f" style="position:absolute;left:1231;top:2343;width:1182;height:103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2388,10800" path="l0,21600xee" stroked="t" o:allowincell="f" style="position:absolute;left:1748;top:1804;width:1195;height:1031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2353,10800" path="l0,21600xee" stroked="t" o:allowincell="f" style="position:absolute;left:692;top:1811;width:1193;height:1031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58" coordsize="10759,10741" path="l0,21600xee" stroked="t" o:allowincell="f" style="position:absolute;left:1997;top:897;width:1218;height:12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58" coordsize="10759,10741" path="l0,21600xee" stroked="t" o:allowincell="f" style="position:absolute;left:399;top:909;width:1218;height:121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58" coordsize="10759,10741" path="l0,21600xee" stroked="t" o:allowincell="f" style="position:absolute;left:405;top:2542;width:1218;height:121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47" coordsize="10759,10752" path="l0,21600xee" stroked="t" o:allowincell="f" style="position:absolute;left:2020;top:2527;width:1218;height:121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229;top:3195;width:281;height:564">
                    <v:line id="shape_0" from="1511,3471" to="1511,3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9,3195" to="1229,3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9,3285" to="1510,3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35;top:3183;width:281;height:563">
                    <v:line id="shape_0" from="2135,3459" to="2135,3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7,3183" to="2417,3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5,3273" to="2416,34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111,903" to="2111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3,1383" to="2393,1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1,1191" to="2392,1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915" to="1505,1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1390" to="1223,1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1203" to="1504,13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6;top:1730;width:551;height:281">
                    <v:line id="shape_0" from="406,2012" to="687,20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,1730" to="957,17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,1730" to="869,20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6;top:2642;width:540;height:281">
                    <v:line id="shape_0" from="406,2642" to="681,26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,2924" to="945,29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,2642" to="859,29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0;top:2636;width:551;height:281">
                    <v:line id="shape_0" from="2950,2636" to="3231,26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0,2918" to="2773,2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8,2636" to="2949,29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65;top:1724;width:548;height:281">
                    <v:line id="shape_0" from="2934,2006" to="3212,2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5,1724" to="2757,1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1724" to="2934,20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57,958" to="2110,9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2119,21600" path="l0,21600xee" stroked="t" o:allowincell="f" style="position:absolute;left:2111;top:981;width:46;height:8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2119,21600" path="l0,21600xee" stroked="t" o:allowincell="f" style="position:absolute;left:1456;top:1053;width:46;height:83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505,1137" to="2266,11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7,3675" to="2193,369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2119,21600" path="l0,21600xee" stroked="t" o:allowincell="f" style="position:absolute;left:1470;top:3591;width:47;height:83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2119,21600" path="l0,21600xee" stroked="t" o:allowincell="f" style="position:absolute;left:2135;top:3519;width:47;height:83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1444,3489" to="2132,351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7,1839" to="2997,26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2119,21600" path="l0,21600xee" stroked="t" o:allowincell="f" style="position:absolute;left:3015;top:2620;width:48;height:83;flip:y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2119,21600" path="l0,21600xee" stroked="t" o:allowincell="f" style="position:absolute;left:3082;top:1941;width:48;height:83;flip:x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line id="shape_0" from="3154,2008" to="3183,27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,1970" to="465,26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2119,21600" path="l0,21600xee" stroked="t" o:allowincell="f" style="position:absolute;left:484;top:2629;width:47;height:83;flip:y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2119,21600" path="l0,21600xee" stroked="t" o:allowincell="f" style="position:absolute;left:555;top:1953;width:48;height:83;flip:x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line id="shape_0" from="622,2021" to="651,27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3,958" to="1456,19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1,1167" to="2956,1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95,2709" to="3184,369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151,3495" to="1444,35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,2715" to="659,38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57,3495" to="1157,39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3;top:3897;width:71;height:7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121;top:3903;width:71;height:71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275;top:2103;width:41;height: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1991;top:825;width:41;height:41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985,1485" to="2632,21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967;top:1371;width:35;height:65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720;top:2125;width:35;height:65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973;top:860;width:35;height:65;mso-wrap-style:none;v-text-anchor:middle;rotation:1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967;top:1233;width:35;height:65;flip:y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048;top:817;width:35;height:65;flip:xy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876;top:2125;width:35;height:65;flip:x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223;top:2113;width:35;height:65;mso-wrap-style:none;v-text-anchor:middle;rotation:74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275;top:2024;width:35;height:65;mso-wrap-style:none;v-text-anchor:middle;rotation:175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2291,2157" to="2818,26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87,1341" to="1990,18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289,1815" to="1486,1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01;top:2145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099,2643" to="2296,26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111;top:2398;width:22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5;top:1713;width:22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1,1773" to="2260,198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913,1983" to="2110,19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15,2157" to="3070,26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35,2649" to="2632,26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465;top:2398;width:22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3;top:915;width:22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5,1053" to="2320,11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09,1167" to="2506,1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9,1575" to="2926,15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7,1269" to="2938,15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741;top:1323;width:22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979;top:1323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ZADANIE 4</w:t>
      </w:r>
    </w:p>
    <w:p>
      <w:pPr>
        <w:pStyle w:val="Normal"/>
        <w:ind w:left="3828" w:firstLine="283"/>
        <w:jc w:val="both"/>
        <w:rPr/>
      </w:pPr>
      <w:r>
        <w:rPr>
          <w:sz w:val="24"/>
        </w:rPr>
        <w:t>Stojan obwodu maszyny prądu stałego, przedsta</w:t>
        <w:softHyphen/>
        <w:t>wiony w sposób uproszczony na rys. 6, wykonany jest ze staliwa, wirnik zaś z blachy prądnicowej. Pomijamy strumień rozproszony. Obliczyć przepływ na parę biegunów potrzebny do wytworzenia takiego strumienia, aby indukcja w szczelinie powietrznej B</w:t>
      </w:r>
      <w:r>
        <w:rPr>
          <w:rFonts w:eastAsia="Symbol" w:cs="Symbol" w:ascii="Symbol" w:hAnsi="Symbol"/>
          <w:sz w:val="24"/>
          <w:vertAlign w:val="subscript"/>
        </w:rPr>
        <w:t></w:t>
      </w:r>
      <w:r>
        <w:rPr>
          <w:sz w:val="24"/>
        </w:rPr>
        <w:t xml:space="preserve"> wynosiła 0,8 T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828" w:hanging="0"/>
        <w:jc w:val="both"/>
        <w:rPr/>
      </w:pPr>
      <w:r>
        <w:rPr>
          <w:sz w:val="24"/>
        </w:rPr>
        <w:t>Dane obwodu: l</w:t>
      </w:r>
      <w:r>
        <w:rPr>
          <w:sz w:val="24"/>
          <w:vertAlign w:val="subscript"/>
        </w:rPr>
        <w:t>1</w:t>
      </w:r>
      <w:r>
        <w:rPr>
          <w:sz w:val="24"/>
        </w:rPr>
        <w:t>=0,24 m, l</w:t>
      </w:r>
      <w:r>
        <w:rPr>
          <w:sz w:val="24"/>
          <w:vertAlign w:val="subscript"/>
        </w:rPr>
        <w:t>2</w:t>
      </w:r>
      <w:r>
        <w:rPr>
          <w:sz w:val="24"/>
        </w:rPr>
        <w:t>=0,16 m, l</w:t>
      </w:r>
      <w:r>
        <w:rPr>
          <w:sz w:val="24"/>
          <w:vertAlign w:val="subscript"/>
        </w:rPr>
        <w:t>b</w:t>
      </w:r>
      <w:r>
        <w:rPr>
          <w:sz w:val="24"/>
        </w:rPr>
        <w:t xml:space="preserve">=0,12 m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=0,003 m, S</w:t>
      </w:r>
      <w:r>
        <w:rPr>
          <w:sz w:val="24"/>
          <w:vertAlign w:val="subscript"/>
        </w:rPr>
        <w:t>1</w:t>
      </w:r>
      <w:r>
        <w:rPr>
          <w:sz w:val="24"/>
        </w:rPr>
        <w:t>=S</w:t>
      </w:r>
      <w:r>
        <w:rPr>
          <w:sz w:val="24"/>
          <w:vertAlign w:val="subscript"/>
        </w:rPr>
        <w:t>2</w:t>
      </w:r>
      <w:r>
        <w:rPr>
          <w:sz w:val="24"/>
        </w:rPr>
        <w:t>=0,008 m</w:t>
      </w:r>
      <w:r>
        <w:rPr>
          <w:sz w:val="24"/>
          <w:vertAlign w:val="superscript"/>
        </w:rPr>
        <w:t>2</w:t>
      </w:r>
      <w:r>
        <w:rPr>
          <w:sz w:val="24"/>
        </w:rPr>
        <w:t>, S</w:t>
      </w:r>
      <w:r>
        <w:rPr>
          <w:sz w:val="24"/>
          <w:vertAlign w:val="subscript"/>
        </w:rPr>
        <w:t>b</w:t>
      </w:r>
      <w:r>
        <w:rPr>
          <w:sz w:val="24"/>
        </w:rPr>
        <w:t>=0,012 m</w:t>
      </w:r>
      <w:r>
        <w:rPr>
          <w:sz w:val="24"/>
          <w:vertAlign w:val="superscript"/>
        </w:rPr>
        <w:t>2</w:t>
      </w:r>
      <w:r>
        <w:rPr>
          <w:sz w:val="24"/>
        </w:rPr>
        <w:t>, S</w:t>
      </w:r>
      <w:r>
        <w:rPr>
          <w:rFonts w:eastAsia="Symbol" w:cs="Symbol" w:ascii="Symbol" w:hAnsi="Symbol"/>
          <w:sz w:val="24"/>
          <w:vertAlign w:val="subscript"/>
        </w:rPr>
        <w:t></w:t>
      </w:r>
      <w:r>
        <w:rPr>
          <w:sz w:val="24"/>
        </w:rPr>
        <w:t>=0,01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Heading1"/>
        <w:spacing w:before="24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185</wp:posOffset>
                </wp:positionH>
                <wp:positionV relativeFrom="paragraph">
                  <wp:posOffset>344805</wp:posOffset>
                </wp:positionV>
                <wp:extent cx="3573780" cy="1535430"/>
                <wp:effectExtent l="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720" cy="1535400"/>
                          <a:chOff x="0" y="0"/>
                          <a:chExt cx="3573720" cy="1535400"/>
                        </a:xfrm>
                      </wpg:grpSpPr>
                      <wps:wsp>
                        <wps:cNvSpPr txBox="1"/>
                        <wps:spPr>
                          <a:xfrm>
                            <a:off x="0" y="1252800"/>
                            <a:ext cx="1695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7. Obwód magnetyczn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1160" y="0"/>
                            <a:ext cx="1672560" cy="153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700920"/>
                              <a:ext cx="13716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1474560" cy="153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27600"/>
                              <a:ext cx="853560" cy="88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280" y="678240"/>
                              <a:ext cx="1486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60" y="423000"/>
                              <a:ext cx="53712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8360" y="15120"/>
                                <a:ext cx="33912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15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167400"/>
                                <a:ext cx="35064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248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80" y="115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311040"/>
                                <a:ext cx="34308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2480" cy="1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656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45900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520" cy="13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400" y="60696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8520" cy="1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56240" y="914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23616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3848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53316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60" y="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600" y="151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092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600" y="151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95360"/>
                              <a:ext cx="41760" cy="57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6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45720"/>
                                <a:ext cx="0" cy="52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5pt;margin-top:27.15pt;width:281.4pt;height:120.9pt" coordorigin="3131,543" coordsize="5628,2418">
                <v:shape id="shape_0" stroked="f" o:allowincell="f" style="position:absolute;left:3131;top:2516;width:266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7. Obwód magnet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5;top:543;width:2634;height:2418">
                  <v:shape id="shape_0" stroked="f" o:allowincell="f" style="position:absolute;left:6155;top:1647;width:21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437;top:543;width:2321;height:241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935;top:1059;width:1343;height:139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031;top:1611;width:233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37;top:1209;width:847;height:1152">
                    <v:group id="shape_0" style="position:absolute;left:6449;top:1233;width:534;height:138">
                      <v:line id="shape_0" from="6449,1233" to="6922,12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6923;top:1251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431;top:1473;width:552;height:138">
                      <v:line id="shape_0" from="6431,1473" to="6922,14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6923;top:1491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443;top:1699;width:540;height:146">
                      <v:line id="shape_0" from="6443,1699" to="6934,17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6923;top:1725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443;top:1932;width:540;height:145">
                      <v:line id="shape_0" from="6443,1932" to="6928,195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6923;top:1957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6443;top:2165;width:540;height:145">
                      <v:line id="shape_0" from="6443,2165" to="6928,218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6923;top:2190;width:59;height:119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rect id="shape_0" coordsize="10800,21525" path="l0,21600xee" stroked="t" o:allowincell="f" style="position:absolute;left:6383;top:1353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6383;top:1581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6383;top:1815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21525" path="l0,21600xee" stroked="t" o:allowincell="f" style="position:absolute;left:6383;top:2049;width:59;height:119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6149;top:1209;width:305;height:48">
                      <v:line id="shape_0" from="6197,1233" to="6454,123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149;top:1209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137;top:2313;width:305;height:48">
                      <v:line id="shape_0" from="6185,2337" to="6442,23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137;top:2313;width:47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6125;top:1323;width:66;height:905">
                    <v:shape id="shape_0" fillcolor="black" stroked="t" o:allowincell="f" style="position:absolute;left:6125;top:1323;width:65;height:125;mso-wrap-style:none;v-text-anchor:middle" type="_x0000_t5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6161,1395" to="6161,222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</w:rPr>
        <w:t>ZADANIE 5</w:t>
      </w:r>
    </w:p>
    <w:p>
      <w:pPr>
        <w:pStyle w:val="Normal"/>
        <w:ind w:right="3402" w:firstLine="284"/>
        <w:jc w:val="both"/>
        <w:rPr/>
      </w:pPr>
      <w:r>
        <w:rPr>
          <w:sz w:val="24"/>
        </w:rPr>
        <w:t xml:space="preserve">W rdzeniu obwodu magnetycznego przedstawionego na rys. 7 indukcja zmienia się sinusoidalnie w czasie B(t)=B sin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t, gdzie: B=1,4 T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=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f, f=50 Hz. Liczba zwojów uzwojenia z=75, przekrój rdzenia S=0,0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right="3260" w:hanging="0"/>
        <w:jc w:val="both"/>
        <w:rPr>
          <w:sz w:val="24"/>
        </w:rPr>
      </w:pPr>
      <w:r>
        <w:rPr>
          <w:sz w:val="24"/>
        </w:rPr>
        <w:t>Obliczyć wartość skuteczną napięcia indukowanego w uz</w:t>
        <w:softHyphen/>
        <w:t>wojeni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240" w:after="120"/>
        <w:rPr/>
      </w:pPr>
      <w:r>
        <w:rPr/>
        <w:t>ZADANIE 6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Rdzeń o kształcie jak na rys. 8a wykonany jest z blachy transformatorowej o względnej przenikalności magnetycznej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 xml:space="preserve">r </w:t>
      </w:r>
      <w:r>
        <w:rPr>
          <w:sz w:val="24"/>
        </w:rPr>
        <w:t>=1500. Wymiary rdzenia: l=0,5 m, S</w:t>
      </w:r>
      <w:r>
        <w:rPr>
          <w:sz w:val="24"/>
          <w:vertAlign w:val="subscript"/>
        </w:rPr>
        <w:t>F</w:t>
      </w:r>
      <w:r>
        <w:rPr>
          <w:sz w:val="24"/>
        </w:rPr>
        <w:t>=0,0225 m</w:t>
      </w:r>
      <w:r>
        <w:rPr>
          <w:sz w:val="24"/>
          <w:vertAlign w:val="superscript"/>
        </w:rPr>
        <w:t>2</w:t>
      </w:r>
      <w:r>
        <w:rPr>
          <w:sz w:val="24"/>
        </w:rPr>
        <w:t>. Zwojność uzwojeń: z</w:t>
      </w:r>
      <w:r>
        <w:rPr>
          <w:sz w:val="24"/>
          <w:vertAlign w:val="subscript"/>
        </w:rPr>
        <w:t>1</w:t>
      </w:r>
      <w:r>
        <w:rPr>
          <w:sz w:val="24"/>
        </w:rPr>
        <w:t>=200,  z</w:t>
      </w:r>
      <w:r>
        <w:rPr>
          <w:sz w:val="24"/>
          <w:vertAlign w:val="subscript"/>
        </w:rPr>
        <w:t>2</w:t>
      </w:r>
      <w:r>
        <w:rPr>
          <w:sz w:val="24"/>
        </w:rPr>
        <w:t>=100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Obliczyć indukcyjność własną i wzajemną obu uzwojeń oraz wartość współczynnika sprzężenia magnetycznego obu cewek, zakładając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=0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=1 mm = 0,001 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005</wp:posOffset>
                </wp:positionH>
                <wp:positionV relativeFrom="paragraph">
                  <wp:posOffset>14605</wp:posOffset>
                </wp:positionV>
                <wp:extent cx="4606290" cy="180594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200" cy="1806120"/>
                          <a:chOff x="0" y="0"/>
                          <a:chExt cx="4606200" cy="1806120"/>
                        </a:xfrm>
                      </wpg:grpSpPr>
                      <wps:wsp>
                        <wps:cNvSpPr txBox="1"/>
                        <wps:spPr>
                          <a:xfrm>
                            <a:off x="392400" y="1489680"/>
                            <a:ext cx="4198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8. Model układu elektromagnetycznego: a) rdzeń i uzwojenie, b) analogowy układ elektryczn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120"/>
                            <a:ext cx="2510640" cy="135648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0"/>
                              <a:ext cx="2126160" cy="13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278280"/>
                              <a:ext cx="609480" cy="80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278280"/>
                              <a:ext cx="609480" cy="80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37160"/>
                              <a:ext cx="0" cy="1089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129600"/>
                              <a:ext cx="1809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1808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220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11808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33000">
                              <a:off x="2319120" y="61740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19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360" y="605880"/>
                              <a:ext cx="1602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2760" y="42120"/>
                              <a:ext cx="11052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800" y="331560"/>
                              <a:ext cx="529560" cy="72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440" y="11520"/>
                                <a:ext cx="33912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15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15804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30600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45396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840" y="601920"/>
                                <a:ext cx="34308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56240" y="824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23112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37980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52848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600" y="151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69588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240" y="1548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48840" y="685800"/>
                              <a:ext cx="361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6667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040" y="7048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767000">
                              <a:off x="2319120" y="71244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495360"/>
                              <a:ext cx="0" cy="369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2117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9520" y="42120"/>
                              <a:ext cx="11052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523800" y="10872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8200" y="10872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283840" y="10872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365840" y="10872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5360" y="116604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95360" y="14868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9520" y="480240"/>
                              <a:ext cx="678240" cy="434520"/>
                            </a:xfrm>
                          </wpg:grpSpPr>
                          <wps:wsp>
                            <wps:cNvSpPr/>
                            <wps:spPr>
                              <a:xfrm flipH="1" flipV="1" rot="10767000">
                                <a:off x="147600" y="6480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0760"/>
                                <a:ext cx="178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1120" y="0"/>
                                <a:ext cx="53712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4400" y="11520"/>
                                  <a:ext cx="33912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0960" cy="11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11160"/>
                                    <a:ext cx="381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440" y="158040"/>
                                  <a:ext cx="34308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2480" cy="1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5840"/>
                                    <a:ext cx="381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400" y="306000"/>
                                  <a:ext cx="34308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14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15840"/>
                                    <a:ext cx="381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9840" y="824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840" y="2311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60" y="0"/>
                                  <a:ext cx="1944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240" y="151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3920"/>
                                  <a:ext cx="1944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" y="151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0200" y="950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167760" y="39240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15440"/>
                              <a:ext cx="0" cy="582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086120"/>
                              <a:ext cx="270360" cy="270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880" y="1242360"/>
                              <a:ext cx="221040" cy="3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26900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124236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320" y="1082160"/>
                              <a:ext cx="1677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1720" y="586800"/>
                              <a:ext cx="1602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701280"/>
                              <a:ext cx="144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2880" y="7560"/>
                            <a:ext cx="1813680" cy="123048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221040"/>
                              <a:ext cx="1455480" cy="998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221040"/>
                              <a:ext cx="0" cy="99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190440"/>
                              <a:ext cx="22860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0" y="198360"/>
                              <a:ext cx="22860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9520" y="685800"/>
                              <a:ext cx="22860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65000" y="678240"/>
                              <a:ext cx="22860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567720"/>
                              <a:ext cx="30492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2095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3440"/>
                              <a:ext cx="1944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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640" y="64404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17400"/>
                              <a:ext cx="4572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6320" y="609840"/>
                              <a:ext cx="236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360" y="601920"/>
                              <a:ext cx="236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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0"/>
                              <a:ext cx="236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0" y="15480"/>
                              <a:ext cx="236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28520" y="403920"/>
                              <a:ext cx="3060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9800" y="192600"/>
                              <a:ext cx="3060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6320" y="192600"/>
                              <a:ext cx="30600" cy="57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20"/>
                              <a:ext cx="2059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3200" y="312480"/>
                              <a:ext cx="2059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8200" y="42120"/>
                              <a:ext cx="2059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2480" y="12042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94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11520"/>
                            <a:ext cx="194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1.15pt;width:368.95pt;height:142.2pt" coordorigin="863,23" coordsize="7379,2844">
                <v:shape id="shape_0" stroked="f" o:allowincell="f" style="position:absolute;left:1481;top:2369;width:661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8. Model układu elektromagnetycznego: a) rdzeń i uzwojenie, b) analogowy układ elektr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3;top:47;width:3953;height:2136">
                  <v:rect id="shape_0" stroked="t" o:allowincell="f" style="position:absolute;left:1433;top:47;width:3347;height:21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95;top:485;width:959;height:12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35;top:485;width:959;height:12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661,263" to="1661,1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67,251" to="4516,2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17;top:233;width:29;height:2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3;top:239;width:29;height:2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77;top:233;width:29;height:2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black" stroked="t" o:allowincell="f" style="position:absolute;left:4515;top:1019;width:35;height:65;flip:x;mso-wrap-style:none;v-text-anchor:middle;rotation:179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white" stroked="f" o:allowincell="f" style="position:absolute;left:863;top:1037;width:31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955;top:1001;width:2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749;top:113;width:173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21;top:569;width:834;height:1144">
                    <v:group id="shape_0" style="position:absolute;left:1421;top:587;width:534;height:138">
                      <v:line id="shape_0" from="1421,587" to="1894,60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895;top:605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1415;top:818;width:539;height:145">
                      <v:line id="shape_0" from="1415,818" to="1888,8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895;top:843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1415;top:1051;width:539;height:145">
                      <v:line id="shape_0" from="1415,1051" to="1888,10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895;top:1076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1415;top:1284;width:539;height:145">
                      <v:line id="shape_0" from="1415,1284" to="1888,130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895;top:1309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1415;top:1517;width:539;height:145">
                      <v:line id="shape_0" from="1415,1517" to="1888,153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895;top:1542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coordsize="10800,21525" path="l0,21600xee" stroked="t" o:allowincell="f" style="position:absolute;left:1367;top:699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1367;top:933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1367;top:1167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1367;top:1401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group id="shape_0" style="position:absolute;left:1121;top:569;width:305;height:48">
                      <v:line id="shape_0" from="1169,593" to="1426,59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21;top:569;width:47;height:47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group id="shape_0" style="position:absolute;left:1127;top:1665;width:305;height:48">
                      <v:line id="shape_0" from="1175,1689" to="1432,168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27;top:1665;width:47;height:47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</v:group>
                  <v:line id="shape_0" from="4247,1127" to="4816,1127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4295,1097" to="4774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1157" to="4774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515;top:1169;width:35;height:65;flip:xy;mso-wrap-style:none;v-text-anchor:middle;rotation:179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4535,827" to="4535,14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43;top:1955;width:29;height:2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2327;top:113;width:173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black" stroked="t" o:allowincell="f" style="position:absolute;left:1688;top:219;width:35;height:65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128;top:219;width:35;height:65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460;top:219;width:35;height:65;flip:x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014;top:219;width:35;height:65;flip:x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643;top:1883;width:35;height:65;mso-wrap-style:none;v-text-anchor:middle;rotation:18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643;top:281;width:35;height:65;flip:y;mso-wrap-style:none;v-text-anchor:middle;rotation:18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group id="shape_0" style="position:absolute;left:2327;top:803;width:1068;height:684">
                    <v:shape id="shape_0" fillcolor="black" stroked="t" o:allowincell="f" style="position:absolute;left:2559;top:905;width:35;height:65;flip:xy;mso-wrap-style:none;v-text-anchor:middle;rotation:17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2327;top:1025;width:28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49;top:803;width:845;height:684">
                      <v:group id="shape_0" style="position:absolute;left:2855;top:821;width:534;height:138">
                        <v:line id="shape_0" from="2855,821" to="3328,83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3329;top:839;width:59;height:11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2849;top:1052;width:540;height:145">
                        <v:line id="shape_0" from="2849,1052" to="3340,107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3329;top:1077;width:59;height:11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2855;top:1285;width:539;height:145">
                        <v:line id="shape_0" from="2855,1285" to="3340,130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3335;top:1310;width:59;height:11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21525" path="l0,21600xee" stroked="t" o:allowincell="f" style="position:absolute;left:2801;top:933;width:59;height:119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21525" path="l0,21600xee" stroked="t" o:allowincell="f" style="position:absolute;left:2801;top:1167;width:59;height:119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2555;top:803;width:305;height:48">
                        <v:line id="shape_0" from="2603,827" to="2860,82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55;top:803;width:47;height:47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group id="shape_0" style="position:absolute;left:2549;top:1439;width:305;height:48">
                        <v:line id="shape_0" from="2597,1463" to="2854,146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549;top:1439;width:47;height:47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</v:group>
                    <v:line id="shape_0" from="2579,953" to="2579,138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1127;top:665;width:35;height:65;flip:y;mso-wrap-style:none;v-text-anchor:middle;rotation:18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1145,701" to="1145,16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123;top:1757;width:425;height:425;mso-wrap-style:none;v-text-anchor:middle">
                    <v:imagedata r:id="rId3" o:detectmouseclick="t"/>
                    <v:stroke color="black" weight="12600" joinstyle="miter" endcap="flat"/>
                    <w10:wrap type="none"/>
                  </v:rect>
                  <v:line id="shape_0" from="2441,2004" to="2788,20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429;top:2045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789,2004" to="2986,2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783;top:1751;width:2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971;width:2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9;top:1151;width:22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61;top:35;width:2981;height:1938">
                  <v:rect id="shape_0" stroked="t" o:allowincell="f" style="position:absolute;left:5765;top:383;width:2291;height:157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line id="shape_0" from="6905,383" to="6905,19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85;top:335;width:35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5;top:348;width:35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26;top:1115;width:359;height:10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84;top:1103;width:359;height:10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525;top:929;width:47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81;top:365;width:41;height: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shape id="shape_0" stroked="f" o:allowincell="f" style="position:absolute;left:5261;top:1001;width:30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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71,1049" to="5771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729;top:1007;width:71;height:143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6515;top:996;width:3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3;top:983;width:3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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1;top:35;width:3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60;width:3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6881;top:671;width:47;height:89;flip:y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10;top:339;width:47;height:89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082;top:339;width:47;height:89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6581;top:101;width:32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5;top:527;width:32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9;top:101;width:32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887;top:1932;width:41;height: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shape id="shape_0" stroked="f" o:allowincell="f" style="position:absolute;left:863;top:23;width:30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1;top:41;width:30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rPr/>
      </w:pPr>
      <w:r>
        <w:rPr/>
        <w:t>ZADANIE 7</w:t>
      </w:r>
    </w:p>
    <w:p>
      <w:pPr>
        <w:pStyle w:val="Normal"/>
        <w:ind w:left="2977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10795</wp:posOffset>
                </wp:positionV>
                <wp:extent cx="4556760" cy="139128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6880" cy="1391400"/>
                          <a:chOff x="0" y="0"/>
                          <a:chExt cx="4556880" cy="13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34920"/>
                              <a:ext cx="1203840" cy="13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332280"/>
                              <a:ext cx="609480" cy="78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2080"/>
                              <a:ext cx="0" cy="1089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569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3480"/>
                              <a:ext cx="2019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360" y="640800"/>
                              <a:ext cx="1602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800" y="362520"/>
                              <a:ext cx="529560" cy="73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4400" y="15480"/>
                                <a:ext cx="33516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1116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162000"/>
                                <a:ext cx="33912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58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309960"/>
                                <a:ext cx="33912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40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461160"/>
                                <a:ext cx="339120" cy="8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260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440" y="609840"/>
                                <a:ext cx="339120" cy="8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096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1188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60200" y="8640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23508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38484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533520"/>
                                <a:ext cx="381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60" y="0"/>
                                <a:ext cx="194400" cy="30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0240" y="1548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99840"/>
                                <a:ext cx="198000" cy="306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0600" y="15120"/>
                                  <a:ext cx="16776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rot="16233000">
                              <a:off x="1018440" y="16200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3492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34200"/>
                              <a:ext cx="72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167000">
                              <a:off x="923040" y="16200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182880"/>
                              <a:ext cx="369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5360" y="120096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95360" y="18360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9520" y="515160"/>
                              <a:ext cx="678240" cy="434520"/>
                            </a:xfrm>
                          </wpg:grpSpPr>
                          <wps:wsp>
                            <wps:cNvSpPr/>
                            <wps:spPr>
                              <a:xfrm flipH="1" flipV="1" rot="10767000">
                                <a:off x="147600" y="6444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0760"/>
                                <a:ext cx="17892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1120" y="0"/>
                                <a:ext cx="53712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4400" y="11160"/>
                                  <a:ext cx="33912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0960" cy="11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11520"/>
                                    <a:ext cx="381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440" y="158040"/>
                                  <a:ext cx="34308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2480" cy="1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5840"/>
                                    <a:ext cx="381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400" y="306000"/>
                                  <a:ext cx="34308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8520" cy="14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15840"/>
                                    <a:ext cx="381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9840" y="8244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840" y="231120"/>
                                  <a:ext cx="381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60" y="0"/>
                                  <a:ext cx="1944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240" y="1512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3560"/>
                                  <a:ext cx="1944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600" y="1548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60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0200" y="950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167760" y="42732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50360"/>
                              <a:ext cx="0" cy="582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24640"/>
                              <a:ext cx="266760" cy="262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440" y="1059840"/>
                              <a:ext cx="23040" cy="122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117396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055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360" y="896040"/>
                              <a:ext cx="1677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1720" y="621720"/>
                              <a:ext cx="1602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30960"/>
                              <a:ext cx="144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0480" y="1246680"/>
                              <a:ext cx="91440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6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3320" y="-936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46000" y="0"/>
                                <a:ext cx="6876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320" y="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9360" y="-9360"/>
                                  <a:ext cx="2304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5360" y="124668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1170360"/>
                              <a:ext cx="9900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59400" y="1018080"/>
                            <a:ext cx="2697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9. Układ elektromagnetyczn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0.85pt;width:358.8pt;height:109.55pt" coordorigin="65,17" coordsize="7176,2191">
                <v:group id="shape_0" style="position:absolute;left:65;top:17;width:2791;height:2191">
                  <v:rect id="shape_0" stroked="t" o:allowincell="f" style="position:absolute;left:641;top:72;width:1895;height:21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97;top:540;width:959;height:124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63,288" to="863,20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45;top:264;width:29;height:2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65;top:1062;width:31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157;top:1026;width:2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3;top:588;width:834;height:1150">
                    <v:group id="shape_0" style="position:absolute;left:629;top:612;width:527;height:138">
                      <v:line id="shape_0" from="629,612" to="1102,62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97;top:630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623;top:843;width:534;height:145">
                      <v:line id="shape_0" from="623,843" to="1096,8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97;top:868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623;top:1076;width:534;height:142">
                      <v:line id="shape_0" from="623,1076" to="1096,109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97;top:1098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623;top:1314;width:534;height:140">
                      <v:line id="shape_0" from="623,1314" to="1096,133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97;top:1334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623;top:1548;width:534;height:139">
                      <v:line id="shape_0" from="623,1548" to="1096,156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97;top:1567;width:59;height:119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coordsize="10800,21525" path="l0,21600xee" stroked="t" o:allowincell="f" style="position:absolute;left:575;top:724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575;top:958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575;top:1194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575;top:1428;width:59;height:119;flip:x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group id="shape_0" style="position:absolute;left:329;top:588;width:305;height:48">
                      <v:line id="shape_0" from="377,612" to="634,61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9;top:588;width:47;height:47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group id="shape_0" style="position:absolute;left:323;top:1690;width:311;height:48">
                      <v:line id="shape_0" from="371,1714" to="634,171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3;top:1690;width:47;height:47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</v:group>
                  <v:shape id="shape_0" fillcolor="black" stroked="t" o:allowincell="f" style="position:absolute;left:1669;top:273;width:35;height:65;flip:x;mso-wrap-style:none;v-text-anchor:middle;rotation:89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1612,17" to="1612,586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1643,72" to="1643,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,71" to="1580,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519;top:273;width:35;height:65;flip:xy;mso-wrap-style:none;v-text-anchor:middle;rotation:269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1330,305" to="1911,3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45;top:1908;width:35;height:65;mso-wrap-style:none;v-text-anchor:middle;rotation:18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5;top:306;width:35;height:65;flip:y;mso-wrap-style:none;v-text-anchor:middle;rotation:18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group id="shape_0" style="position:absolute;left:1529;top:828;width:1068;height:684">
                    <v:shape id="shape_0" fillcolor="black" stroked="t" o:allowincell="f" style="position:absolute;left:1761;top:930;width:35;height:65;flip:xy;mso-wrap-style:none;v-text-anchor:middle;rotation:17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1529;top:1050;width:28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51;top:828;width:846;height:684">
                      <v:group id="shape_0" style="position:absolute;left:2057;top:846;width:534;height:138">
                        <v:line id="shape_0" from="2057,846" to="2530,86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2531;top:864;width:59;height:11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2051;top:1077;width:540;height:145">
                        <v:line id="shape_0" from="2051,1077" to="2542,10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2531;top:1102;width:59;height:11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2057;top:1310;width:539;height:145">
                        <v:line id="shape_0" from="2057,1310" to="2542,13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2537;top:1335;width:59;height:11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rect id="shape_0" coordsize="10800,21525" path="l0,21600xee" stroked="t" o:allowincell="f" style="position:absolute;left:2003;top:958;width:59;height:119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21525" path="l0,21600xee" stroked="t" o:allowincell="f" style="position:absolute;left:2003;top:1192;width:59;height:119;flip:x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757;top:828;width:305;height:48">
                        <v:line id="shape_0" from="1805,852" to="2062,85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757;top:828;width:47;height:47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group id="shape_0" style="position:absolute;left:1751;top:1464;width:306;height:48">
                        <v:line id="shape_0" from="1799,1488" to="2056,148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751;top:1464;width:47;height:47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</v:group>
                    <v:line id="shape_0" from="1781,978" to="1781,140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329;top:690;width:35;height:65;flip:y;mso-wrap-style:none;v-text-anchor:middle;rotation:18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347,726" to="347,16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1325;top:1788;width:419;height:413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line id="shape_0" from="1499,1686" to="1534,187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87;top:1866;width:23;height:2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343,1680" to="1540,16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313;top:1428;width:2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3;top:996;width:2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1;top:66;width:22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69;top:1964;width:1440;height:66">
                    <v:line id="shape_0" from="869,1998" to="2302,19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890;top:1966;width:35;height:65;mso-wrap-style:none;v-text-anchor:middle;rotation:27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group id="shape_0" style="position:absolute;left:2217;top:1964;width:93;height:66">
                      <v:oval id="shape_0" fillcolor="white" stroked="t" o:allowincell="f" style="position:absolute;left:2279;top:1980;width:29;height:29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shape id="shape_0" fillcolor="black" stroked="t" o:allowincell="f" style="position:absolute;left:2216;top:1966;width:35;height:65;flip:x;mso-wrap-style:none;v-text-anchor:middle;rotation:27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</v:group>
                  </v:group>
                  <v:oval id="shape_0" fillcolor="white" stroked="t" o:allowincell="f" style="position:absolute;left:845;top:1980;width:29;height:2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white" stroked="f" o:allowincell="f" style="position:absolute;left:1085;top:1860;width:155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93;top:1620;width:424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9. Układ elektromagnetycz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Rdzeń o kształcie jak na rys. 9 jest wykonany z blachy transformatorowej walcowanej na gorąco o charakterystyce magnesowania jak na rys. 2. Wymiary rdzenia: l</w:t>
      </w:r>
      <w:r>
        <w:rPr>
          <w:sz w:val="24"/>
          <w:vertAlign w:val="subscript"/>
        </w:rPr>
        <w:t>F</w:t>
      </w:r>
      <w:r>
        <w:rPr>
          <w:sz w:val="24"/>
        </w:rPr>
        <w:t>=4l=0,8 m, S</w:t>
      </w:r>
      <w:r>
        <w:rPr>
          <w:sz w:val="24"/>
          <w:vertAlign w:val="subscript"/>
        </w:rPr>
        <w:t>F</w:t>
      </w:r>
      <w:r>
        <w:rPr>
          <w:sz w:val="24"/>
        </w:rPr>
        <w:t>=0,0025m</w:t>
      </w:r>
      <w:r>
        <w:rPr>
          <w:sz w:val="24"/>
          <w:vertAlign w:val="superscript"/>
        </w:rPr>
        <w:t>2</w:t>
      </w:r>
      <w:r>
        <w:rPr>
          <w:sz w:val="24"/>
        </w:rPr>
        <w:t>. Zwojność uzwojeń: z</w:t>
      </w:r>
      <w:r>
        <w:rPr>
          <w:sz w:val="24"/>
          <w:vertAlign w:val="subscript"/>
        </w:rPr>
        <w:t>1</w:t>
      </w:r>
      <w:r>
        <w:rPr>
          <w:sz w:val="24"/>
        </w:rPr>
        <w:t>=400, z</w:t>
      </w:r>
      <w:r>
        <w:rPr>
          <w:sz w:val="24"/>
          <w:vertAlign w:val="subscript"/>
        </w:rPr>
        <w:t>2</w:t>
      </w:r>
      <w:r>
        <w:rPr>
          <w:sz w:val="24"/>
        </w:rPr>
        <w:t>=120. Uzwojenie o liczbie zwojów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zasilono napięciem najpierw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220 V, </w:t>
      </w:r>
    </w:p>
    <w:p>
      <w:pPr>
        <w:pStyle w:val="Normal"/>
        <w:ind w:left="29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977" w:hanging="0"/>
        <w:jc w:val="both"/>
        <w:rPr/>
      </w:pPr>
      <w:r>
        <w:rPr>
          <w:sz w:val="24"/>
        </w:rPr>
        <w:t>a następnie U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z w:val="24"/>
        </w:rPr>
        <w:t>=300 V o f=50 Hz. Należy obliczyć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dukcyjność własną i wzajemną uzwojeń oraz współczynnik sprzężenia magnetycznego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napięcie indukowane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 uzwojeniu o zwojności z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mplitudę prądu w uzwojeniu o zwojności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w przypadku rozwartego uzwojenia o zwoj</w:t>
        <w:softHyphen/>
        <w:t>ności z</w:t>
      </w:r>
      <w:r>
        <w:rPr>
          <w:sz w:val="24"/>
          <w:vertAlign w:val="subscript"/>
        </w:rPr>
        <w:t>2</w:t>
      </w:r>
      <w:r>
        <w:rPr>
          <w:sz w:val="24"/>
        </w:rPr>
        <w:t>)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średnią wartość siły działającej między powierzchniami rdzenia ograniczającymi szczelinę powietrzna.</w:t>
      </w:r>
    </w:p>
    <w:p>
      <w:pPr>
        <w:pStyle w:val="TextBody"/>
        <w:jc w:val="both"/>
        <w:rPr/>
      </w:pPr>
      <w:r>
        <w:rPr/>
        <w:t xml:space="preserve">Punkty a), b) i c) przeanalizować dla szczeliny powietrznej </w:t>
      </w:r>
      <w:r>
        <w:rPr>
          <w:rFonts w:eastAsia="Symbol" w:cs="Symbol" w:ascii="Symbol" w:hAnsi="Symbol"/>
        </w:rPr>
        <w:t></w:t>
      </w:r>
      <w:r>
        <w:rPr/>
        <w:t>=0,002 mm i dla obwodu bez szczeliny powietrznej (</w:t>
      </w:r>
      <w:r>
        <w:rPr>
          <w:rFonts w:eastAsia="Symbol" w:cs="Symbol" w:ascii="Symbol" w:hAnsi="Symbol"/>
        </w:rPr>
        <w:t></w:t>
      </w:r>
      <w:r>
        <w:rPr/>
        <w:t>=0).</w:t>
      </w:r>
    </w:p>
    <w:p>
      <w:pPr>
        <w:pStyle w:val="Heading1"/>
        <w:spacing w:before="240" w:after="120"/>
        <w:rPr>
          <w:b/>
          <w:b/>
        </w:rPr>
      </w:pPr>
      <w:r>
        <w:rPr>
          <w:b/>
        </w:rPr>
        <w:t>ZADANIE 8</w:t>
      </w:r>
    </w:p>
    <w:p>
      <w:pPr>
        <w:pStyle w:val="Normal"/>
        <w:ind w:firstLine="284"/>
        <w:jc w:val="both"/>
        <w:rPr/>
      </w:pPr>
      <w:r>
        <w:rPr>
          <w:sz w:val="24"/>
        </w:rPr>
        <w:t>Uzwojenie o zwojności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rdzenia z zadania 7 (rys. 9) zasilono napięciem stałym U=24 V. Rezystancja uzwojenia wynosi 1,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Obliczyć wartość prądu w uzwojeniu oraz wielkość siły działającej między powierzchniami ograniczającymi szczelinę powietrzną.</w:t>
      </w:r>
    </w:p>
    <w:p>
      <w:pPr>
        <w:pStyle w:val="Heading6"/>
        <w:spacing w:before="240" w:after="1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342900</wp:posOffset>
                </wp:positionV>
                <wp:extent cx="3600450" cy="20307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2030760"/>
                          <a:chOff x="0" y="0"/>
                          <a:chExt cx="3600360" cy="203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7520" cy="2030760"/>
                          </a:xfrm>
                        </wpg:grpSpPr>
                        <wps:wsp>
                          <wps:cNvSpPr/>
                          <wps:spPr>
                            <a:xfrm>
                              <a:off x="249480" y="356400"/>
                              <a:ext cx="969480" cy="6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862" h="10800">
                                  <a:moveTo>
                                    <a:pt x="2855" y="3485"/>
                                  </a:moveTo>
                                  <a:arcTo wR="10800" hR="10800" stAng="-8241791" swAng="5670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862" h="10800">
                                  <a:moveTo>
                                    <a:pt x="2855" y="3485"/>
                                  </a:moveTo>
                                  <a:arcTo wR="10800" hR="10800" stAng="-8241791" swAng="567038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9800"/>
                              <a:ext cx="144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0"/>
                              <a:ext cx="0" cy="203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377280"/>
                              <a:ext cx="1268640" cy="1268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11200">
                              <a:off x="712440" y="403560"/>
                              <a:ext cx="45720" cy="121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1444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46304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496440"/>
                              <a:ext cx="824400" cy="1029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548640"/>
                              <a:ext cx="872640" cy="9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685080"/>
                              <a:ext cx="50868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1" h="5653">
                                  <a:moveTo>
                                    <a:pt x="20002" y="5146"/>
                                  </a:moveTo>
                                  <a:arcTo wR="10800" hR="10800" stAng="-1894064" swAng="1695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1" h="5653">
                                  <a:moveTo>
                                    <a:pt x="20002" y="5146"/>
                                  </a:moveTo>
                                  <a:arcTo wR="10800" hR="10800" stAng="-1894064" swAng="1695282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3600">
                              <a:off x="1390320" y="860760"/>
                              <a:ext cx="4968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46200">
                              <a:off x="306360" y="545040"/>
                              <a:ext cx="4968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60400">
                              <a:off x="1117800" y="1396440"/>
                              <a:ext cx="4968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538560"/>
                              <a:ext cx="28008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596" h="10800">
                                  <a:moveTo>
                                    <a:pt x="10755" y="0"/>
                                  </a:moveTo>
                                  <a:arcTo wR="10800" hR="10800" stAng="-5414330" swAng="22551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596" h="10800">
                                  <a:moveTo>
                                    <a:pt x="10755" y="0"/>
                                  </a:moveTo>
                                  <a:arcTo wR="10800" hR="10800" stAng="-5414330" swAng="2255183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707000">
                              <a:off x="961920" y="588240"/>
                              <a:ext cx="4968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403920"/>
                              <a:ext cx="1713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800" y="689760"/>
                              <a:ext cx="1713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00" y="731520"/>
                              <a:ext cx="1713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200" y="514440"/>
                              <a:ext cx="723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463040"/>
                              <a:ext cx="723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44720"/>
                              <a:ext cx="0" cy="1741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544680"/>
                              <a:ext cx="0" cy="9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560" y="510480"/>
                              <a:ext cx="3960" cy="1013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120" y="464760"/>
                              <a:ext cx="3960" cy="1101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30560"/>
                              <a:ext cx="0" cy="116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480" y="144720"/>
                              <a:ext cx="1061640" cy="44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1061640" cy="438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14840" y="371880"/>
                                  <a:ext cx="471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720" h="16848">
                                      <a:moveTo>
                                        <a:pt x="1880" y="4712"/>
                                      </a:moveTo>
                                      <a:arcTo wR="10800" hR="10800" stAng="-8741188" swAng="107845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720" h="16848">
                                      <a:moveTo>
                                        <a:pt x="1880" y="4712"/>
                                      </a:moveTo>
                                      <a:arcTo wR="10800" hR="10800" stAng="-8741188" swAng="107845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72600"/>
                                  <a:ext cx="471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720" h="16848">
                                      <a:moveTo>
                                        <a:pt x="1880" y="4712"/>
                                      </a:moveTo>
                                      <a:arcTo wR="10800" hR="10800" stAng="-8741188" swAng="107845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720" h="16848">
                                      <a:moveTo>
                                        <a:pt x="1880" y="4712"/>
                                      </a:moveTo>
                                      <a:arcTo wR="10800" hR="10800" stAng="-8741188" swAng="1078458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0"/>
                                  <a:ext cx="243720" cy="377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114120"/>
                                    <a:ext cx="95400" cy="26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110520"/>
                                    <a:ext cx="148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720" y="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6480" y="0"/>
                                  <a:ext cx="243720" cy="377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8680" y="114120"/>
                                    <a:ext cx="95400" cy="262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0520"/>
                                    <a:ext cx="148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760" y="0"/>
                                <a:ext cx="419040" cy="39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120" cy="39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0120" y="0"/>
                                    <a:ext cx="0" cy="110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200" y="163800"/>
                                    <a:ext cx="167760" cy="122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320" y="104040"/>
                                    <a:ext cx="6480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20" y="281880"/>
                                    <a:ext cx="457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7480"/>
                                    <a:ext cx="648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560" y="720"/>
                                  <a:ext cx="1677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400" y="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400" y="149040"/>
                                    <a:ext cx="117000" cy="111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680" y="94680"/>
                                    <a:ext cx="4500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60" y="256680"/>
                                    <a:ext cx="316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6520"/>
                                    <a:ext cx="4500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240" y="720"/>
                                  <a:ext cx="106560" cy="31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6920" y="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60" y="130680"/>
                                    <a:ext cx="74160" cy="9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8120" y="83880"/>
                                    <a:ext cx="28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040" y="225360"/>
                                    <a:ext cx="201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6200"/>
                                    <a:ext cx="284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20" y="0"/>
                                  <a:ext cx="45720" cy="28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0" cy="78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" y="117000"/>
                                    <a:ext cx="31680" cy="87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840" y="74880"/>
                                    <a:ext cx="122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0" y="200880"/>
                                    <a:ext cx="8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596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91840" y="0"/>
                                <a:ext cx="419040" cy="39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920" y="0"/>
                                  <a:ext cx="240120" cy="39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0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63800"/>
                                    <a:ext cx="167760" cy="122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04040"/>
                                    <a:ext cx="6480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281880"/>
                                    <a:ext cx="457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320" y="357480"/>
                                    <a:ext cx="648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080" y="720"/>
                                  <a:ext cx="1677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149040"/>
                                    <a:ext cx="117000" cy="111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94680"/>
                                    <a:ext cx="4500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256680"/>
                                    <a:ext cx="316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2400" y="326520"/>
                                    <a:ext cx="4500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240" y="720"/>
                                  <a:ext cx="106560" cy="319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30680"/>
                                    <a:ext cx="74160" cy="9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83880"/>
                                    <a:ext cx="28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000" y="225360"/>
                                    <a:ext cx="201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8120" y="286200"/>
                                    <a:ext cx="284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" cy="28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78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17000"/>
                                    <a:ext cx="31680" cy="87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4880"/>
                                    <a:ext cx="122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842">
                                        <a:moveTo>
                                          <a:pt x="15245" y="957"/>
                                        </a:moveTo>
                                        <a:arcTo wR="10800" hR="10800" stAng="-3941802" swAng="3941802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" y="200880"/>
                                    <a:ext cx="8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9776">
                                        <a:moveTo>
                                          <a:pt x="15245" y="957"/>
                                        </a:moveTo>
                                        <a:arcTo wR="10800" hR="10800" stAng="-3941802" swAng="7955511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480" y="25596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629">
                                        <a:moveTo>
                                          <a:pt x="21484" y="9223"/>
                                        </a:moveTo>
                                        <a:arcTo wR="10800" hR="10800" stAng="-503681" swAng="392096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826920" y="426600"/>
                              <a:ext cx="3960" cy="117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461160"/>
                              <a:ext cx="0" cy="1101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506880"/>
                              <a:ext cx="3960" cy="1009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960" y="533520"/>
                              <a:ext cx="3960" cy="960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960" y="1005120"/>
                              <a:ext cx="1061640" cy="87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1280"/>
                                <a:ext cx="1061640" cy="44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1640" cy="43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4840" y="720"/>
                                    <a:ext cx="471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71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0" y="60840"/>
                                    <a:ext cx="243720" cy="37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26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400" y="266760"/>
                                      <a:ext cx="14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080" y="27072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6480" y="60840"/>
                                    <a:ext cx="243720" cy="37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8680" y="0"/>
                                      <a:ext cx="95400" cy="26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66760"/>
                                      <a:ext cx="14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072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760" y="43200"/>
                                  <a:ext cx="419040" cy="39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0120" cy="39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0120" y="28836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200" y="113040"/>
                                      <a:ext cx="167760" cy="122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235440"/>
                                      <a:ext cx="6480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40680"/>
                                      <a:ext cx="457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3200" y="34200"/>
                                    <a:ext cx="167760" cy="363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7760" y="262800"/>
                                      <a:ext cx="0" cy="10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760" y="103680"/>
                                      <a:ext cx="117000" cy="111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040" y="2152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20" y="38160"/>
                                      <a:ext cx="3168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240" y="78840"/>
                                    <a:ext cx="106560" cy="319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06560" y="23112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760" y="91440"/>
                                      <a:ext cx="74160" cy="97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" y="188280"/>
                                      <a:ext cx="284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40" y="32760"/>
                                      <a:ext cx="201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3320" y="113760"/>
                                    <a:ext cx="45720" cy="28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5720" y="20628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480" y="81000"/>
                                      <a:ext cx="31680" cy="87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168120"/>
                                      <a:ext cx="1224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40" y="30240"/>
                                      <a:ext cx="8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1840" y="43200"/>
                                  <a:ext cx="419040" cy="39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8920" y="0"/>
                                    <a:ext cx="240120" cy="39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8836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160" y="113040"/>
                                      <a:ext cx="167760" cy="122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35440"/>
                                      <a:ext cx="6480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40680"/>
                                      <a:ext cx="457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5320" y="0"/>
                                      <a:ext cx="648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080" y="34200"/>
                                    <a:ext cx="167760" cy="363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62800"/>
                                      <a:ext cx="0" cy="10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60" y="103680"/>
                                      <a:ext cx="117000" cy="111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2152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160" y="38160"/>
                                      <a:ext cx="3168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0" y="0"/>
                                      <a:ext cx="4500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240" y="78840"/>
                                    <a:ext cx="106560" cy="319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3112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40" y="91440"/>
                                      <a:ext cx="74160" cy="97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8280"/>
                                      <a:ext cx="284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000" y="32760"/>
                                      <a:ext cx="201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8120" y="0"/>
                                      <a:ext cx="284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3760"/>
                                    <a:ext cx="45720" cy="285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0628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81000"/>
                                      <a:ext cx="31680" cy="87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8120"/>
                                      <a:ext cx="1224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30240"/>
                                      <a:ext cx="8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480" y="0"/>
                                      <a:ext cx="12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45720" y="0"/>
                                <a:ext cx="969480" cy="6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862" h="10800">
                                    <a:moveTo>
                                      <a:pt x="2855" y="3485"/>
                                    </a:moveTo>
                                    <a:arcTo wR="10800" hR="10800" stAng="-8241791" swAng="5670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862" h="10800">
                                    <a:moveTo>
                                      <a:pt x="2855" y="3485"/>
                                    </a:moveTo>
                                    <a:arcTo wR="10800" hR="10800" stAng="-8241791" swAng="5670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22240" y="1563480"/>
                            <a:ext cx="1878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10. Model maszyn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27pt;width:283.5pt;height:159.85pt" coordorigin="-25,540" coordsize="5670,3197">
                <v:group id="shape_0" style="position:absolute;left:-25;top:540;width:2484;height:3197">
                  <v:rect id="shape_0" coordsize="15862,10800" path="l0,21600xee" stroked="t" o:allowincell="f" style="position:absolute;left:368;top:1102;width:1526;height:10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-25,2131" to="2242,2131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133,540" to="1133,3737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oval id="shape_0" stroked="t" o:allowincell="f" style="position:absolute;left:131;top:1134;width:1997;height:199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1097;top:1176;width:71;height:1907;mso-wrap-style:none;v-text-anchor:middle;rotation:38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685;top:1350;width:77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1;top:2844;width:77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1,1322" to="1778,2942" stroked="t" o:allowincell="f" style="position:absolute;flip:x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443,1404" to="1816,28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coordorigin="10800,5146" coordsize="10781,5653" path="l0,21600xee" stroked="t" o:allowincell="f" style="position:absolute;left:1409;top:1619;width:800;height:40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2164;top:1896;width:77;height:131;mso-wrap-style:none;v-text-anchor:middle;rotation:175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57;top:1398;width:77;height:131;mso-wrap-style:none;v-text-anchor:middle;rotation:316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735;top:2739;width:77;height:131;mso-wrap-style:none;v-text-anchor:middle;rotation:134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coordsize="6596,10800" path="l0,21600xee" stroked="t" o:allowincell="f" style="position:absolute;left:1136;top:1388;width:440;height:87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1489;top:1467;width:77;height:131;mso-wrap-style:none;v-text-anchor:middle;rotation:128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1271;top:1176;width:26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9;top:1627;width:26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1692;width:269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73,1350" to="1786,1439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479,2844" to="592,2933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133,768" to="1133,35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9,1398" to="479,28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3,1344" to="658,29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21,1272" to="826,30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83,1218" to="983,30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97;top:768;width:1672;height:695">
                    <v:group id="shape_0" style="position:absolute;left:297;top:774;width:1672;height:688">
                      <v:rect id="shape_0" coordsize="19720,16848" path="l0,21600xee" stroked="t" o:allowincell="f" style="position:absolute;left:1895;top:1360;width:73;height:10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9720,16848" path="l0,21600xee" stroked="t" o:allowincell="f" style="position:absolute;left:297;top:1361;width:73;height:102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99;top:774;width:382;height:593">
                        <v:line id="shape_0" from="299,954" to="448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,948" to="682,9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,774" to="683,9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83;top:774;width:383;height:593">
                        <v:line id="shape_0" from="1817,954" to="1966,136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3,948" to="1816,9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3,774" to="1583,9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77;top:768;width:660;height:627">
                      <v:group id="shape_0" style="position:absolute;left:377;top:768;width:378;height:627">
                        <v:line id="shape_0" from="755,768" to="755,9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31,1026" to="694,121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653;top:932;width:101;height:92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395;top:1212;width:71;height:119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377;top:1331;width:101;height:64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587;top:769;width:263;height:572">
                        <v:line id="shape_0" from="851,769" to="851,92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24,1004" to="807,117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779;top:918;width:70;height:84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599;top:1174;width:49;height:108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587;top:1284;width:70;height:58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779;top:769;width:168;height:502">
                        <v:line id="shape_0" from="947,769" to="947,90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02,975" to="918,112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902;top:901;width:44;height:73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787;top:1124;width:31;height:95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779;top:1220;width:44;height:51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965;top:768;width:72;height:449">
                        <v:line id="shape_0" from="1037,768" to="1037,8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75,952" to="1024,1088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1018;top:886;width:18;height:65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967;top:1085;width:12;height:84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965;top:1171;width:18;height:45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1228;top:768;width:661;height:627">
                      <v:group id="shape_0" style="position:absolute;left:1511;top:768;width:378;height:627">
                        <v:line id="shape_0" from="1511,768" to="1511,9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71,1026" to="1834,121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1511;top:932;width:101;height:92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1799;top:1212;width:71;height:119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1787;top:1331;width:101;height:64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1415;top:769;width:263;height:572">
                        <v:line id="shape_0" from="1415,769" to="1415,92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458,1004" to="1641,117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1416;top:918;width:70;height:84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1617;top:1174;width:49;height:108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1608;top:1284;width:70;height:58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1318;top:769;width:168;height:502">
                        <v:line id="shape_0" from="1319,769" to="1319,90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47,975" to="1463,112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1319;top:901;width:44;height:73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1447;top:1124;width:31;height:95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1442;top:1220;width:44;height:51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1228;top:768;width:72;height:449">
                        <v:line id="shape_0" from="1229,768" to="1229,8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41,952" to="1290,108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coordorigin="10800,957" coordsize="10800,9842" path="l0,21600xee" stroked="t" o:allowincell="f" style="position:absolute;left:1229;top:886;width:18;height:65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57" coordsize="10800,19776" path="l0,21600xee" stroked="t" o:allowincell="f" style="position:absolute;left:1286;top:1085;width:12;height:84;flip: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9223" coordsize="10800,10629" path="l0,21600xee" stroked="t" o:allowincell="f" style="position:absolute;left:1282;top:1171;width:18;height:45;flip:xy;mso-wrap-style:none;v-text-anchor:middle">
                          <v:fill o:detectmouseclick="t" on="false"/>
                          <v:stroke color="black" weight="3240" joinstyle="miter" endcap="flat"/>
                          <w10:wrap type="none"/>
                        </v:rect>
                      </v:group>
                    </v:group>
                  </v:group>
                  <v:line id="shape_0" from="1277,1212" to="1282,30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39,1267" to="1439,30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1,1339" to="1606,29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781,1380" to="1786,289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93;top:2122;width:1672;height:1376">
                    <v:group id="shape_0" style="position:absolute;left:293;top:2802;width:1672;height:695">
                      <v:group id="shape_0" style="position:absolute;left:293;top:2802;width:1672;height:689">
                        <v:rect id="shape_0" coordsize="19720,16848" path="l0,21600xee" stroked="t" o:allowincell="f" style="position:absolute;left:1891;top:2803;width:73;height:10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9720,16848" path="l0,21600xee" stroked="t" o:allowincell="f" style="position:absolute;left:293;top:2802;width:73;height:102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295;top:2898;width:383;height:594">
                          <v:line id="shape_0" from="295,2898" to="444,33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5,3318" to="678,331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9,3324" to="679,34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79;top:2898;width:383;height:594">
                          <v:line id="shape_0" from="1813,2898" to="1962,331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9,3318" to="1812,331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9,3324" to="1579,34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73;top:2870;width:660;height:627">
                        <v:group id="shape_0" style="position:absolute;left:373;top:2870;width:378;height:627">
                          <v:line id="shape_0" from="751,3324" to="751,349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27,3048" to="690,323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649;top:3241;width:101;height:92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391;top:2934;width:71;height:119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373;top:2870;width:101;height:64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583;top:2924;width:263;height:572">
                          <v:line id="shape_0" from="847,3338" to="847,349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20,3087" to="803,326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775;top:3263;width:70;height:84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595;top:2984;width:49;height:108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583;top:2924;width:70;height:58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775;top:2995;width:168;height:502">
                          <v:line id="shape_0" from="943,3358" to="943,349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98,3139" to="914,3291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898;top:3291;width:44;height:73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783;top:3046;width:31;height:95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775;top:2995;width:44;height:51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961;top:3050;width:72;height:448">
                          <v:line id="shape_0" from="1033,3374" to="1033,349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71,3177" to="1020,331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1014;top:3314;width:18;height:65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963;top:3097;width:12;height:84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961;top:3050;width:18;height:45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  <v:group id="shape_0" style="position:absolute;left:1224;top:2870;width:661;height:627">
                        <v:group id="shape_0" style="position:absolute;left:1507;top:2870;width:378;height:627">
                          <v:line id="shape_0" from="1507,3324" to="1507,349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567,3048" to="1830,323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1507;top:3241;width:101;height:92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1795;top:2934;width:71;height:119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1783;top:2870;width:101;height:64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1411;top:2924;width:263;height:572">
                          <v:line id="shape_0" from="1411,3338" to="1411,349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54,3087" to="1637,326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1412;top:3263;width:70;height:84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1613;top:2984;width:49;height:108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1604;top:2924;width:70;height:58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1314;top:2995;width:169;height:502">
                          <v:line id="shape_0" from="1315,3358" to="1315,349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43,3139" to="1459,329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1315;top:3291;width:44;height:73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1443;top:3046;width:31;height:95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1438;top:2995;width:44;height:51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1224;top:3050;width:72;height:448">
                          <v:line id="shape_0" from="1225,3374" to="1225,349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37,3177" to="1286,331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1225;top:3314;width:18;height:65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1282;top:3097;width:12;height:84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1278;top:3050;width:18;height:45;flip:x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</v:group>
                    <v:rect id="shape_0" coordsize="15862,10800" path="l0,21600xee" stroked="t" o:allowincell="f" style="position:absolute;left:365;top:2123;width:1526;height:103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687;top:3002;width:295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10. Model maszy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ZADANIE 9</w:t>
      </w:r>
    </w:p>
    <w:p>
      <w:pPr>
        <w:pStyle w:val="Tekstpodstawowy2"/>
        <w:ind w:left="2694" w:firstLine="283"/>
        <w:rPr/>
      </w:pPr>
      <w:r>
        <w:rPr/>
        <w:t>W modelu jak na rys.10 rozkład indukcji magnetycznej pod biegunami jest sinusoidalny: B(</w:t>
      </w:r>
      <w:r>
        <w:rPr>
          <w:rFonts w:eastAsia="Symbol" w:cs="Symbol" w:ascii="Symbol" w:hAnsi="Symbol"/>
        </w:rPr>
        <w:t></w:t>
      </w:r>
      <w:r>
        <w:rPr/>
        <w:t>)=Bcos</w:t>
      </w:r>
      <w:r>
        <w:rPr>
          <w:rFonts w:eastAsia="Symbol" w:cs="Symbol" w:ascii="Symbol" w:hAnsi="Symbol"/>
        </w:rPr>
        <w:t></w:t>
      </w:r>
      <w:r>
        <w:rPr/>
        <w:t xml:space="preserve">. Dane liczbowe modelu: B=1,1 T, D=0,15 m, l=0,2 m. Obliczyć wartość maksymalną i skuteczną napięcia indukowanego w jednym zwoju obracającym się z prędkością </w:t>
      </w:r>
      <w:r>
        <w:rPr>
          <w:rFonts w:eastAsia="Symbol" w:cs="Symbol" w:ascii="Symbol" w:hAnsi="Symbol"/>
        </w:rPr>
        <w:t></w:t>
      </w:r>
      <w:r>
        <w:rPr/>
        <w:t>=100 rad/s. Zakładamy, że w każ</w:t>
        <w:softHyphen/>
        <w:t>dym miejscu linie pola są prostopadłe do prętów zwoju i do kierunku ich ruc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6485</wp:posOffset>
                </wp:positionH>
                <wp:positionV relativeFrom="paragraph">
                  <wp:posOffset>3175</wp:posOffset>
                </wp:positionV>
                <wp:extent cx="2148840" cy="113157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1131480"/>
                          <a:chOff x="0" y="0"/>
                          <a:chExt cx="2148840" cy="1131480"/>
                        </a:xfrm>
                      </wpg:grpSpPr>
                      <wpg:grpSp>
                        <wpg:cNvGrpSpPr/>
                        <wpg:grpSpPr>
                          <a:xfrm>
                            <a:off x="251640" y="0"/>
                            <a:ext cx="1897560" cy="1131480"/>
                          </a:xfrm>
                        </wpg:grpSpPr>
                        <wps:wsp>
                          <wps:cNvSpPr/>
                          <wps:spPr>
                            <a:xfrm>
                              <a:off x="178920" y="388800"/>
                              <a:ext cx="6094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5640" y="177840"/>
                              <a:ext cx="864720" cy="938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19440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143">
                                    <a:moveTo>
                                      <a:pt x="10800" y="0"/>
                                    </a:moveTo>
                                    <a:arcTo wR="10800" hR="10800" stAng="-5400000" swAng="84349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143">
                                    <a:moveTo>
                                      <a:pt x="10800" y="0"/>
                                    </a:moveTo>
                                    <a:arcTo wR="10800" hR="10800" stAng="-5400000" swAng="84349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51600">
                                <a:off x="231840" y="16560"/>
                                <a:ext cx="13320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561" h="21600">
                                    <a:moveTo>
                                      <a:pt x="10800" y="0"/>
                                    </a:moveTo>
                                    <a:arcTo wR="10800" hR="10800" stAng="-5400000" swAng="110425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561" h="21600">
                                    <a:moveTo>
                                      <a:pt x="10800" y="0"/>
                                    </a:moveTo>
                                    <a:arcTo wR="10800" hR="10800" stAng="-5400000" swAng="110425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3400">
                                <a:off x="243360" y="7560"/>
                                <a:ext cx="133200" cy="5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561" h="21600">
                                    <a:moveTo>
                                      <a:pt x="10800" y="0"/>
                                    </a:moveTo>
                                    <a:arcTo wR="10800" hR="10800" stAng="-5400000" swAng="110425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561" h="21600">
                                    <a:moveTo>
                                      <a:pt x="10800" y="0"/>
                                    </a:moveTo>
                                    <a:arcTo wR="10800" hR="10800" stAng="-5400000" swAng="110425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751600">
                                <a:off x="471960" y="19800"/>
                                <a:ext cx="13320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561" h="21514">
                                    <a:moveTo>
                                      <a:pt x="12156" y="85"/>
                                    </a:moveTo>
                                    <a:arcTo wR="10800" hR="10800" stAng="-4967372" swAng="106098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561" h="21514">
                                    <a:moveTo>
                                      <a:pt x="12156" y="85"/>
                                    </a:moveTo>
                                    <a:arcTo wR="10800" hR="10800" stAng="-4967372" swAng="106098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3400">
                                <a:off x="487800" y="11520"/>
                                <a:ext cx="12456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79">
                                    <a:moveTo>
                                      <a:pt x="10800" y="0"/>
                                    </a:moveTo>
                                    <a:arcTo wR="10800" hR="10800" stAng="-5400000" swAng="1058622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79">
                                    <a:moveTo>
                                      <a:pt x="10800" y="0"/>
                                    </a:moveTo>
                                    <a:arcTo wR="10800" hR="10800" stAng="-5400000" swAng="1058622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680" y="39240"/>
                                <a:ext cx="1944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084">
                                    <a:moveTo>
                                      <a:pt x="10800" y="0"/>
                                    </a:moveTo>
                                    <a:arcTo wR="10800" hR="10800" stAng="-5400000" swAng="84054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084">
                                    <a:moveTo>
                                      <a:pt x="10800" y="0"/>
                                    </a:moveTo>
                                    <a:arcTo wR="10800" hR="10800" stAng="-5400000" swAng="84054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27760"/>
                                <a:ext cx="45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821">
                                    <a:moveTo>
                                      <a:pt x="17669" y="2466"/>
                                    </a:moveTo>
                                    <a:arcTo wR="10800" hR="10800" stAng="-3030132" swAng="35053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821">
                                    <a:moveTo>
                                      <a:pt x="17669" y="2466"/>
                                    </a:moveTo>
                                    <a:arcTo wR="10800" hR="10800" stAng="-3030132" swAng="35053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7240" y="527040"/>
                                <a:ext cx="45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821">
                                    <a:moveTo>
                                      <a:pt x="17669" y="2466"/>
                                    </a:moveTo>
                                    <a:arcTo wR="10800" hR="10800" stAng="-3030132" swAng="35053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821">
                                    <a:moveTo>
                                      <a:pt x="17669" y="2466"/>
                                    </a:moveTo>
                                    <a:arcTo wR="10800" hR="10800" stAng="-3030132" swAng="350534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568800"/>
                                <a:ext cx="0" cy="3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565200"/>
                                <a:ext cx="0" cy="3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90432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90432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1120" y="915480"/>
                                <a:ext cx="56772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60" y="11520"/>
                                  <a:ext cx="5562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1160" y="-11160"/>
                                  <a:ext cx="23040" cy="45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6160" y="580320"/>
                                <a:ext cx="339120" cy="23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1160" y="-11160"/>
                                  <a:ext cx="23040" cy="45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1520"/>
                                  <a:ext cx="312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2240" y="83880"/>
                              <a:ext cx="0" cy="64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807840"/>
                              <a:ext cx="6480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90720"/>
                              <a:ext cx="30600" cy="53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320"/>
                              <a:ext cx="189756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95400"/>
                              <a:ext cx="0" cy="51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48680"/>
                              <a:ext cx="784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6800" y="123480"/>
                              <a:ext cx="26640" cy="45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32280" y="123480"/>
                              <a:ext cx="26640" cy="45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120" y="0"/>
                              <a:ext cx="122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7440" y="727560"/>
                              <a:ext cx="122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400" y="956160"/>
                              <a:ext cx="122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0520" y="929520"/>
                              <a:ext cx="122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600" y="243720"/>
                              <a:ext cx="122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3840" y="472320"/>
                              <a:ext cx="24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1840" y="426600"/>
                              <a:ext cx="60840" cy="91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6160" y="792360"/>
                              <a:ext cx="1296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11440"/>
                            <a:ext cx="575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0.25pt;width:169.2pt;height:89.1pt" coordorigin="5711,5" coordsize="3384,1782">
                <v:group id="shape_0" style="position:absolute;left:6108;top:5;width:2987;height:1782">
                  <v:rect id="shape_0" fillcolor="white" stroked="t" o:allowincell="f" style="position:absolute;left:6389;top:617;width:959;height:2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439;top:298;width:1362;height:1482">
                    <v:rect id="shape_0" coordsize="10800,19143" path="l0,21600xee" stroked="t" o:allowincell="f" style="position:absolute;left:7439;top:340;width:305;height:776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561,21600" path="l0,21600xee" stroked="t" o:allowincell="f" style="position:absolute;left:7804;top:311;width:209;height:807;mso-wrap-style:none;v-text-anchor:middle;rotation:346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coordsize="11561,21600" path="l0,21600xee" stroked="t" o:allowincell="f" style="position:absolute;left:7822;top:297;width:209;height:820;flip:x;mso-wrap-style:none;v-text-anchor:middle;rotation:342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038,85" coordsize="11561,21514" path="l0,21600xee" stroked="t" o:allowincell="f" style="position:absolute;left:8182;top:316;width:209;height:809;mso-wrap-style:none;v-text-anchor:middle;rotation:346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coordsize="10800,21579" path="l0,21600xee" stroked="t" o:allowincell="f" style="position:absolute;left:8207;top:303;width:195;height:817;flip:x;mso-wrap-style:none;v-text-anchor:middle;rotation:342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9084" path="l0,21600xee" stroked="t" o:allowincell="f" style="position:absolute;left:8495;top:347;width:305;height:773;mso-wrap-style:none;v-text-anchor:middle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coordorigin="10800,2466" coordsize="10800,9821" path="l0,21600xee" stroked="t" o:allowincell="f" style="position:absolute;left:7499;top:1116;width:71;height:6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2466" coordsize="10800,9821" path="l0,21600xee" stroked="t" o:allowincell="f" style="position:absolute;left:8663;top:1115;width:71;height:65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571,1181" to="7571,1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3,1175" to="8663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548;top:1709;width:53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39;top:1709;width:53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679;top:1708;width:875;height:72">
                      <v:line id="shape_0" from="7679,1745" to="8554,174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679;top:1710;width:35;height:71;mso-wrap-style:none;v-text-anchor:middle;rotation:27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</v:group>
                    <v:group id="shape_0" style="position:absolute;left:7829;top:1180;width:515;height:72">
                      <v:shape id="shape_0" fillcolor="black" stroked="t" o:allowincell="f" style="position:absolute;left:7829;top:1182;width:35;height:71;mso-wrap-style:none;v-text-anchor:middle;rotation:27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7853,1217" to="8344,121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111,137" to="8111,1156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17;top:1277;width:101;height:2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548;top:1565;width:47;height:83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6108,749" to="9095,754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869,155" to="6869,9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69,239" to="8104,2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0;top:201;width:41;height:71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048;top:201;width:41;height:71;flip:x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7421;top:5;width:19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9;top:1151;width:19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5;top:1511;width:19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5;top:1469;width:19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1;top:389;width:19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69,749" to="7258,7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181;top:678;width:95;height:143;flip:x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7613;top:1253;width:203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11;top:1283;width:90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ADANIE 10</w:t>
      </w:r>
    </w:p>
    <w:p>
      <w:pPr>
        <w:pStyle w:val="Tekstpodstawowy2"/>
        <w:ind w:right="3969" w:firstLine="425"/>
        <w:rPr/>
      </w:pPr>
      <w:r>
        <w:rPr/>
        <w:t>Zapisać wzór na siłę F, jak występuje między cewką zasilaną prądem i a rdzeniem (rys.11), jeżeli rdzeń może się poruszać względem cew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95</wp:posOffset>
                </wp:positionH>
                <wp:positionV relativeFrom="paragraph">
                  <wp:posOffset>376555</wp:posOffset>
                </wp:positionV>
                <wp:extent cx="5720080" cy="1322705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1322640"/>
                          <a:chOff x="0" y="0"/>
                          <a:chExt cx="5720040" cy="1322640"/>
                        </a:xfrm>
                      </wpg:grpSpPr>
                      <wps:wsp>
                        <wps:cNvSpPr txBox="1"/>
                        <wps:spPr>
                          <a:xfrm>
                            <a:off x="2984400" y="857880"/>
                            <a:ext cx="273564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12. a) Rdzeń i uzwojenie; b) zależność induk</w:t>
                                <w:softHyphen/>
                                <w:t xml:space="preserve">cyjności własnej L od kąt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79920"/>
                            <a:ext cx="2210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68760"/>
                            <a:ext cx="2210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9360"/>
                            <a:ext cx="1361520" cy="88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687600" y="302400"/>
                              <a:ext cx="640800" cy="54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8640" cy="14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8640" cy="10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4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360"/>
                                    <a:ext cx="1594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3240"/>
                                    <a:ext cx="1594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3240"/>
                                    <a:ext cx="1594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0200" y="1080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1080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240" y="11304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0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11340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15800" y="847080"/>
                              <a:ext cx="316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499680"/>
                              <a:ext cx="5472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752400"/>
                              <a:ext cx="28080" cy="47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489600"/>
                              <a:ext cx="38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0360" y="465120"/>
                              <a:ext cx="25920" cy="41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84120"/>
                              <a:ext cx="1127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90200">
                              <a:off x="215280" y="37080"/>
                              <a:ext cx="173880" cy="699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40680"/>
                              <a:ext cx="586800" cy="640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93680"/>
                              <a:ext cx="192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599">
                                  <a:moveTo>
                                    <a:pt x="17334" y="2201"/>
                                  </a:moveTo>
                                  <a:arcTo wR="10800" hR="10800" stAng="-3166382" swAng="31663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599">
                                  <a:moveTo>
                                    <a:pt x="17334" y="2201"/>
                                  </a:moveTo>
                                  <a:arcTo wR="10800" hR="10800" stAng="-3166382" swAng="3166382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7200">
                              <a:off x="470160" y="172080"/>
                              <a:ext cx="26640" cy="40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760"/>
                              <a:ext cx="2152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0" h="10398">
                                  <a:moveTo>
                                    <a:pt x="13718" y="402"/>
                                  </a:moveTo>
                                  <a:arcTo wR="10800" hR="10800" stAng="-4459359" swAng="3647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0" h="10398">
                                  <a:moveTo>
                                    <a:pt x="13718" y="402"/>
                                  </a:moveTo>
                                  <a:arcTo wR="10800" hR="10800" stAng="-4459359" swAng="3647958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638800">
                              <a:off x="659160" y="231480"/>
                              <a:ext cx="23040" cy="47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7560" y="0"/>
                              <a:ext cx="17388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200160"/>
                              <a:ext cx="15300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505440"/>
                              <a:ext cx="1738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80" y="695880"/>
                              <a:ext cx="15192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280" y="447840"/>
                              <a:ext cx="15624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560" y="847080"/>
                              <a:ext cx="324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3920" y="843480"/>
                              <a:ext cx="25920" cy="41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867960"/>
                              <a:ext cx="49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720" y="711360"/>
                              <a:ext cx="14112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9560" y="0"/>
                            <a:ext cx="1493640" cy="1304280"/>
                          </a:xfrm>
                        </wpg:grpSpPr>
                        <wps:wsp>
                          <wps:cNvSpPr/>
                          <wps:spPr>
                            <a:xfrm>
                              <a:off x="105840" y="1152360"/>
                              <a:ext cx="1351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0" y="43200"/>
                              <a:ext cx="0" cy="1130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1120" y="250920"/>
                              <a:ext cx="522000" cy="43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4240" cy="43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120" y="85680"/>
                                  <a:ext cx="132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760" y="0"/>
                                <a:ext cx="264240" cy="437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2120" y="0"/>
                                  <a:ext cx="132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5680"/>
                                  <a:ext cx="132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29800" y="253440"/>
                              <a:ext cx="521280" cy="43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4240" cy="43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2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120" y="86400"/>
                                  <a:ext cx="13212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040" y="0"/>
                                <a:ext cx="264240" cy="438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2120" y="0"/>
                                  <a:ext cx="13212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6400"/>
                                  <a:ext cx="13212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027" h="10800">
                                      <a:moveTo>
                                        <a:pt x="10800" y="0"/>
                                      </a:moveTo>
                                      <a:arcTo wR="10800" hR="10800" stAng="-5400000" swAng="409211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47120" y="253440"/>
                              <a:ext cx="0" cy="899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700560"/>
                              <a:ext cx="0" cy="462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695160"/>
                              <a:ext cx="0" cy="467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120" y="253440"/>
                              <a:ext cx="0" cy="90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695160"/>
                              <a:ext cx="105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00560"/>
                              <a:ext cx="1836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1104120"/>
                              <a:ext cx="18360" cy="42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7080" y="834480"/>
                              <a:ext cx="2944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640" y="259200"/>
                              <a:ext cx="1836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1104120"/>
                              <a:ext cx="18360" cy="42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253440"/>
                              <a:ext cx="114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59200"/>
                              <a:ext cx="0" cy="893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8160"/>
                              <a:ext cx="27360" cy="5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3600" y="1126800"/>
                              <a:ext cx="31680" cy="50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760" y="970920"/>
                              <a:ext cx="1465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4680" y="1138680"/>
                              <a:ext cx="1872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0" y="1131480"/>
                              <a:ext cx="1137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146960"/>
                              <a:ext cx="12816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1134720"/>
                              <a:ext cx="2700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/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960" y="1138680"/>
                              <a:ext cx="270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3/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5000"/>
                              <a:ext cx="30672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0240" y="695160"/>
                              <a:ext cx="0" cy="45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60" y="0"/>
                              <a:ext cx="1465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29.65pt;width:447.6pt;height:104.15pt" coordorigin="133,593" coordsize="8952,2083">
                <v:shape id="shape_0" stroked="f" o:allowincell="f" style="position:absolute;left:4777;top:1944;width:4307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12. a) Rdzeń i uzwojenie; b) zależność induk</w:t>
                          <w:softHyphen/>
                          <w:t xml:space="preserve">cyjności własnej L od kąt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;top:719;width:34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701;width:34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3;top:1033;width:2087;height:1400">
                  <v:group id="shape_0" style="position:absolute;left:1160;top:1509;width:1008;height:856">
                    <v:group id="shape_0" style="position:absolute;left:1160;top:1509;width:1006;height:226">
                      <v:group id="shape_0" style="position:absolute;left:1160;top:1509;width:1006;height:173">
                        <v:rect id="shape_0" coordsize="21600,12323" path="l0,21600xee" stroked="t" o:allowincell="f" style="position:absolute;left:1160;top:1509;width:25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1411;top:1510;width:25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1663;top:1514;width:25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1915;top:1514;width:25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line id="shape_0" from="1412,1679" to="1412,172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4,1679" to="1664,172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16,1687" to="1916,17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160,1679" to="1160,235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69,1688" to="2169,23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149;top:2367;width:49;height:5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rect id="shape_0" fillcolor="white" stroked="t" o:allowincell="f" style="position:absolute;left:1117;top:1820;width:85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1138;top:2218;width:43;height:73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1362,1804" to="1967,18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353;top:1767;width:40;height:64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446,1638" to="2220,1638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rect id="shape_0" stroked="t" o:allowincell="f" style="position:absolute;left:416;top:1092;width:273;height:1100;mso-wrap-style:none;v-text-anchor:middle;rotation:43">
                    <v:fill o:detectmouseclick="t" on="false"/>
                    <v:stroke color="black" weight="6480" joinstyle="miter" endcap="flat"/>
                    <w10:wrap type="none"/>
                  </v:rect>
                  <v:line id="shape_0" from="133,1097" to="1056,2104" stroked="t" o:allowincell="f" style="position:absolute;flip:x">
                    <v:stroke color="black" weight="3240" dashstyle="longdashdot" joinstyle="miter" endcap="flat"/>
                    <v:fill o:detectmouseclick="t" on="false"/>
                    <w10:wrap type="none"/>
                  </v:line>
                  <v:rect id="shape_0" coordorigin="10800,2200" coordsize="10800,8599" path="l0,21600xee" stroked="t" o:allowincell="f" style="position:absolute;left:655;top:1338;width:302;height:29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817;top:1304;width:41;height:63;mso-wrap-style:none;v-text-anchor:middle;rotation:314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coordorigin="10800,401" coordsize="10500,10398" path="l0,21600xee" stroked="t" o:allowincell="f" style="position:absolute;left:799;top:1042;width:338;height:548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1115;top:1397;width:35;height:74;flip:xy;mso-wrap-style:none;v-text-anchor:middle;rotation:344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1081;top:1033;width:273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;top:1348;width:240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9;top:1829;width:27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0;top:2129;width:238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4;top:1738;width:245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138;top:2367;width:50;height:5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shape id="shape_0" fillcolor="black" stroked="t" o:allowincell="f" style="position:absolute;left:1280;top:2363;width:40;height:64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1312,2400" to="2090,24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609;top:2153;width:221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28;top:593;width:2351;height:2054">
                  <v:line id="shape_0" from="2495,2408" to="4622,24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7,661" to="2827,244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834;top:988;width:822;height:687">
                    <v:group id="shape_0" style="position:absolute;left:2834;top:988;width:416;height:687">
                      <v:rect id="shape_0" coordsize="10027,10800" path="l0,21600xee" stroked="t" o:allowincell="f" style="position:absolute;left:2834;top:988;width:207;height:55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027,10800" path="l0,21600xee" stroked="t" o:allowincell="f" style="position:absolute;left:3042;top:1123;width:207;height:552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240;top:988;width:416;height:687">
                      <v:rect id="shape_0" coordsize="10027,10800" path="l0,21600xee" stroked="t" o:allowincell="f" style="position:absolute;left:3448;top:988;width:207;height:552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027,10800" path="l0,21600xee" stroked="t" o:allowincell="f" style="position:absolute;left:3240;top:1123;width:207;height:55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635;top:992;width:821;height:690">
                    <v:group id="shape_0" style="position:absolute;left:3635;top:992;width:416;height:690">
                      <v:rect id="shape_0" coordsize="10027,10800" path="l0,21600xee" stroked="t" o:allowincell="f" style="position:absolute;left:3635;top:992;width:207;height:5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027,10800" path="l0,21600xee" stroked="t" o:allowincell="f" style="position:absolute;left:3843;top:1128;width:207;height:55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040;top:992;width:416;height:690">
                      <v:rect id="shape_0" coordsize="10027,10800" path="l0,21600xee" stroked="t" o:allowincell="f" style="position:absolute;left:4248;top:992;width:207;height:553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027,10800" path="l0,21600xee" stroked="t" o:allowincell="f" style="position:absolute;left:4040;top:1128;width:207;height:55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450,992" to="4450,2407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4046,1696" to="4046,2423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3245,1688" to="3245,2423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3642,992" to="3642,2423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3245,1688" to="3410,16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53;top:1696;width:28;height:65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353;top:2332;width:28;height:66;flip:y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white" stroked="f" o:allowincell="f" style="position:absolute;left:3379;top:1907;width:463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m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black" stroked="t" o:allowincell="f" style="position:absolute;left:2668;top:1001;width:28;height:65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668;top:2332;width:28;height:66;flip:y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2654,992" to="2833,9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83,1001" to="2683,2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805;top:653;width:42;height:90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4602;top:2369;width:49;height:79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4449;top:2122;width:23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2386;width:294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0;top:2375;width:178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5;top:2399;width:201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1;top:2380;width:424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/2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7;top:2386;width:425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3/2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328;top:1514;width:482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68,1688" to="3368,23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601;top:593;width:230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ZADANIE 11</w:t>
      </w:r>
    </w:p>
    <w:p>
      <w:pPr>
        <w:pStyle w:val="Tekstpodstawowy2"/>
        <w:ind w:left="4820" w:firstLine="283"/>
        <w:rPr/>
      </w:pPr>
      <w:r>
        <w:rPr/>
        <w:t>Wyznaczyć moment obrotowy, który działa na rdzeń umieszczony obrotowo jak na rys. 12a, jeżeli uzwojenie jest zasilane prądem 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685</wp:posOffset>
                </wp:positionH>
                <wp:positionV relativeFrom="paragraph">
                  <wp:posOffset>315595</wp:posOffset>
                </wp:positionV>
                <wp:extent cx="3714750" cy="1216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1216080"/>
                          <a:chOff x="0" y="0"/>
                          <a:chExt cx="3714840" cy="1216080"/>
                        </a:xfrm>
                      </wpg:grpSpPr>
                      <wpg:grpSp>
                        <wpg:cNvGrpSpPr/>
                        <wpg:grpSpPr>
                          <a:xfrm>
                            <a:off x="2879640" y="629280"/>
                            <a:ext cx="796320" cy="5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040" y="0"/>
                              <a:ext cx="665640" cy="54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4200" cy="14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4200" cy="10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6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720"/>
                                    <a:ext cx="1656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920" y="3240"/>
                                    <a:ext cx="1656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240" y="3240"/>
                                    <a:ext cx="1656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5600" y="1080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1080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240" y="11304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0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5280" y="11376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8880" y="544680"/>
                              <a:ext cx="316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97640"/>
                              <a:ext cx="5472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450360"/>
                              <a:ext cx="28080" cy="47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87200"/>
                              <a:ext cx="38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3440" y="163080"/>
                              <a:ext cx="25920" cy="41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3840"/>
                              <a:ext cx="18108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640" y="145440"/>
                              <a:ext cx="1846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000" y="544680"/>
                              <a:ext cx="324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7000" y="541440"/>
                              <a:ext cx="25920" cy="41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565920"/>
                              <a:ext cx="49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408960"/>
                              <a:ext cx="1677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1280" y="0"/>
                            <a:ext cx="184356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712440"/>
                              <a:ext cx="1623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840" y="832320"/>
                              <a:ext cx="196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89280" cy="108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15000" y="392400"/>
                                <a:ext cx="586800" cy="64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3720" y="132120"/>
                                <a:ext cx="19800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5192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520" y="475560"/>
                                <a:ext cx="15624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75480" y="460440"/>
                                <a:ext cx="516240" cy="5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6240" cy="540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8771000">
                                    <a:off x="342000" y="41400"/>
                                    <a:ext cx="1602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771000">
                                    <a:off x="232920" y="158040"/>
                                    <a:ext cx="1602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771000">
                                    <a:off x="122400" y="273600"/>
                                    <a:ext cx="1602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771000">
                                    <a:off x="13320" y="391320"/>
                                    <a:ext cx="16020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2323">
                                        <a:moveTo>
                                          <a:pt x="71" y="12038"/>
                                        </a:moveTo>
                                        <a:arcTo wR="10800" hR="10800" stAng="10405083" swAng="116815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305280" y="95760"/>
                                  <a:ext cx="23040" cy="20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6560" y="213120"/>
                                  <a:ext cx="23040" cy="20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160" y="326880"/>
                                  <a:ext cx="23040" cy="2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9800" y="700560"/>
                                <a:ext cx="302400" cy="28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771000">
                                <a:off x="7200" y="685800"/>
                                <a:ext cx="331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440" y="500400"/>
                                <a:ext cx="261720" cy="281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371000">
                                <a:off x="651960" y="486000"/>
                                <a:ext cx="25920" cy="41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2680" y="100440"/>
                                <a:ext cx="316080" cy="29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771000">
                                <a:off x="746280" y="209520"/>
                                <a:ext cx="5580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771000">
                                <a:off x="617760" y="139320"/>
                                <a:ext cx="28440" cy="4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771000">
                                <a:off x="544680" y="792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371000">
                                <a:off x="497160" y="130320"/>
                                <a:ext cx="3060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137160"/>
                                <a:ext cx="469800" cy="52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240" y="262800"/>
                                <a:ext cx="19440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22560" y="929520"/>
                                <a:ext cx="4968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960" y="392400"/>
                                <a:ext cx="64800" cy="68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343080"/>
                                <a:ext cx="743040" cy="743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953640"/>
                            <a:ext cx="18669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13. Model do zadania 1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5pt;margin-top:24.85pt;width:292.45pt;height:95.8pt" coordorigin="2831,497" coordsize="5849,1916">
                <v:group id="shape_0" style="position:absolute;left:7366;top:1488;width:1253;height:925">
                  <v:group id="shape_0" style="position:absolute;left:7572;top:1488;width:1047;height:857">
                    <v:group id="shape_0" style="position:absolute;left:7572;top:1488;width:1046;height:226">
                      <v:group id="shape_0" style="position:absolute;left:7572;top:1488;width:1046;height:174">
                        <v:rect id="shape_0" coordsize="21600,12323" path="l0,21600xee" stroked="t" o:allowincell="f" style="position:absolute;left:7572;top:1488;width:26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7833;top:1489;width:26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8095;top:1493;width:26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8357;top:1493;width:260;height:167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line id="shape_0" from="7833,1658" to="7833,170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095,1658" to="8095,170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357,1666" to="8357,171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7572,1658" to="7572,23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20,1667" to="8620,234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8561;top:2346;width:49;height:5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rect id="shape_0" fillcolor="white" stroked="t" o:allowincell="f" style="position:absolute;left:7529;top:1799;width:85;height:2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550;top:2197;width:43;height:73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7774,1783" to="8379,17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765;top:1746;width:40;height:64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7366;top:2108;width:284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5;top:1717;width:290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7550;top:2346;width:50;height:5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shape id="shape_0" fillcolor="black" stroked="t" o:allowincell="f" style="position:absolute;left:7692;top:2342;width:40;height:64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7724,2379" to="8502,23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021;top:2132;width:263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90;top:497;width:2890;height:1711">
                  <v:line id="shape_0" from="6125,1619" to="8680,1619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7291;top:1808;width:30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90;top:497;width:1547;height:1711">
                    <v:line id="shape_0" from="6274,1115" to="7197,2122" stroked="t" o:allowincell="f" style="position:absolute;flip:x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012;top:705;width:311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0;top:497;width:238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48;top:1246;width:245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90;top:1287;width:769;height:720">
                      <v:group id="shape_0" style="position:absolute;left:6390;top:1287;width:769;height:720">
                        <v:rect id="shape_0" coordsize="21600,12323" path="l0,21600xee" stroked="t" o:allowincell="f" style="position:absolute;left:6908;top:1287;width:251;height:168;flip:xy;mso-wrap-style:none;v-text-anchor:middle;rotation:313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6736;top:1471;width:251;height:168;flip:xy;mso-wrap-style:none;v-text-anchor:middle;rotation:313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6562;top:1653;width:251;height:168;flip:xy;mso-wrap-style:none;v-text-anchor:middle;rotation:313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21600,12323" path="l0,21600xee" stroked="t" o:allowincell="f" style="position:absolute;left:6390;top:1838;width:251;height:168;flip:xy;mso-wrap-style:none;v-text-anchor:middle;rotation:313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line id="shape_0" from="6850,1373" to="6885,140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9,1558" to="6714,159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00,1737" to="6535,177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809,1600" to="6284,204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89;top:1577;width:51;height:54;flip:xy;mso-wrap-style:none;v-text-anchor:middle;rotation:313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418,1285" to="6829,1728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6804;top:1262;width:40;height:64;flip:xy;mso-wrap-style:none;v-text-anchor:middle;rotation:223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6664,655" to="7161,111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953;top:828;width:87;height:256;flip:xy;mso-wrap-style:none;v-text-anchor:middle;rotation:31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6750;top:716;width:44;height:73;flip:xy;mso-wrap-style:none;v-text-anchor:middle;rotation:313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oval id="shape_0" fillcolor="white" stroked="t" o:allowincell="f" style="position:absolute;left:6636;top:622;width:59;height:59;flip:xy;mso-wrap-style:none;v-text-anchor:middle;rotation:313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fillcolor="black" stroked="t" o:allowincell="f" style="position:absolute;left:6561;top:702;width:47;height:65;flip:xy;mso-wrap-style:none;v-text-anchor:middle;rotation:223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5867,713" to="6606,153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010;top:911;width:305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86,1961" to="6363,204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60,1115" to="7161,122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166;top:1037;width:1169;height:1169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v:group>
                </v:group>
                <v:shape id="shape_0" stroked="f" o:allowincell="f" style="position:absolute;left:2831;top:1999;width:293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13. Model do zadania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ADANIE 12</w:t>
      </w:r>
    </w:p>
    <w:p>
      <w:pPr>
        <w:pStyle w:val="Tekstpodstawowy2"/>
        <w:ind w:right="3827" w:firstLine="284"/>
        <w:rPr/>
      </w:pPr>
      <w:r>
        <w:rPr>
          <w:spacing w:val="4"/>
        </w:rPr>
        <w:t>Określić moment działający w modelu (rys. 13)  o</w:t>
      </w:r>
      <w:r>
        <w:rPr/>
        <w:t xml:space="preserve"> dwóch uzwojeniach, z których jedno znajduje się na obracającym się rd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</wp:posOffset>
                </wp:positionH>
                <wp:positionV relativeFrom="paragraph">
                  <wp:posOffset>380365</wp:posOffset>
                </wp:positionV>
                <wp:extent cx="4328160" cy="1363980"/>
                <wp:effectExtent l="444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364040"/>
                          <a:chOff x="0" y="0"/>
                          <a:chExt cx="4328280" cy="136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3920" cy="1364040"/>
                          </a:xfrm>
                        </wpg:grpSpPr>
                        <wps:wsp>
                          <wps:cNvSpPr/>
                          <wps:spPr>
                            <a:xfrm>
                              <a:off x="221040" y="76320"/>
                              <a:ext cx="103248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62800"/>
                              <a:ext cx="5144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89440"/>
                              <a:ext cx="31320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582840"/>
                              <a:ext cx="31320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324000"/>
                              <a:ext cx="343080" cy="73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23000">
                              <a:off x="936720" y="345960"/>
                              <a:ext cx="324000" cy="69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554400"/>
                              <a:ext cx="350640" cy="316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339120"/>
                              <a:ext cx="224640" cy="201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23000">
                              <a:off x="1023840" y="351000"/>
                              <a:ext cx="31320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842040"/>
                              <a:ext cx="228600" cy="209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523000">
                              <a:off x="856440" y="536760"/>
                              <a:ext cx="31320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665" h="10800">
                                  <a:moveTo>
                                    <a:pt x="7488" y="521"/>
                                  </a:moveTo>
                                  <a:arcTo wR="10800" hR="10800" stAng="-6471673" swAng="21569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360" y="272520"/>
                              <a:ext cx="663120" cy="735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0" cy="136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71360"/>
                              <a:ext cx="356400" cy="60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389" h="10800">
                                  <a:moveTo>
                                    <a:pt x="10800" y="0"/>
                                  </a:moveTo>
                                  <a:arcTo wR="10800" hR="10800" stAng="-5400000" swAng="2176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6389" h="10800">
                                  <a:moveTo>
                                    <a:pt x="10800" y="0"/>
                                  </a:moveTo>
                                  <a:arcTo wR="10800" hR="10800" stAng="-5400000" swAng="217613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659000">
                              <a:off x="1405440" y="232200"/>
                              <a:ext cx="417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3840" y="955080"/>
                              <a:ext cx="224280" cy="87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20124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080" y="0"/>
                                <a:ext cx="255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320" y="803160"/>
                              <a:ext cx="226800" cy="9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0640"/>
                                <a:ext cx="20124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0" y="0"/>
                                <a:ext cx="255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320" y="657720"/>
                              <a:ext cx="226800" cy="90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8840"/>
                                <a:ext cx="20124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0" y="0"/>
                                <a:ext cx="255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320" y="507960"/>
                              <a:ext cx="226800" cy="8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7400"/>
                                <a:ext cx="20124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0" y="0"/>
                                <a:ext cx="255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320" y="359280"/>
                              <a:ext cx="226800" cy="88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7040"/>
                                <a:ext cx="20124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0" y="0"/>
                                <a:ext cx="255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91160" y="895320"/>
                              <a:ext cx="25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160" y="746640"/>
                              <a:ext cx="25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160" y="596880"/>
                              <a:ext cx="25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160" y="448200"/>
                              <a:ext cx="25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25">
                                  <a:moveTo>
                                    <a:pt x="10800" y="0"/>
                                  </a:moveTo>
                                  <a:arcTo wR="10800" hR="10800" stAng="-5400000" swAng="10396967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039320"/>
                              <a:ext cx="178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1024920"/>
                              <a:ext cx="2988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341640"/>
                              <a:ext cx="1868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760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040" y="324000"/>
                              <a:ext cx="23040" cy="38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178920"/>
                              <a:ext cx="1447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120" y="60840"/>
                              <a:ext cx="1447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6380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468720"/>
                              <a:ext cx="2858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Oś 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78200" y="67824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8440" y="685800"/>
                              <a:ext cx="2858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Oś q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1680" y="872640"/>
                              <a:ext cx="31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87264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71680"/>
                              <a:ext cx="39636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64764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45880" y="929520"/>
                            <a:ext cx="228204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Rys. 14. Model silnika jawnobiegunowego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29.95pt;width:340.8pt;height:107.35pt" coordorigin="167,599" coordsize="6816,2147">
                <v:group id="shape_0" style="position:absolute;left:167;top:599;width:2905;height:2147">
                  <v:rect id="shape_0" fillcolor="white" stroked="t" o:allowincell="f" style="position:absolute;left:515;top:719;width:1625;height:19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5;top:1013;width:809;height:13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6665,10800" path="l0,21600xee" stroked="t" o:allowincell="f" style="position:absolute;left:1636;top:1055;width:492;height:7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6665,10800" path="l0,21600xee" stroked="t" o:allowincell="f" style="position:absolute;left:1637;top:1517;width:492;height:7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13;top:1109;width:539;height:1157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1642;top:1144;width:509;height:1090;mso-wrap-style:none;v-text-anchor:middle;rotation:42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47,1472" to="2198,1969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087,1133" to="2440,1450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rect id="shape_0" coordsize="6665,10800" path="l0,21600xee" stroked="t" o:allowincell="f" style="position:absolute;left:1779;top:1152;width:492;height:787;mso-wrap-style:none;v-text-anchor:middle;rotation:42">
                    <v:fill o:detectmouseclick="t" on="false"/>
                    <v:stroke color="black" weight="9360" joinstyle="miter" endcap="flat"/>
                    <w10:wrap type="none"/>
                  </v:rect>
                  <v:line id="shape_0" from="1356,1925" to="1715,2254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rect id="shape_0" coordsize="6665,10800" path="l0,21600xee" stroked="t" o:allowincell="f" style="position:absolute;left:1515;top:1444;width:492;height:788;flip:y;mso-wrap-style:none;v-text-anchor:middle;rotation:318">
                    <v:fill o:detectmouseclick="t" on="false"/>
                    <v:stroke color="black" weight="9360" joinstyle="miter" endcap="flat"/>
                    <w10:wrap type="none"/>
                  </v:rect>
                  <v:line id="shape_0" from="1443,1028" to="2486,2185" stroked="t" o:allowincell="f" style="position:absolute;flip:x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889,599" to="1889,2746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rect id="shape_0" coordsize="6389,10800" path="l0,21600xee" stroked="t" o:allowincell="f" style="position:absolute;left:1895;top:869;width:560;height:94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2380;top:965;width:65;height:113;mso-wrap-style:none;v-text-anchor:middle;rotation:128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group id="shape_0" style="position:absolute;left:504;top:2103;width:353;height:137">
                    <v:line id="shape_0" from="504,2223" to="820,224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0800,21525" path="l0,21600xee" stroked="t" o:allowincell="f" style="position:absolute;left:818;top:2103;width:39;height:119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00;top:1864;width:357;height:144">
                    <v:line id="shape_0" from="500,1991" to="816,200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0800,21525" path="l0,21600xee" stroked="t" o:allowincell="f" style="position:absolute;left:818;top:1864;width:39;height:119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00;top:1635;width:357;height:141">
                    <v:line id="shape_0" from="500,1759" to="816,177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0800,21525" path="l0,21600xee" stroked="t" o:allowincell="f" style="position:absolute;left:818;top:1635;width:39;height:119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00;top:1399;width:357;height:139">
                    <v:line id="shape_0" from="500,1521" to="816,153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0800,21525" path="l0,21600xee" stroked="t" o:allowincell="f" style="position:absolute;left:818;top:1399;width:39;height:119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500;top:1165;width:357;height:138">
                    <v:line id="shape_0" from="500,1286" to="816,130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0800,21525" path="l0,21600xee" stroked="t" o:allowincell="f" style="position:absolute;left:818;top:1165;width:39;height:119;flip:y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rect id="shape_0" coordsize="10800,21525" path="l0,21600xee" stroked="t" o:allowincell="f" style="position:absolute;left:468;top:2009;width:39;height:119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21525" path="l0,21600xee" stroked="t" o:allowincell="f" style="position:absolute;left:468;top:1775;width:39;height:119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21525" path="l0,21600xee" stroked="t" o:allowincell="f" style="position:absolute;left:468;top:1539;width:39;height:119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10800,21525" path="l0,21600xee" stroked="t" o:allowincell="f" style="position:absolute;left:468;top:1305;width:39;height:119;flip:xy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line id="shape_0" from="226,2236" to="507,22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9;top:2213;width:46;height:45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214,1137" to="507,11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7;top:1115;width:46;height:47;flip:y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shape id="shape_0" fillcolor="black" stroked="t" o:allowincell="f" style="position:absolute;left:317;top:1110;width:35;height:59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269;top:881;width:22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9;top:695;width:22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871;top:857;width:29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615;top:1337;width:44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Oś 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865;top:1667;width:47;height: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621;top:1679;width:44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Oś 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01,1973" to="2698,19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69,1973" to="3028,1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7,1500" to="2680,16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69,1619" to="3028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89;top:2063;width:359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Rys. 14. Model silnika jawnobiegunoweg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ADANIE 13</w:t>
      </w:r>
    </w:p>
    <w:p>
      <w:pPr>
        <w:pStyle w:val="Tekstpodstawowy2"/>
        <w:ind w:left="3402" w:firstLine="284"/>
        <w:rPr/>
      </w:pPr>
      <w:r>
        <w:rPr/>
        <w:t>Określić wartość momentu działającego na wirnik przedstawiony na rys. 14. Uzwojenie jest zasilane prądem stałym o wartości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rPr/>
      </w:pPr>
      <w:r>
        <w:rPr/>
        <w:t>ZADANIE 14</w:t>
      </w:r>
    </w:p>
    <w:p>
      <w:pPr>
        <w:pStyle w:val="Normal"/>
        <w:ind w:firstLine="284"/>
        <w:jc w:val="both"/>
        <w:rPr/>
      </w:pPr>
      <w:r>
        <w:rPr>
          <w:spacing w:val="-2"/>
          <w:sz w:val="24"/>
        </w:rPr>
        <w:t>Wyznaczyć średnią wartość momentu działającego na zezwój o zwojności z</w:t>
      </w:r>
      <w:r>
        <w:rPr>
          <w:spacing w:val="-2"/>
          <w:sz w:val="24"/>
          <w:vertAlign w:val="subscript"/>
        </w:rPr>
        <w:t>2</w:t>
      </w:r>
      <w:r>
        <w:rPr>
          <w:spacing w:val="-2"/>
          <w:sz w:val="24"/>
        </w:rPr>
        <w:t xml:space="preserve"> obracający się z prędkością kątową </w:t>
      </w:r>
      <w:r>
        <w:rPr>
          <w:rFonts w:eastAsia="Symbol" w:cs="Symbol" w:ascii="Symbol" w:hAnsi="Symbol"/>
          <w:spacing w:val="-2"/>
          <w:sz w:val="24"/>
        </w:rPr>
        <w:t></w:t>
      </w:r>
      <w:r>
        <w:rPr>
          <w:spacing w:val="-2"/>
          <w:sz w:val="24"/>
        </w:rPr>
        <w:t xml:space="preserve"> w polu magnetycznym (rys.15a) o sinusoidalnym rozkładzie przestrzen-</w:t>
      </w:r>
    </w:p>
    <w:p>
      <w:pPr>
        <w:pStyle w:val="Normal"/>
        <w:tabs>
          <w:tab w:val="clear" w:pos="708"/>
          <w:tab w:val="left" w:pos="2268" w:leader="none"/>
        </w:tabs>
        <w:ind w:right="680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5795010" cy="2114550"/>
                <wp:effectExtent l="0" t="0" r="0" b="1187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920" cy="2114640"/>
                          <a:chOff x="0" y="0"/>
                          <a:chExt cx="5794920" cy="2114640"/>
                        </a:xfrm>
                      </wpg:grpSpPr>
                      <wps:wsp>
                        <wps:cNvSpPr txBox="1"/>
                        <wps:spPr>
                          <a:xfrm>
                            <a:off x="0" y="1562040"/>
                            <a:ext cx="55702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15. Model maszyny elek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rycznej do zadania 14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a) obwód magnetyczny i wirujący zezwój;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    b) przebieg czasowy momentu obrotoweg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6760" y="0"/>
                            <a:ext cx="4088160" cy="203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9880" cy="203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720" y="356400"/>
                                <a:ext cx="969480" cy="6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862" h="10800">
                                    <a:moveTo>
                                      <a:pt x="2855" y="3485"/>
                                    </a:moveTo>
                                    <a:arcTo wR="10800" hR="10800" stAng="-8241791" swAng="5670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862" h="10800">
                                    <a:moveTo>
                                      <a:pt x="2855" y="3485"/>
                                    </a:moveTo>
                                    <a:arcTo wR="10800" hR="10800" stAng="-8241791" swAng="5670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00980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720" y="0"/>
                                <a:ext cx="0" cy="203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377280"/>
                                <a:ext cx="1268640" cy="1268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520" y="754560"/>
                                <a:ext cx="33012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969">
                                    <a:moveTo>
                                      <a:pt x="20002" y="5146"/>
                                    </a:moveTo>
                                    <a:arcTo wR="10800" hR="10800" stAng="-1894064" swAng="36632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969">
                                    <a:moveTo>
                                      <a:pt x="20002" y="5146"/>
                                    </a:moveTo>
                                    <a:arcTo wR="10800" hR="10800" stAng="-1894064" swAng="3663202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878200">
                                <a:off x="1428840" y="1169280"/>
                                <a:ext cx="49680" cy="83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537840"/>
                                <a:ext cx="38880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157" h="10800">
                                    <a:moveTo>
                                      <a:pt x="10755" y="0"/>
                                    </a:moveTo>
                                    <a:arcTo wR="10800" hR="10800" stAng="-5414330" swAng="34666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157" h="10800">
                                    <a:moveTo>
                                      <a:pt x="10755" y="0"/>
                                    </a:moveTo>
                                    <a:arcTo wR="10800" hR="10800" stAng="-5414330" swAng="346665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761800">
                                <a:off x="1139400" y="718200"/>
                                <a:ext cx="4572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0200" y="403920"/>
                                <a:ext cx="1713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8520" y="1024920"/>
                                <a:ext cx="1713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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9640" y="731520"/>
                                <a:ext cx="1713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2720" y="144720"/>
                                <a:ext cx="0" cy="174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544680"/>
                                <a:ext cx="0" cy="937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7800" y="510480"/>
                                <a:ext cx="3960" cy="1013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4360" y="464760"/>
                                <a:ext cx="3960" cy="1101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7320" y="430560"/>
                                <a:ext cx="0" cy="1169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720" y="144720"/>
                                <a:ext cx="1061640" cy="44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60"/>
                                  <a:ext cx="1061640" cy="438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14840" y="371880"/>
                                    <a:ext cx="471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72600"/>
                                    <a:ext cx="471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720" h="16848">
                                        <a:moveTo>
                                          <a:pt x="1880" y="4712"/>
                                        </a:moveTo>
                                        <a:arcTo wR="10800" hR="10800" stAng="-8741188" swAng="1078458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243720" cy="37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14120"/>
                                      <a:ext cx="95400" cy="26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10520"/>
                                      <a:ext cx="14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3720" y="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16480" y="0"/>
                                    <a:ext cx="243720" cy="37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8680" y="114120"/>
                                      <a:ext cx="95400" cy="26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0520"/>
                                      <a:ext cx="148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760" y="0"/>
                                  <a:ext cx="419040" cy="39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0120" cy="39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0120" y="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163800"/>
                                      <a:ext cx="167760" cy="122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5320" y="104040"/>
                                      <a:ext cx="6480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520" y="281880"/>
                                      <a:ext cx="457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57480"/>
                                      <a:ext cx="648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3560" y="720"/>
                                    <a:ext cx="167760" cy="36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7400" y="0"/>
                                      <a:ext cx="0" cy="10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400" y="149040"/>
                                      <a:ext cx="117000" cy="111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680" y="946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560" y="256680"/>
                                      <a:ext cx="3168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26520"/>
                                      <a:ext cx="4500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5240" y="720"/>
                                    <a:ext cx="106560" cy="319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692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760" y="130680"/>
                                      <a:ext cx="74160" cy="97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120" y="83880"/>
                                      <a:ext cx="284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40" y="225360"/>
                                      <a:ext cx="201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86200"/>
                                      <a:ext cx="284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3320" y="0"/>
                                    <a:ext cx="45720" cy="285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117000"/>
                                      <a:ext cx="31680" cy="87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840" y="74880"/>
                                      <a:ext cx="1224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440" y="200880"/>
                                      <a:ext cx="8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55960"/>
                                      <a:ext cx="12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1840" y="0"/>
                                  <a:ext cx="419040" cy="39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8920" y="0"/>
                                    <a:ext cx="240120" cy="39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0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163800"/>
                                      <a:ext cx="167760" cy="122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04040"/>
                                      <a:ext cx="6480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" y="281880"/>
                                      <a:ext cx="457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75320" y="357480"/>
                                      <a:ext cx="648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080" y="720"/>
                                    <a:ext cx="167760" cy="36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149040"/>
                                      <a:ext cx="117000" cy="111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20" y="946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8160" y="256680"/>
                                      <a:ext cx="3168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2760" y="326520"/>
                                      <a:ext cx="4500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240" y="720"/>
                                    <a:ext cx="106560" cy="319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130680"/>
                                      <a:ext cx="74160" cy="97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83880"/>
                                      <a:ext cx="284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360" y="225360"/>
                                      <a:ext cx="2016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8120" y="286200"/>
                                      <a:ext cx="284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" cy="285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17000"/>
                                      <a:ext cx="31680" cy="871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4880"/>
                                      <a:ext cx="1224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9842">
                                          <a:moveTo>
                                            <a:pt x="15245" y="957"/>
                                          </a:moveTo>
                                          <a:arcTo wR="10800" hR="10800" stAng="-3941802" swAng="3941802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360" y="200880"/>
                                      <a:ext cx="8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9776">
                                          <a:moveTo>
                                            <a:pt x="15245" y="957"/>
                                          </a:moveTo>
                                          <a:arcTo wR="10800" hR="10800" stAng="-3941802" swAng="7955511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3480" y="255960"/>
                                      <a:ext cx="12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629">
                                          <a:moveTo>
                                            <a:pt x="21484" y="9223"/>
                                          </a:moveTo>
                                          <a:arcTo wR="10800" hR="10800" stAng="-503681" swAng="3920969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884160" y="426600"/>
                                <a:ext cx="3960" cy="117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760" y="46116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9720" y="506880"/>
                                <a:ext cx="3960" cy="1009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4200" y="533520"/>
                                <a:ext cx="3960" cy="960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9200" y="1005120"/>
                                <a:ext cx="1061640" cy="87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1280"/>
                                  <a:ext cx="1061640" cy="44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1640" cy="43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14840" y="720"/>
                                      <a:ext cx="4716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720" h="16848">
                                          <a:moveTo>
                                            <a:pt x="1880" y="4712"/>
                                          </a:moveTo>
                                          <a:arcTo wR="10800" hR="10800" stAng="-8741188" swAng="1078458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720" h="16848">
                                          <a:moveTo>
                                            <a:pt x="1880" y="4712"/>
                                          </a:moveTo>
                                          <a:arcTo wR="10800" hR="10800" stAng="-8741188" swAng="1078458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16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720" h="16848">
                                          <a:moveTo>
                                            <a:pt x="1880" y="4712"/>
                                          </a:moveTo>
                                          <a:arcTo wR="10800" hR="10800" stAng="-8741188" swAng="1078458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720" h="16848">
                                          <a:moveTo>
                                            <a:pt x="1880" y="4712"/>
                                          </a:moveTo>
                                          <a:arcTo wR="10800" hR="10800" stAng="-8741188" swAng="1078458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40" y="60840"/>
                                      <a:ext cx="243720" cy="37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400" cy="26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040" y="266760"/>
                                        <a:ext cx="148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20" y="270720"/>
                                        <a:ext cx="0" cy="10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6480" y="60840"/>
                                      <a:ext cx="243720" cy="37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8680" y="0"/>
                                        <a:ext cx="95400" cy="26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66760"/>
                                        <a:ext cx="148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70720"/>
                                        <a:ext cx="0" cy="10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0760" y="43200"/>
                                    <a:ext cx="419040" cy="39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0120" cy="39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240120" y="288360"/>
                                        <a:ext cx="0" cy="110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4200" y="113040"/>
                                        <a:ext cx="167760" cy="122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5320" y="235440"/>
                                        <a:ext cx="64800" cy="59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40680"/>
                                        <a:ext cx="457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80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560" y="34200"/>
                                      <a:ext cx="167760" cy="36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7400" y="262800"/>
                                        <a:ext cx="0" cy="100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3400" y="103680"/>
                                        <a:ext cx="117000" cy="111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680" y="215280"/>
                                        <a:ext cx="45000" cy="5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38160"/>
                                        <a:ext cx="3168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00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5240" y="78840"/>
                                      <a:ext cx="106560" cy="319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06920" y="231120"/>
                                        <a:ext cx="0" cy="88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760" y="91440"/>
                                        <a:ext cx="74160" cy="97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120" y="188280"/>
                                        <a:ext cx="2844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040" y="32760"/>
                                        <a:ext cx="20160" cy="60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440" cy="33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3320" y="113760"/>
                                      <a:ext cx="45720" cy="28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5720" y="206280"/>
                                        <a:ext cx="0" cy="78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480" y="81000"/>
                                        <a:ext cx="31680" cy="87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840" y="168120"/>
                                        <a:ext cx="12240" cy="41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40" y="30240"/>
                                        <a:ext cx="8280" cy="5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24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91840" y="43200"/>
                                    <a:ext cx="419040" cy="39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8920" y="0"/>
                                      <a:ext cx="240120" cy="398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88360"/>
                                        <a:ext cx="0" cy="110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160" y="113040"/>
                                        <a:ext cx="167760" cy="122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35440"/>
                                        <a:ext cx="64800" cy="59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40680"/>
                                        <a:ext cx="45720" cy="76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5320" y="0"/>
                                        <a:ext cx="64800" cy="4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8080" y="34200"/>
                                      <a:ext cx="167760" cy="36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62800"/>
                                        <a:ext cx="0" cy="1008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103680"/>
                                        <a:ext cx="117000" cy="1112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" y="215280"/>
                                        <a:ext cx="45000" cy="5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160" y="38160"/>
                                        <a:ext cx="3168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2400" y="0"/>
                                        <a:ext cx="45000" cy="37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240" y="78840"/>
                                      <a:ext cx="106560" cy="319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31120"/>
                                        <a:ext cx="0" cy="88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640" y="91440"/>
                                        <a:ext cx="74160" cy="97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88280"/>
                                        <a:ext cx="2844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000" y="32760"/>
                                        <a:ext cx="20160" cy="60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8120" y="0"/>
                                        <a:ext cx="28440" cy="33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3760"/>
                                      <a:ext cx="45720" cy="285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06280"/>
                                        <a:ext cx="0" cy="788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81000"/>
                                        <a:ext cx="31680" cy="87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68120"/>
                                        <a:ext cx="12240" cy="41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9842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3941802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" y="30240"/>
                                        <a:ext cx="8280" cy="5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9776">
                                            <a:moveTo>
                                              <a:pt x="15245" y="957"/>
                                            </a:moveTo>
                                            <a:arcTo wR="10800" hR="10800" stAng="-3941802" swAng="7955511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3480" y="0"/>
                                        <a:ext cx="12240" cy="29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629">
                                            <a:moveTo>
                                              <a:pt x="21484" y="9223"/>
                                            </a:moveTo>
                                            <a:arcTo wR="10800" hR="10800" stAng="-503681" swAng="3920969"/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45720" y="0"/>
                                  <a:ext cx="969480" cy="65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862" h="10800">
                                      <a:moveTo>
                                        <a:pt x="2855" y="3485"/>
                                      </a:moveTo>
                                      <a:arcTo wR="10800" hR="10800" stAng="-8241791" swAng="5670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5862" h="10800">
                                      <a:moveTo>
                                        <a:pt x="2855" y="3485"/>
                                      </a:moveTo>
                                      <a:arcTo wR="10800" hR="10800" stAng="-8241791" swAng="567038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240" y="669240"/>
                                <a:ext cx="1179720" cy="6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79720" cy="687240"/>
                                </a:xfrm>
                              </wpg:grpSpPr>
                              <wps:wsp>
                                <wps:cNvSpPr/>
                                <wps:spPr>
                                  <a:xfrm rot="3648600">
                                    <a:off x="554400" y="-266040"/>
                                    <a:ext cx="76680" cy="121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36800">
                                    <a:off x="29880" y="595080"/>
                                    <a:ext cx="7812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36800">
                                    <a:off x="1067400" y="12600"/>
                                    <a:ext cx="83880" cy="79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90400">
                                    <a:off x="1097640" y="42840"/>
                                    <a:ext cx="2304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1179720" cy="65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40" y="610920"/>
                                  <a:ext cx="4572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40120" y="124596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666720"/>
                                <a:ext cx="68760" cy="122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0760" y="609480"/>
                                <a:ext cx="209520" cy="110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3720" y="449640"/>
                                <a:ext cx="1713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"/>
                                <a:ext cx="1713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a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52840" y="34200"/>
                              <a:ext cx="2335680" cy="188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9600" y="1146960"/>
                                <a:ext cx="22464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śr</w:t>
                                  </w:r>
                                </w:p>
                              </w:txbxContent>
                            </wps:txbx>
                            <wps:bodyPr wrap="square" lIns="17640" rIns="17640" tIns="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4120" y="11520"/>
                                <a:ext cx="2221200" cy="187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0960" y="76320"/>
                                  <a:ext cx="0" cy="1798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6700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964080"/>
                                  <a:ext cx="1962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27252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1400" y="53280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240" y="27036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800" y="53100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27036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1080" y="53100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9880" y="27036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9440" y="531000"/>
                                  <a:ext cx="19044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89" h="10800">
                                      <a:moveTo>
                                        <a:pt x="10800" y="0"/>
                                      </a:moveTo>
                                      <a:arcTo wR="10800" hR="10800" stAng="-5400000" swAng="405944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271080"/>
                                  <a:ext cx="17640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272" h="10800">
                                      <a:moveTo>
                                        <a:pt x="10800" y="0"/>
                                      </a:moveTo>
                                      <a:arcTo wR="10800" hR="10800" stAng="-5400000" swAng="354905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272" h="10800">
                                      <a:moveTo>
                                        <a:pt x="10800" y="0"/>
                                      </a:moveTo>
                                      <a:arcTo wR="10800" hR="10800" stAng="-5400000" swAng="354905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480240"/>
                                  <a:ext cx="2045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960"/>
                                  <a:ext cx="0" cy="1870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480240"/>
                                  <a:ext cx="0" cy="986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360" y="480240"/>
                                  <a:ext cx="0" cy="986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1840320"/>
                                  <a:ext cx="6631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964080"/>
                                  <a:ext cx="0" cy="502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971640"/>
                                  <a:ext cx="23040" cy="53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1409760"/>
                                  <a:ext cx="23040" cy="53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59200" y="1813320"/>
                                  <a:ext cx="26640" cy="49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434520" y="1813320"/>
                                  <a:ext cx="26640" cy="49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129760" y="1436400"/>
                                  <a:ext cx="38160" cy="6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399960" y="0"/>
                                  <a:ext cx="38160" cy="60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720" y="274320"/>
                                  <a:ext cx="83160" cy="11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4367" h="10800">
                                      <a:moveTo>
                                        <a:pt x="10800" y="0"/>
                                      </a:moveTo>
                                      <a:arcTo wR="10800" hR="10800" stAng="-5400000" swAng="143134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4367" h="10800">
                                      <a:moveTo>
                                        <a:pt x="10800" y="0"/>
                                      </a:moveTo>
                                      <a:arcTo wR="10800" hR="10800" stAng="-5400000" swAng="143134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56400" y="1306800"/>
                                <a:ext cx="171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7120" y="1467000"/>
                                <a:ext cx="1713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lIns="17640" rIns="17640" tIns="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9560" y="145944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lIns="17640" rIns="17640" tIns="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760" y="1684080"/>
                                <a:ext cx="141120" cy="20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17640" rIns="17640" tIns="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9880" y="1486080"/>
                                <a:ext cx="10656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160" y="0"/>
                                <a:ext cx="27432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M(t)</w:t>
                                  </w:r>
                                </w:p>
                              </w:txbxContent>
                            </wps:txbx>
                            <wps:bodyPr wrap="square" lIns="17640" rIns="17640" tIns="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2000" y="146700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0520"/>
                                <a:ext cx="1713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b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.6pt;width:456.25pt;height:166.5pt" coordorigin="-7,12" coordsize="9125,3330">
                <v:shape id="shape_0" stroked="f" o:allowincell="f" style="position:absolute;left:-7;top:2472;width:8771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15. Model maszyny elek-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rycznej do zadania 14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a) obwód magnetyczny i wirujący zezwój;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    b) przebieg czasowy momentu obrotow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81;top:12;width:6437;height:3197">
                  <v:group id="shape_0" style="position:absolute;left:2681;top:12;width:2598;height:3197">
                    <v:rect id="shape_0" coordsize="15862,10800" path="l0,21600xee" stroked="t" o:allowincell="f" style="position:absolute;left:3164;top:573;width:1526;height:103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71,1602" to="5038,1602" stroked="t" o:allowincell="f" style="position:absolute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3929,12" to="3929,3209" stroked="t" o:allowincell="f" style="position:absolute;flip:y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927;top:606;width:1997;height:199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rect id="shape_0" coordorigin="10800,5146" coordsize="10800,10969" path="l0,21600xee" stroked="t" o:allowincell="f" style="position:absolute;left:4499;top:1200;width:519;height:77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shape id="shape_0" fillcolor="black" stroked="t" o:allowincell="f" style="position:absolute;left:4931;top:1853;width:77;height:131;mso-wrap-style:none;v-text-anchor:middle;rotation:198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coordsize="9157,10800" path="l0,21600xee" stroked="t" o:allowincell="f" style="position:absolute;left:3935;top:859;width:611;height:870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shape id="shape_0" fillcolor="black" stroked="t" o:allowincell="f" style="position:absolute;left:4475;top:1143;width:71;height:125;mso-wrap-style:none;v-text-anchor:middle;rotation:146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4067;top:648;width:269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09;top:1626;width:269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89;top:1164;width:269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929,240" to="3929,29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275,870" to="3275,234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49,816" to="3454,241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17,744" to="3622,247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79,690" to="3779,25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3093;top:240;width:1673;height:695">
                      <v:group id="shape_0" style="position:absolute;left:3093;top:246;width:1673;height:689">
                        <v:rect id="shape_0" coordsize="19720,16848" path="l0,21600xee" stroked="t" o:allowincell="f" style="position:absolute;left:4691;top:832;width:73;height:10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9720,16848" path="l0,21600xee" stroked="t" o:allowincell="f" style="position:absolute;left:3093;top:833;width:73;height:102;flip:x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3095;top:246;width:382;height:593">
                          <v:line id="shape_0" from="3095,426" to="3244,83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45,420" to="3478,42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79,246" to="3479,41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379;top:246;width:383;height:593">
                          <v:line id="shape_0" from="4613,426" to="4762,83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79,420" to="4612,42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79,246" to="4379,41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173;top:240;width:661;height:627">
                        <v:group id="shape_0" style="position:absolute;left:3173;top:240;width:378;height:627">
                          <v:line id="shape_0" from="3551,240" to="3551,41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227,498" to="3490,68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3449;top:404;width:101;height:92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3191;top:684;width:71;height:119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3173;top:803;width:101;height:64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3383;top:241;width:263;height:572">
                          <v:line id="shape_0" from="3647,241" to="3647,39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420,476" to="3603,65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3575;top:390;width:70;height:84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3395;top:645;width:49;height:108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3383;top:755;width:70;height:58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3575;top:241;width:168;height:502">
                          <v:line id="shape_0" from="3743,241" to="3743,37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598,447" to="3714,59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3698;top:373;width:44;height:73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3583;top:596;width:31;height:95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3575;top:692;width:44;height:51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3761;top:240;width:73;height:449">
                          <v:line id="shape_0" from="3833,240" to="3833,36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771,424" to="3820,56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3814;top:358;width:18;height:65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3763;top:556;width:12;height:84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3761;top:643;width:18;height:45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  <v:group id="shape_0" style="position:absolute;left:4024;top:240;width:661;height:627">
                        <v:group id="shape_0" style="position:absolute;left:4307;top:240;width:378;height:627">
                          <v:line id="shape_0" from="4307,240" to="4307,41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67,498" to="4630,68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4307;top:404;width:101;height:92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4595;top:684;width:71;height:119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4583;top:803;width:101;height:64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4211;top:241;width:264;height:572">
                          <v:line id="shape_0" from="4211,241" to="4211,39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254,476" to="4437,65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4212;top:390;width:70;height:84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4413;top:645;width:49;height:108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4404;top:755;width:70;height:58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4115;top:241;width:168;height:502">
                          <v:line id="shape_0" from="4115,241" to="4115,37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143,447" to="4259,599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4115;top:373;width:44;height:73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4243;top:596;width:31;height:95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4238;top:692;width:44;height:51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4024;top:240;width:72;height:449">
                          <v:line id="shape_0" from="4025,240" to="4025,36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037,424" to="4086,56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coordorigin="10800,957" coordsize="10800,9842" path="l0,21600xee" stroked="t" o:allowincell="f" style="position:absolute;left:4025;top:358;width:18;height:65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57" coordsize="10800,19776" path="l0,21600xee" stroked="t" o:allowincell="f" style="position:absolute;left:4082;top:556;width:12;height:84;flip: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coordorigin="10800,9223" coordsize="10800,10629" path="l0,21600xee" stroked="t" o:allowincell="f" style="position:absolute;left:4078;top:643;width:18;height:45;flip:xy;mso-wrap-style:none;v-text-anchor:middle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</v:group>
                    <v:line id="shape_0" from="4073,684" to="4078,253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35,738" to="4235,24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7,810" to="4402,239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577,852" to="4582,236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3089;top:1594;width:1673;height:1375">
                      <v:group id="shape_0" style="position:absolute;left:3089;top:2274;width:1673;height:695">
                        <v:group id="shape_0" style="position:absolute;left:3089;top:2274;width:1673;height:689">
                          <v:rect id="shape_0" coordsize="19720,16848" path="l0,21600xee" stroked="t" o:allowincell="f" style="position:absolute;left:4687;top:2275;width:73;height:102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9720,16848" path="l0,21600xee" stroked="t" o:allowincell="f" style="position:absolute;left:3089;top:2274;width:73;height:102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3091;top:2370;width:382;height:593">
                            <v:line id="shape_0" from="3091,2370" to="3240,27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41,2790" to="3474,279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75,2796" to="3475,29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375;top:2370;width:383;height:593">
                            <v:line id="shape_0" from="4609,2370" to="4758,278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75,2790" to="4608,279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75,2796" to="4375,296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169;top:2342;width:661;height:627">
                          <v:group id="shape_0" style="position:absolute;left:3169;top:2342;width:378;height:627">
                            <v:line id="shape_0" from="3547,2796" to="3547,296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223,2520" to="3486,2711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3445;top:2713;width:101;height:92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3187;top:2406;width:71;height:119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3169;top:2342;width:101;height:64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3379;top:2396;width:263;height:572">
                            <v:line id="shape_0" from="3643,2810" to="3643,296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416,2559" to="3599,273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3571;top:2735;width:70;height:84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3391;top:2456;width:49;height:108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3379;top:2396;width:70;height:58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3571;top:2466;width:168;height:502">
                            <v:line id="shape_0" from="3739,2830" to="3739,296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594,2610" to="3710,276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3694;top:2763;width:44;height:73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3579;top:2518;width:31;height:95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3571;top:2466;width:44;height:51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3757;top:2521;width:73;height:448">
                            <v:line id="shape_0" from="3829,2846" to="3829,296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767,2649" to="3816,278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3810;top:2786;width:18;height:65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3759;top:2569;width:12;height:84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3757;top:2521;width:18;height:45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</v:group>
                        <v:group id="shape_0" style="position:absolute;left:4020;top:2342;width:661;height:627">
                          <v:group id="shape_0" style="position:absolute;left:4303;top:2342;width:378;height:627">
                            <v:line id="shape_0" from="4303,2796" to="4303,296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63,2520" to="4626,2711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4303;top:2713;width:101;height:92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4591;top:2406;width:71;height:119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4579;top:2342;width:101;height:64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4207;top:2396;width:263;height:572">
                            <v:line id="shape_0" from="4207,2810" to="4207,296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250,2559" to="4433,273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4208;top:2735;width:70;height:84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4409;top:2456;width:49;height:108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4400;top:2396;width:70;height:58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4111;top:2466;width:168;height:502">
                            <v:line id="shape_0" from="4111,2830" to="4111,2968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139,2610" to="4255,2762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4111;top:2763;width:44;height:73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4239;top:2518;width:31;height:95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4234;top:2466;width:44;height:51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4020;top:2521;width:72;height:448">
                            <v:line id="shape_0" from="4021,2846" to="4021,296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033,2649" to="4082,2785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origin="10800,957" coordsize="10800,9842" path="l0,21600xee" stroked="t" o:allowincell="f" style="position:absolute;left:4021;top:2786;width:18;height:65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57" coordsize="10800,19776" path="l0,21600xee" stroked="t" o:allowincell="f" style="position:absolute;left:4078;top:2569;width:12;height:84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  <v:rect id="shape_0" coordorigin="10800,9223" coordsize="10800,10629" path="l0,21600xee" stroked="t" o:allowincell="f" style="position:absolute;left:4074;top:2521;width:18;height:45;flip:x;mso-wrap-style:none;v-text-anchor:middle">
                              <v:fill o:detectmouseclick="t" on="false"/>
                              <v:stroke color="black" weight="3240" joinstyle="miter" endcap="flat"/>
                              <w10:wrap type="none"/>
                            </v:rect>
                          </v:group>
                        </v:group>
                      </v:group>
                      <v:rect id="shape_0" coordsize="15862,10800" path="l0,21600xee" stroked="t" o:allowincell="f" style="position:absolute;left:3161;top:1595;width:1526;height:103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998;top:647;width:1857;height:1908">
                      <v:group id="shape_0" style="position:absolute;left:2998;top:647;width:1857;height:1908">
                        <v:rect id="shape_0" stroked="t" o:allowincell="f" style="position:absolute;left:3870;top:648;width:120;height:1907;mso-wrap-style:none;v-text-anchor:middle;rotation:61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045;top:2003;width:122;height:125;mso-wrap-style:none;v-text-anchor:middle;rotation:2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4678;top:1086;width:131;height:125;mso-wrap-style:none;v-text-anchor:middle;rotation:22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726;top:1133;width:35;height:35;mso-wrap-style:none;v-text-anchor:middle;rotation:1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998,1090" to="4855,2123" stroked="t" o:allowincell="f" style="position:absolute;flip:x">
                          <v:stroke color="black" weight="3240" dashstyle="longdashdo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71;top:2028;width:71;height:71">
                        <v:line id="shape_0" from="3071,2064" to="3142,20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7,2028" to="3107,20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059,1974" to="3166,2165" stroked="t" o:allowincell="f" style="position:absolute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4697,1062" to="4804,1253" stroked="t" o:allowincell="f" style="position:absolute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4745,972" to="5074,114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07;top:720;width:269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1;top:228;width:269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41;top:66;width:3677;height:2970">
                    <v:shape id="shape_0" stroked="f" o:allowincell="f" style="position:absolute;left:5645;top:1872;width:353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ś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621;top:83;width:3497;height:2952">
                      <v:line id="shape_0" from="6095,204" to="6095,3035" stroked="t" o:allowincell="f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621,2394" to="9010,239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73,1602" to="8962,1602" stroked="t" o:allowincell="f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rect id="shape_0" coordsize="9989,10800" path="l0,21600xee" stroked="t" o:allowincell="f" style="position:absolute;left:6095;top:513;width:299;height:1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989,10800" path="l0,21600xee" stroked="t" o:allowincell="f" style="position:absolute;left:6395;top:923;width:299;height:175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989,10800" path="l0,21600xee" stroked="t" o:allowincell="f" style="position:absolute;left:7001;top:510;width:299;height:175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989,10800" path="l0,21600xee" stroked="t" o:allowincell="f" style="position:absolute;left:6701;top:920;width:299;height:175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989,10800" path="l0,21600xee" stroked="t" o:allowincell="f" style="position:absolute;left:7307;top:510;width:299;height:1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989,10800" path="l0,21600xee" stroked="t" o:allowincell="f" style="position:absolute;left:7607;top:920;width:299;height:175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989,10800" path="l0,21600xee" stroked="t" o:allowincell="f" style="position:absolute;left:8219;top:510;width:299;height:175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989,10800" path="l0,21600xee" stroked="t" o:allowincell="f" style="position:absolute;left:7919;top:920;width:299;height:175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9272,10800" path="l0,21600xee" stroked="t" o:allowincell="f" style="position:absolute;left:8525;top:511;width:277;height:17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897,840" to="9118,84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281,90" to="6281,303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93,840" to="7493,2393" stroked="t" o:allowincell="f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711,840" to="8711,2393" stroked="t" o:allowincell="f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645,2982" to="6688,298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69,1602" to="5969,239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5951;top:1614;width:35;height:83;mso-wrap-style:none;v-text-anchor:middle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5951;top:2304;width:35;height:83;flip:y;mso-wrap-style:none;v-text-anchor:middle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029;top:2941;width:41;height:77;flip:y;mso-wrap-style:none;v-text-anchor:middle;rotation:9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305;top:2941;width:41;height:77;flip:xy;mso-wrap-style:none;v-text-anchor:middle;rotation:9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8975;top:2347;width:59;height:95;flip:y;mso-wrap-style:none;v-text-anchor:middle;rotation:9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251;top:84;width:59;height:95;flip:y;mso-wrap-style:none;v-text-anchor:middle;rotation:18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coordsize="4367,10800" path="l0,21600xee" stroked="t" o:allowincell="f" style="position:absolute;left:5962;top:516;width:130;height:1754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8837;top:2124;width:26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55;top:2376;width:26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9;top:2364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19;top:2718;width:221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97;top:2406;width:167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13;top:66;width:431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(t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263;top:2376;width:29;height:2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441;top:240;width:269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>nym indukcji magne</w:t>
        <w:softHyphen/>
      </w:r>
      <w:r>
        <w:rPr>
          <w:spacing w:val="-4"/>
          <w:sz w:val="24"/>
        </w:rPr>
        <w:t>tycznej wzdłuż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obwodu:</w:t>
      </w:r>
      <w:r>
        <w:rPr>
          <w:spacing w:val="-2"/>
          <w:sz w:val="24"/>
        </w:rPr>
        <w:t xml:space="preserve"> B(</w:t>
      </w:r>
      <w:r>
        <w:rPr>
          <w:rFonts w:eastAsia="Symbol" w:cs="Symbol" w:ascii="Symbol" w:hAnsi="Symbol"/>
          <w:spacing w:val="-2"/>
          <w:sz w:val="24"/>
        </w:rPr>
        <w:t></w:t>
      </w:r>
      <w:r>
        <w:rPr>
          <w:spacing w:val="-2"/>
          <w:sz w:val="24"/>
        </w:rPr>
        <w:t>)=B cos</w:t>
      </w:r>
      <w:r>
        <w:rPr>
          <w:rFonts w:eastAsia="Symbol" w:cs="Symbol" w:ascii="Symbol" w:hAnsi="Symbol"/>
          <w:spacing w:val="-2"/>
          <w:sz w:val="24"/>
        </w:rPr>
        <w:t></w:t>
      </w:r>
      <w:r>
        <w:rPr>
          <w:spacing w:val="-2"/>
          <w:sz w:val="24"/>
        </w:rPr>
        <w:t>,</w:t>
      </w:r>
      <w:r>
        <w:rPr>
          <w:sz w:val="24"/>
        </w:rPr>
        <w:t xml:space="preserve"> jeżeli przebieg czasowy prą</w:t>
        <w:softHyphen/>
        <w:t>du w tym zezwoju określony jest funkcją:</w:t>
      </w:r>
    </w:p>
    <w:p>
      <w:pPr>
        <w:pStyle w:val="Normal"/>
        <w:tabs>
          <w:tab w:val="clear" w:pos="708"/>
          <w:tab w:val="left" w:pos="2268" w:leader="none"/>
        </w:tabs>
        <w:ind w:right="6804" w:hanging="0"/>
        <w:jc w:val="center"/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os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235585</wp:posOffset>
                </wp:positionV>
                <wp:extent cx="4686300" cy="2042160"/>
                <wp:effectExtent l="0" t="190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042280"/>
                          <a:chOff x="0" y="0"/>
                          <a:chExt cx="4686480" cy="204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6360" cy="204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2280" y="110520"/>
                              <a:ext cx="1554480" cy="155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880" y="141120"/>
                              <a:ext cx="704880" cy="735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0488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"/>
                                <a:ext cx="7009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1640" y="899280"/>
                              <a:ext cx="704880" cy="735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04880" cy="73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0"/>
                                <a:ext cx="70092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45720" y="887760"/>
                              <a:ext cx="1767960" cy="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360" y="57240"/>
                              <a:ext cx="3960" cy="1916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1520" y="352440"/>
                              <a:ext cx="1444680" cy="140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838200">
                              <a:off x="669600" y="341280"/>
                              <a:ext cx="514440" cy="109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0480" y="189720"/>
                              <a:ext cx="1198080" cy="118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5720"/>
                                <a:ext cx="389880" cy="482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4280" y="0"/>
                                  <a:ext cx="345600" cy="37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850800">
                                  <a:off x="22320" y="382680"/>
                                  <a:ext cx="6480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920" y="339840"/>
                                <a:ext cx="392400" cy="486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7160" y="0"/>
                                  <a:ext cx="345600" cy="37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851400">
                                  <a:off x="22320" y="387360"/>
                                  <a:ext cx="633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5960" y="460440"/>
                                <a:ext cx="386640" cy="483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1040" y="0"/>
                                  <a:ext cx="345600" cy="37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851400">
                                  <a:off x="22320" y="384840"/>
                                  <a:ext cx="633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6560" y="581760"/>
                                <a:ext cx="389880" cy="484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4280" y="0"/>
                                  <a:ext cx="345600" cy="37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851400">
                                  <a:off x="22320" y="385560"/>
                                  <a:ext cx="633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9680" y="703080"/>
                                <a:ext cx="391680" cy="485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6440" y="0"/>
                                  <a:ext cx="345600" cy="37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851400">
                                  <a:off x="22320" y="386280"/>
                                  <a:ext cx="6336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50800">
                                <a:off x="468720" y="250920"/>
                                <a:ext cx="64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50800">
                                <a:off x="593640" y="372600"/>
                                <a:ext cx="64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50800">
                                <a:off x="718920" y="493920"/>
                                <a:ext cx="64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50800">
                                <a:off x="843840" y="615240"/>
                                <a:ext cx="64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25">
                                    <a:moveTo>
                                      <a:pt x="10800" y="0"/>
                                    </a:moveTo>
                                    <a:arcTo wR="10800" hR="10800" stAng="-5400000" swAng="1039696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7360" y="0"/>
                                <a:ext cx="227160" cy="230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2040"/>
                                  <a:ext cx="19296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851400">
                                  <a:off x="183960" y="7200"/>
                                  <a:ext cx="356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0280" y="575280"/>
                                <a:ext cx="217800" cy="223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60"/>
                                  <a:ext cx="19296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851400">
                                  <a:off x="178200" y="7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01240" y="373320"/>
                              <a:ext cx="52596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7" h="8318">
                                  <a:moveTo>
                                    <a:pt x="17688" y="2482"/>
                                  </a:moveTo>
                                  <a:arcTo wR="10800" hR="10800" stAng="-3022403" swAng="19283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7" h="8318">
                                  <a:moveTo>
                                    <a:pt x="17688" y="2482"/>
                                  </a:moveTo>
                                  <a:arcTo wR="10800" hR="10800" stAng="-3022403" swAng="1928363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80200">
                              <a:off x="1447560" y="353880"/>
                              <a:ext cx="23040" cy="4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8360" y="1215360"/>
                              <a:ext cx="76500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36" h="10800">
                                  <a:moveTo>
                                    <a:pt x="10800" y="0"/>
                                  </a:moveTo>
                                  <a:arcTo wR="10800" hR="10800" stAng="-5400000" swAng="33503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36" h="10800">
                                  <a:moveTo>
                                    <a:pt x="10800" y="0"/>
                                  </a:moveTo>
                                  <a:arcTo wR="10800" hR="10800" stAng="-5400000" swAng="3350352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9520" y="1908720"/>
                              <a:ext cx="38160" cy="68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75200">
                              <a:off x="1638000" y="1618920"/>
                              <a:ext cx="38160" cy="68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9640" y="1870560"/>
                              <a:ext cx="4687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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l-PL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pl-PL"/>
                                  </w:rPr>
                                  <w:t>t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pl-PL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3120" y="377280"/>
                              <a:ext cx="1602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l-PL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3480200">
                              <a:off x="918360" y="248760"/>
                              <a:ext cx="45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3160" y="240120"/>
                              <a:ext cx="152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1720" y="0"/>
                              <a:ext cx="608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30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5520" y="857160"/>
                              <a:ext cx="608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30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40" y="853560"/>
                              <a:ext cx="608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20" y="11160"/>
                                <a:ext cx="381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7760" y="1703160"/>
                              <a:ext cx="608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20" y="11520"/>
                                <a:ext cx="381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689760"/>
                              <a:ext cx="152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9680" y="1653480"/>
                              <a:ext cx="152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89000" y="1787040"/>
                            <a:ext cx="2697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Rys. 16. Model maszyny elektrycznej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8.55pt;width:369pt;height:160.75pt" coordorigin="-19,371" coordsize="7380,3215">
                <v:group id="shape_0" style="position:absolute;left:-19;top:371;width:2892;height:3215">
                  <v:oval id="shape_0" fillcolor="white" stroked="t" o:allowincell="f" style="position:absolute;left:221;top:545;width:2447;height:244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69;top:593;width:1110;height:1158">
                    <v:rect id="shape_0" coordsize="10800,10800" path="l0,21600xee" stroked="t" o:allowincell="f" style="position:absolute;left:269;top:593;width:1109;height:1157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9,599" to="1372,17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11;top:1787;width:1110;height:1158">
                    <v:rect id="shape_0" coordsize="10800,10800" path="l0,21600xee" stroked="t" o:allowincell="f" style="position:absolute;left:1511;top:1787;width:1109;height:115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517,1787" to="2620,29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3,1769" to="2836,1774" stroked="t" o:allowincell="f" style="position:absolute;flip:x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427,461" to="1432,3478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566,926" to="2840,3134" stroked="t" o:allowincell="f" style="position:absolute;flip:xy">
                    <v:stroke color="black" weight="3240" dashstyle="longdashdot" joinstyle="miter" endcap="flat"/>
                    <v:fill o:detectmouseclick="t" on="false"/>
                    <w10:wrap type="none"/>
                  </v:line>
                  <v:rect id="shape_0" stroked="t" o:allowincell="f" style="position:absolute;left:1035;top:908;width:809;height:1724;flip:x;mso-wrap-style:none;v-text-anchor:middle;rotation:46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77;top:681;width:1842;height:1845">
                    <v:group id="shape_0" style="position:absolute;left:677;top:1025;width:577;height:745">
                      <v:line id="shape_0" from="713,1025" to="1256,161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678;top:1628;width:101;height:140;flip:x;mso-wrap-style:none;v-text-anchor:middle;rotation:46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873;top:1205;width:584;height:751">
                      <v:line id="shape_0" from="914,1205" to="1457,179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875;top:1815;width:99;height:140;flip:x;mso-wrap-style:none;v-text-anchor:middle;rotation:46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1080;top:1395;width:574;height:747">
                      <v:line id="shape_0" from="1111,1395" to="1654,198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081;top:2001;width:99;height:140;flip:x;mso-wrap-style:none;v-text-anchor:middle;rotation:46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1270;top:1586;width:579;height:748">
                      <v:line id="shape_0" from="1306,1586" to="1849,217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271;top:2193;width:99;height:140;flip:x;mso-wrap-style:none;v-text-anchor:middle;rotation:46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1464;top:1777;width:582;height:749">
                      <v:line id="shape_0" from="1503,1777" to="2046,236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21525" path="l0,21600xee" stroked="t" o:allowincell="f" style="position:absolute;left:1465;top:2385;width:99;height:140;flip:x;mso-wrap-style:none;v-text-anchor:middle;rotation:46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coordsize="10800,21525" path="l0,21600xee" stroked="t" o:allowincell="f" style="position:absolute;left:1381;top:1064;width:100;height:140;mso-wrap-style:none;v-text-anchor:middle;rotation:314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1578;top:1256;width:100;height:140;mso-wrap-style:none;v-text-anchor:middle;rotation:314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1775;top:1447;width:100;height:140;mso-wrap-style:none;v-text-anchor:middle;rotation:314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525" path="l0,21600xee" stroked="t" o:allowincell="f" style="position:absolute;left:1972;top:1638;width:100;height:140;mso-wrap-style:none;v-text-anchor:middle;rotation:314">
                      <v:fill o:detectmouseclick="t" on="false"/>
                      <v:stroke color="black" weight="6480" joinstyle="miter" endcap="flat"/>
                      <w10:wrap type="none"/>
                    </v:rect>
                    <v:group id="shape_0" style="position:absolute;left:1253;top:681;width:345;height:350">
                      <v:line id="shape_0" from="1253,720" to="1556,103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542;top:681;width:55;height:56;flip:x;mso-wrap-style:none;v-text-anchor:middle;rotation:46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group id="shape_0" style="position:absolute;left:2187;top:1587;width:333;height:340">
                      <v:line id="shape_0" from="2187,1616" to="2490,192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467;top:1586;width:52;height:46;flip:x;mso-wrap-style:none;v-text-anchor:middle;rotation:46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</v:group>
                  <v:rect id="shape_0" coordorigin="10800,2481" coordsize="10257,8318" path="l0,21600xee" stroked="t" o:allowincell="f" style="position:absolute;left:1715;top:959;width:827;height:745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2261;top:928;width:35;height:65;mso-wrap-style:none;v-text-anchor:middle;rotation:319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coordsize="8936,10800" path="l0,21600xee" stroked="t" o:allowincell="f" style="position:absolute;left:1427;top:2285;width:1204;height:1151;flip:y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1445;top:3378;width:59;height:107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560;top:2920;width:59;height:107;mso-wrap-style:none;v-text-anchor:middle;rotation:43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1823;top:3317;width:73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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l-PL"/>
                            </w:rPr>
                            <w:t>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pl-PL"/>
                            </w:rPr>
                            <w:t>t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pl-PL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9;top:965;width:25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pl-PL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1427;top:762;width:70;height:103;mso-wrap-style:none;v-text-anchor:middle;rotation:225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1529;top:749;width:23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85;top:371;width:96;height:96">
                    <v:oval id="shape_0" fillcolor="white" stroked="t" o:allowincell="f" style="position:absolute;left:1385;top:371;width:95;height:9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1421;top:407;width:23;height:2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777;top:1721;width:96;height:96">
                    <v:oval id="shape_0" fillcolor="white" stroked="t" o:allowincell="f" style="position:absolute;left:2777;top:1721;width:95;height:9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black" stroked="t" o:allowincell="f" style="position:absolute;left:2813;top:1757;width:23;height:2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3;top:1715;width:96;height:96">
                    <v:oval id="shape_0" fillcolor="white" stroked="t" o:allowincell="f" style="position:absolute;left:23;top:1715;width:95;height:9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group id="shape_0" style="position:absolute;left:41;top:1733;width:59;height:59">
                      <v:line id="shape_0" from="71,1733" to="71,17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,1763" to="100,1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79;top:3053;width:96;height:96">
                    <v:oval id="shape_0" fillcolor="white" stroked="t" o:allowincell="f" style="position:absolute;left:1379;top:3053;width:95;height:95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group id="shape_0" style="position:absolute;left:1397;top:3071;width:59;height:59">
                      <v:line id="shape_0" from="1427,3071" to="1427,3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7,3101" to="1456,31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-19;top:1457;width:23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3;top:2975;width:23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13;top:3185;width:42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Rys. 16. Model maszyny elektrycz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ZADANIE 15</w:t>
      </w:r>
    </w:p>
    <w:p>
      <w:pPr>
        <w:pStyle w:val="Normal"/>
        <w:ind w:left="3119" w:firstLine="283"/>
        <w:jc w:val="both"/>
        <w:rPr/>
      </w:pPr>
      <w:r>
        <w:rPr>
          <w:sz w:val="24"/>
        </w:rPr>
        <w:t>Silnik ma na stojanie dwa jednakowe uzwojenia przesu</w:t>
        <w:softHyphen/>
        <w:t xml:space="preserve">nięte względem siebie wzdłuż obwodu o kąt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 (rys. 16) </w:t>
      </w:r>
      <w:r>
        <w:rPr>
          <w:spacing w:val="4"/>
          <w:sz w:val="24"/>
        </w:rPr>
        <w:t>zasilane prądami sinusoidalnie zmiennymi przesuniętymi w</w:t>
      </w:r>
      <w:r>
        <w:rPr>
          <w:sz w:val="24"/>
        </w:rPr>
        <w:t xml:space="preserve"> fazie o kąt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2: i</w:t>
      </w:r>
      <w:r>
        <w:rPr>
          <w:sz w:val="24"/>
          <w:vertAlign w:val="subscript"/>
        </w:rPr>
        <w:t>1</w:t>
      </w:r>
      <w:r>
        <w:rPr>
          <w:sz w:val="24"/>
        </w:rPr>
        <w:t>=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cos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, i</w:t>
      </w:r>
      <w:r>
        <w:rPr>
          <w:sz w:val="24"/>
          <w:vertAlign w:val="subscript"/>
        </w:rPr>
        <w:t>2</w:t>
      </w:r>
      <w:r>
        <w:rPr>
          <w:sz w:val="24"/>
        </w:rPr>
        <w:t>=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cos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). Wirnik obracający się ze stałą prędkością kątową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ma wydatne bieguny i uzwojenie zasilane prądem stałym I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Tekstpodstawowywcity3"/>
        <w:rPr/>
      </w:pPr>
      <w:r>
        <w:rPr/>
        <w:t>Określić indukcyjności własne i wzajemne wszystkich uzwojeń przy założeniu sinusoidalnego rozkładu indukcji magnetycznej w szczeli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24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285</wp:posOffset>
                </wp:positionH>
                <wp:positionV relativeFrom="paragraph">
                  <wp:posOffset>247015</wp:posOffset>
                </wp:positionV>
                <wp:extent cx="5600700" cy="168783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687680"/>
                          <a:chOff x="0" y="0"/>
                          <a:chExt cx="5600880" cy="1687680"/>
                        </a:xfrm>
                      </wpg:grpSpPr>
                      <wpg:grpSp>
                        <wpg:cNvGrpSpPr/>
                        <wpg:grpSpPr>
                          <a:xfrm>
                            <a:off x="2804040" y="0"/>
                            <a:ext cx="2796480" cy="168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96480" cy="1687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35440" y="53280"/>
                                <a:ext cx="1554480" cy="155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6040" y="83880"/>
                                <a:ext cx="704880" cy="73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0488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0"/>
                                  <a:ext cx="70092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4800" y="842040"/>
                                <a:ext cx="704880" cy="73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0488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0"/>
                                  <a:ext cx="70092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830520"/>
                                <a:ext cx="2796480" cy="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1160" y="0"/>
                                <a:ext cx="3960" cy="168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53960" y="295920"/>
                                <a:ext cx="1208880" cy="117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838200">
                                <a:off x="1652760" y="284040"/>
                                <a:ext cx="51444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03640" y="132840"/>
                                <a:ext cx="1198080" cy="118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5360"/>
                                  <a:ext cx="389880" cy="482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4280" y="0"/>
                                    <a:ext cx="345600" cy="37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850800">
                                    <a:off x="22320" y="382680"/>
                                    <a:ext cx="6480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920" y="339480"/>
                                  <a:ext cx="392400" cy="486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345600" cy="37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851400">
                                    <a:off x="22320" y="387720"/>
                                    <a:ext cx="6336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0" y="460080"/>
                                  <a:ext cx="386640" cy="483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1400" y="0"/>
                                    <a:ext cx="345600" cy="37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851400">
                                    <a:off x="22320" y="385200"/>
                                    <a:ext cx="6336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560" y="581400"/>
                                  <a:ext cx="389880" cy="484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4280" y="0"/>
                                    <a:ext cx="345600" cy="37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851400">
                                    <a:off x="22320" y="385560"/>
                                    <a:ext cx="6336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9680" y="702720"/>
                                  <a:ext cx="391680" cy="485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6080" y="0"/>
                                    <a:ext cx="345600" cy="37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851400">
                                    <a:off x="22320" y="386280"/>
                                    <a:ext cx="63360" cy="8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21525">
                                        <a:moveTo>
                                          <a:pt x="10800" y="0"/>
                                        </a:moveTo>
                                        <a:arcTo wR="10800" hR="10800" stAng="-5400000" swAng="10396967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850800">
                                  <a:off x="468720" y="250560"/>
                                  <a:ext cx="640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50800">
                                  <a:off x="593640" y="372600"/>
                                  <a:ext cx="640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50800">
                                  <a:off x="718920" y="493920"/>
                                  <a:ext cx="640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50800">
                                  <a:off x="843840" y="614880"/>
                                  <a:ext cx="640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25">
                                      <a:moveTo>
                                        <a:pt x="10800" y="0"/>
                                      </a:moveTo>
                                      <a:arcTo wR="10800" hR="10800" stAng="-5400000" swAng="1039696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7360" y="0"/>
                                  <a:ext cx="227160" cy="230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1680"/>
                                    <a:ext cx="192960" cy="198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851400">
                                    <a:off x="183960" y="7200"/>
                                    <a:ext cx="3564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0280" y="575280"/>
                                  <a:ext cx="217800" cy="223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5200"/>
                                    <a:ext cx="192960" cy="198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8851400">
                                    <a:off x="178200" y="7200"/>
                                    <a:ext cx="33480" cy="29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084040" y="316080"/>
                                <a:ext cx="52596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57" h="8318">
                                    <a:moveTo>
                                      <a:pt x="17688" y="2482"/>
                                    </a:moveTo>
                                    <a:arcTo wR="10800" hR="10800" stAng="-3022403" swAng="19283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57" h="8318">
                                    <a:moveTo>
                                      <a:pt x="17688" y="2482"/>
                                    </a:moveTo>
                                    <a:arcTo wR="10800" hR="10800" stAng="-3022403" swAng="1928363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80200">
                                <a:off x="2430720" y="296640"/>
                                <a:ext cx="23040" cy="41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66280" y="320040"/>
                                <a:ext cx="16020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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3480200">
                                <a:off x="1901520" y="191520"/>
                                <a:ext cx="45000" cy="65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65960" y="18288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000" y="743040"/>
                              <a:ext cx="965880" cy="58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3720" y="0"/>
                                <a:ext cx="793800" cy="54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3800" cy="14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11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8720" cy="10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720" y="720"/>
                                      <a:ext cx="198000" cy="10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7440" y="3600"/>
                                      <a:ext cx="198000" cy="10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5440" y="3600"/>
                                      <a:ext cx="198000" cy="10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2323">
                                          <a:moveTo>
                                            <a:pt x="71" y="12038"/>
                                          </a:moveTo>
                                          <a:arcTo wR="10800" hR="10800" stAng="10405083" swAng="11681520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8720" y="10836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720" y="10836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440" y="11340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836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11340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8440" y="541080"/>
                                <a:ext cx="3744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450000"/>
                                <a:ext cx="33120" cy="4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88440"/>
                                <a:ext cx="21600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360" y="544680"/>
                                <a:ext cx="3888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188720"/>
                            <a:ext cx="2697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17. Model maszyny elektrycznej do zadania 1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19.45pt;width:440.95pt;height:132.85pt" coordorigin="191,389" coordsize="8819,2657">
                <v:group id="shape_0" style="position:absolute;left:4607;top:389;width:4403;height:2657">
                  <v:group id="shape_0" style="position:absolute;left:4607;top:389;width:4403;height:2657">
                    <v:oval id="shape_0" fillcolor="white" stroked="t" o:allowincell="f" style="position:absolute;left:6395;top:473;width:2447;height:244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443;top:521;width:1110;height:1158">
                      <v:rect id="shape_0" coordsize="10800,10800" path="l0,21600xee" stroked="t" o:allowincell="f" style="position:absolute;left:6443;top:521;width:1109;height:1157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43,527" to="7546,16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85;top:1715;width:1110;height:1158">
                      <v:rect id="shape_0" coordsize="10800,10800" path="l0,21600xee" stroked="t" o:allowincell="f" style="position:absolute;left:7685;top:1715;width:1109;height:115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691,1715" to="8794,28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607,1697" to="9010,1702" stroked="t" o:allowincell="f" style="position:absolute;flip:xy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7601,389" to="7606,3046" stroked="t" o:allowincell="f" style="position:absolute;flip:y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line id="shape_0" from="6739,855" to="8642,2706" stroked="t" o:allowincell="f" style="position:absolute;flip:xy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209;top:836;width:809;height:1724;flip:x;mso-wrap-style:none;v-text-anchor:middle;rotation:46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6852;top:609;width:1842;height:1845">
                      <v:group id="shape_0" style="position:absolute;left:6852;top:953;width:577;height:745">
                        <v:line id="shape_0" from="6887,953" to="7430,154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6852;top:1556;width:101;height:140;flip:x;mso-wrap-style:none;v-text-anchor:middle;rotation:46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7048;top:1133;width:584;height:751">
                        <v:line id="shape_0" from="7088,1133" to="7631,172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7049;top:1743;width:99;height:140;flip:x;mso-wrap-style:none;v-text-anchor:middle;rotation:46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7254;top:1323;width:574;height:748">
                        <v:line id="shape_0" from="7285,1323" to="7828,191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7255;top:1929;width:99;height:140;flip:x;mso-wrap-style:none;v-text-anchor:middle;rotation:46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7444;top:1514;width:579;height:748">
                        <v:line id="shape_0" from="7480,1514" to="8023,210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7445;top:2121;width:99;height:140;flip:x;mso-wrap-style:none;v-text-anchor:middle;rotation:46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group id="shape_0" style="position:absolute;left:7638;top:1705;width:582;height:749">
                        <v:line id="shape_0" from="7677,1705" to="8220,229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21525" path="l0,21600xee" stroked="t" o:allowincell="f" style="position:absolute;left:7639;top:2313;width:99;height:140;flip:x;mso-wrap-style:none;v-text-anchor:middle;rotation:46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size="10800,21525" path="l0,21600xee" stroked="t" o:allowincell="f" style="position:absolute;left:7555;top:992;width:100;height:140;mso-wrap-style:none;v-text-anchor:middle;rotation:314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525" path="l0,21600xee" stroked="t" o:allowincell="f" style="position:absolute;left:7752;top:1184;width:100;height:140;mso-wrap-style:none;v-text-anchor:middle;rotation:314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525" path="l0,21600xee" stroked="t" o:allowincell="f" style="position:absolute;left:7949;top:1375;width:100;height:140;mso-wrap-style:none;v-text-anchor:middle;rotation:314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525" path="l0,21600xee" stroked="t" o:allowincell="f" style="position:absolute;left:8146;top:1566;width:100;height:140;mso-wrap-style:none;v-text-anchor:middle;rotation:314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7428;top:609;width:345;height:350">
                        <v:line id="shape_0" from="7427,648" to="7730,95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716;top:609;width:55;height:56;flip:x;mso-wrap-style:none;v-text-anchor:middle;rotation:46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group id="shape_0" style="position:absolute;left:8361;top:1516;width:332;height:339">
                        <v:line id="shape_0" from="8361,1544" to="8664,185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641;top:1515;width:52;height:46;flip:x;mso-wrap-style:none;v-text-anchor:middle;rotation:46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</v:group>
                    <v:rect id="shape_0" coordorigin="10800,2481" coordsize="10257,8318" path="l0,21600xee" stroked="t" o:allowincell="f" style="position:absolute;left:7889;top:887;width:827;height:745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shape id="shape_0" fillcolor="black" stroked="t" o:allowincell="f" style="position:absolute;left:8435;top:856;width:35;height:65;mso-wrap-style:none;v-text-anchor:middle;rotation:31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8333;top:893;width:251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7601;top:690;width:70;height:103;mso-wrap-style:none;v-text-anchor:middle;rotation:225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7703;top:677;width:23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21;top:1559;width:1521;height:916">
                    <v:group id="shape_0" style="position:absolute;left:4863;top:1559;width:1250;height:856">
                      <v:group id="shape_0" style="position:absolute;left:4863;top:1559;width:1250;height:227">
                        <v:group id="shape_0" style="position:absolute;left:4863;top:1559;width:1250;height:175">
                          <v:rect id="shape_0" coordsize="21600,12323" path="l0,21600xee" stroked="t" o:allowincell="f" style="position:absolute;left:4863;top:1559;width:312;height:168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21600,12323" path="l0,21600xee" stroked="t" o:allowincell="f" style="position:absolute;left:5176;top:1560;width:311;height:169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21600,12323" path="l0,21600xee" stroked="t" o:allowincell="f" style="position:absolute;left:5489;top:1565;width:311;height:168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rect id="shape_0" coordsize="21600,12323" path="l0,21600xee" stroked="t" o:allowincell="f" style="position:absolute;left:5801;top:1565;width:311;height:168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line id="shape_0" from="5176,1730" to="5176,17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88,1730" to="5488,17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01,1738" to="5801,17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4863,1730" to="4863,240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13,1738" to="6113,241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083;top:2411;width:58;height:5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fillcolor="black" stroked="t" o:allowincell="f" style="position:absolute;left:4837;top:2268;width:51;height:73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4621;top:2171;width:339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834;top:2417;width:60;height:5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</v:group>
                <v:shape id="shape_0" stroked="f" o:allowincell="f" style="position:absolute;left:191;top:2261;width:42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17. Model maszyny elektrycznej do zadania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`ZADANIE 16</w:t>
      </w:r>
    </w:p>
    <w:p>
      <w:pPr>
        <w:pStyle w:val="Normal"/>
        <w:ind w:right="4536" w:firstLine="284"/>
        <w:jc w:val="both"/>
        <w:rPr/>
      </w:pPr>
      <w:r>
        <w:rPr>
          <w:sz w:val="24"/>
        </w:rPr>
        <w:t>W silniku elektrycznym z wydatnymi bie</w:t>
        <w:softHyphen/>
        <w:t>gunami wirnika przedstawionym na rys. 17 uzwojenie stojana jest zasilane prądem prze</w:t>
        <w:softHyphen/>
        <w:t>miennym i=I</w:t>
      </w:r>
      <w:r>
        <w:rPr>
          <w:sz w:val="24"/>
          <w:vertAlign w:val="subscript"/>
        </w:rPr>
        <w:t>m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, a uzwojenie wirnika prą</w:t>
        <w:softHyphen/>
        <w:t>dem stałym I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prowadzić wzór na moment obrotowy wytwarzany w silniku,</w:t>
      </w:r>
    </w:p>
    <w:p>
      <w:pPr>
        <w:pStyle w:val="Normal"/>
        <w:numPr>
          <w:ilvl w:val="0"/>
          <w:numId w:val="7"/>
        </w:numPr>
        <w:jc w:val="both"/>
        <w:rPr>
          <w:spacing w:val="-2"/>
          <w:sz w:val="24"/>
        </w:rPr>
      </w:pPr>
      <w:r>
        <w:rPr>
          <w:spacing w:val="-2"/>
          <w:sz w:val="24"/>
        </w:rPr>
        <w:t>Określić prędkość obrotową wirnika, dla której średnia wartość momentu jest różna od zera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pisać moment średni dla n=0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kreślić właściwości modelu jak w punkcie a), b) i c) dla przypadku, gdy wirnik nie ma uzwojenia, porównać wyniki z rozwiązaniem zadania 13.</w:t>
      </w:r>
    </w:p>
    <w:p>
      <w:pPr>
        <w:pStyle w:val="Heading4"/>
        <w:spacing w:before="240" w:after="120"/>
        <w:rPr/>
      </w:pPr>
      <w:r>
        <w:rPr/>
        <w:t>ZADANIE 17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Strumień magnetyczny sprzęga się ze wszystkimi zwojami cewki o liczbie zwojów z=100. Przebieg czasowy strumienia pokazano na rys. 17. Należy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obliczyć i przedstawić wykreślnie przebieg siły elektromotorycznej indukowanej w cewce;</w:t>
      </w:r>
    </w:p>
    <w:p>
      <w:pPr>
        <w:pStyle w:val="Normal"/>
        <w:numPr>
          <w:ilvl w:val="0"/>
          <w:numId w:val="4"/>
        </w:numPr>
        <w:ind w:left="284" w:hanging="283"/>
        <w:jc w:val="both"/>
        <w:rPr>
          <w:sz w:val="24"/>
        </w:rPr>
      </w:pPr>
      <w:r>
        <w:rPr>
          <w:sz w:val="24"/>
        </w:rPr>
        <w:t>obliczyć wartość średnią indukowanej siły elektromotorycznej.</w:t>
      </w:r>
    </w:p>
    <w:p>
      <w:pPr>
        <w:pStyle w:val="Heading4"/>
        <w:spacing w:before="240" w:after="120"/>
        <w:rPr/>
      </w:pPr>
      <w:r>
        <w:rPr/>
        <w:t>ZADANIE 18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Obliczyć wartość średnią przebiegu wyprostowanego siły elektromotorycznej induko</w:t>
        <w:softHyphen/>
        <w:t>wanej w uzwojeniu o z=10 zwojów przez strumień magnetyczny sprzężony o przebiegu czasowym: a) według rys.18; b) według rys.19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95</wp:posOffset>
                </wp:positionH>
                <wp:positionV relativeFrom="paragraph">
                  <wp:posOffset>27940</wp:posOffset>
                </wp:positionV>
                <wp:extent cx="5726430" cy="1924050"/>
                <wp:effectExtent l="0" t="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6520" cy="1924200"/>
                          <a:chOff x="0" y="0"/>
                          <a:chExt cx="5726520" cy="1924200"/>
                        </a:xfrm>
                      </wpg:grpSpPr>
                      <wpg:grpSp>
                        <wpg:cNvGrpSpPr/>
                        <wpg:grpSpPr>
                          <a:xfrm>
                            <a:off x="0" y="26640"/>
                            <a:ext cx="2937600" cy="189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37600" cy="184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44040" cy="48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 xml:space="preserve">  Wb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(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Times New Roman" w:hAnsi="Times New Roman" w:eastAsia="Symbol" w:cs="Symbol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3680" y="15120"/>
                                <a:ext cx="2713320" cy="176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" y="72720"/>
                                  <a:ext cx="0" cy="1691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7133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36800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70316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1360" y="537840"/>
                                  <a:ext cx="785520" cy="1157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71720" y="1072800"/>
                                    <a:ext cx="5832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743" h="10800">
                                        <a:moveTo>
                                          <a:pt x="10075" y="24"/>
                                        </a:moveTo>
                                        <a:arcTo wR="10800" hR="10800" stAng="-5631054" swAng="36281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743" h="10800">
                                        <a:moveTo>
                                          <a:pt x="10075" y="24"/>
                                        </a:moveTo>
                                        <a:arcTo wR="10800" hR="10800" stAng="-5631054" swAng="3628146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142920" cy="115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6538" h="10800">
                                        <a:moveTo>
                                          <a:pt x="10770" y="0"/>
                                        </a:moveTo>
                                        <a:arcTo wR="10800" hR="10800" stAng="-5409556" swAng="22329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6538" h="10800">
                                        <a:moveTo>
                                          <a:pt x="10770" y="0"/>
                                        </a:moveTo>
                                        <a:arcTo wR="10800" hR="10800" stAng="-5409556" swAng="2232945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440" y="836280"/>
                                    <a:ext cx="12636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09" h="10788">
                                        <a:moveTo>
                                          <a:pt x="11290" y="11"/>
                                        </a:moveTo>
                                        <a:arcTo wR="10800" hR="10800" stAng="-5243947" swAng="479879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09" h="10788">
                                        <a:moveTo>
                                          <a:pt x="11290" y="11"/>
                                        </a:moveTo>
                                        <a:arcTo wR="10800" hR="10800" stAng="-5243947" swAng="479879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7480" y="517680"/>
                                    <a:ext cx="22176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293" h="10744">
                                        <a:moveTo>
                                          <a:pt x="11895" y="56"/>
                                        </a:moveTo>
                                        <a:arcTo wR="10800" hR="10800" stAng="-5050948" swAng="399405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293" h="10744">
                                        <a:moveTo>
                                          <a:pt x="11895" y="56"/>
                                        </a:moveTo>
                                        <a:arcTo wR="10800" hR="10800" stAng="-5050948" swAng="399405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560" y="173520"/>
                                    <a:ext cx="348480" cy="95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119" h="8688">
                                        <a:moveTo>
                                          <a:pt x="17215" y="2112"/>
                                        </a:moveTo>
                                        <a:arcTo wR="10800" hR="10800" stAng="-3213658" swAng="126987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119" h="8688">
                                        <a:moveTo>
                                          <a:pt x="17215" y="2112"/>
                                        </a:moveTo>
                                        <a:arcTo wR="10800" hR="10800" stAng="-3213658" swAng="126987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2040" y="817920"/>
                                    <a:ext cx="99720" cy="1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4560" y="489600"/>
                                    <a:ext cx="3096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90320"/>
                                    <a:ext cx="71280" cy="320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480" y="358200"/>
                                  <a:ext cx="785520" cy="1158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75320" y="0"/>
                                    <a:ext cx="633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735" h="10797">
                                        <a:moveTo>
                                          <a:pt x="11026" y="2"/>
                                        </a:moveTo>
                                        <a:arcTo wR="10800" hR="10800" stAng="-5328076" swAng="378928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735" h="10797">
                                        <a:moveTo>
                                          <a:pt x="11026" y="2"/>
                                        </a:moveTo>
                                        <a:arcTo wR="10800" hR="10800" stAng="-5328076" swAng="378928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160"/>
                                    <a:ext cx="141480" cy="115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6664" h="10800">
                                        <a:moveTo>
                                          <a:pt x="10770" y="0"/>
                                        </a:moveTo>
                                        <a:arcTo wR="10800" hR="10800" stAng="-5409556" swAng="228370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6664" h="10800">
                                        <a:moveTo>
                                          <a:pt x="10770" y="0"/>
                                        </a:moveTo>
                                        <a:arcTo wR="10800" hR="10800" stAng="-5409556" swAng="2283704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6840" y="218520"/>
                                    <a:ext cx="1303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592" h="10788">
                                        <a:moveTo>
                                          <a:pt x="11290" y="11"/>
                                        </a:moveTo>
                                        <a:arcTo wR="10800" hR="10800" stAng="-5243947" swAng="456966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592" h="10788">
                                        <a:moveTo>
                                          <a:pt x="11290" y="11"/>
                                        </a:moveTo>
                                        <a:arcTo wR="10800" hR="10800" stAng="-5243947" swAng="4569666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120" y="335520"/>
                                    <a:ext cx="221760" cy="30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293" h="10658">
                                        <a:moveTo>
                                          <a:pt x="12540" y="141"/>
                                        </a:moveTo>
                                        <a:arcTo wR="10800" hR="10800" stAng="-4843599" swAng="378670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293" h="10658">
                                        <a:moveTo>
                                          <a:pt x="12540" y="141"/>
                                        </a:moveTo>
                                        <a:arcTo wR="10800" hR="10800" stAng="-4843599" swAng="3786703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20" y="26640"/>
                                    <a:ext cx="370800" cy="95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119" h="8742">
                                        <a:moveTo>
                                          <a:pt x="17141" y="2057"/>
                                        </a:moveTo>
                                        <a:arcTo wR="10800" hR="10800" stAng="-3242880" swAng="129910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119" h="8742">
                                        <a:moveTo>
                                          <a:pt x="17141" y="2057"/>
                                        </a:moveTo>
                                        <a:arcTo wR="10800" hR="10800" stAng="-3242880" swAng="129910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040" y="320760"/>
                                    <a:ext cx="97920" cy="1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7440" y="537480"/>
                                    <a:ext cx="28080" cy="137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7400"/>
                                    <a:ext cx="71280" cy="326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77600" y="365760"/>
                                  <a:ext cx="786240" cy="1157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68480" y="0"/>
                                    <a:ext cx="69840" cy="8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461" h="10800">
                                        <a:moveTo>
                                          <a:pt x="10075" y="24"/>
                                        </a:moveTo>
                                        <a:arcTo wR="10800" hR="10800" stAng="-5631054" swAng="409226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461" h="10800">
                                        <a:moveTo>
                                          <a:pt x="10075" y="24"/>
                                        </a:moveTo>
                                        <a:arcTo wR="10800" hR="10800" stAng="-5631054" swAng="4092263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720"/>
                                    <a:ext cx="139680" cy="115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6538" h="10800">
                                        <a:moveTo>
                                          <a:pt x="10770" y="0"/>
                                        </a:moveTo>
                                        <a:arcTo wR="10800" hR="10800" stAng="-5409556" swAng="223294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6538" h="10800">
                                        <a:moveTo>
                                          <a:pt x="10770" y="0"/>
                                        </a:moveTo>
                                        <a:arcTo wR="10800" hR="10800" stAng="-5409556" swAng="2232945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7560" y="218520"/>
                                    <a:ext cx="12780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47" h="10788">
                                        <a:moveTo>
                                          <a:pt x="11290" y="11"/>
                                        </a:moveTo>
                                        <a:arcTo wR="10800" hR="10800" stAng="-5243947" swAng="49055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47" h="10788">
                                        <a:moveTo>
                                          <a:pt x="11290" y="11"/>
                                        </a:moveTo>
                                        <a:arcTo wR="10800" hR="10800" stAng="-5243947" swAng="490556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35520"/>
                                    <a:ext cx="221760" cy="30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293" h="10658">
                                        <a:moveTo>
                                          <a:pt x="12540" y="141"/>
                                        </a:moveTo>
                                        <a:arcTo wR="10800" hR="10800" stAng="-4843599" swAng="378670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293" h="10658">
                                        <a:moveTo>
                                          <a:pt x="12540" y="141"/>
                                        </a:moveTo>
                                        <a:arcTo wR="10800" hR="10800" stAng="-4843599" swAng="3786703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35640"/>
                                    <a:ext cx="349200" cy="9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119" h="8653">
                                        <a:moveTo>
                                          <a:pt x="17262" y="2147"/>
                                        </a:moveTo>
                                        <a:arcTo wR="10800" hR="10800" stAng="-3194977" swAng="12511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119" h="8653">
                                        <a:moveTo>
                                          <a:pt x="17262" y="2147"/>
                                        </a:moveTo>
                                        <a:arcTo wR="10800" hR="10800" stAng="-3194977" swAng="1251198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760" y="320760"/>
                                    <a:ext cx="97920" cy="15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537480"/>
                                    <a:ext cx="28080" cy="130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7400"/>
                                    <a:ext cx="71280" cy="320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8920" y="1493640"/>
                                  <a:ext cx="15451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35820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0"/>
                                  <a:ext cx="4176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655360" y="989640"/>
                                  <a:ext cx="41760" cy="73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0920" y="971640"/>
                                  <a:ext cx="2484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2484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9800" y="968040"/>
                                  <a:ext cx="2484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2484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63560" y="968040"/>
                                  <a:ext cx="24840" cy="11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440" y="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24840" cy="26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09440" y="362160"/>
                                  <a:ext cx="0" cy="1166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2280" y="362160"/>
                                  <a:ext cx="1440" cy="1215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9600" y="1032840"/>
                                  <a:ext cx="0" cy="659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1615680"/>
                                  <a:ext cx="34920" cy="76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358560" y="1462320"/>
                                  <a:ext cx="38160" cy="70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843200" y="1462320"/>
                                  <a:ext cx="38160" cy="70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369720"/>
                                  <a:ext cx="34920" cy="76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800" y="377280"/>
                                  <a:ext cx="35640" cy="76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69372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34600" y="636480"/>
                                <a:ext cx="1854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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7080" y="632520"/>
                                <a:ext cx="19044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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040" y="880200"/>
                                <a:ext cx="165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1080" y="880200"/>
                                <a:ext cx="148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7080" y="883800"/>
                                <a:ext cx="217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0" y="1200240"/>
                                <a:ext cx="1573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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4880" y="1428840"/>
                                <a:ext cx="1263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920" y="1310760"/>
                                <a:ext cx="1328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800" y="1642320"/>
                                <a:ext cx="1263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960" y="640080"/>
                                <a:ext cx="145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920" y="979200"/>
                                <a:ext cx="11304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6040" y="883800"/>
                                <a:ext cx="24120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 xml:space="preserve">  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ms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1028880"/>
                                <a:ext cx="1522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0920" y="1032480"/>
                                <a:ext cx="1519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0280" y="1028880"/>
                                <a:ext cx="1504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5960" y="1737360"/>
                              <a:ext cx="16268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ys. 18. Przebieg strumieni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11960" y="0"/>
                            <a:ext cx="29145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136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15360" y="910440"/>
                                <a:ext cx="127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8720" y="1059120"/>
                                <a:ext cx="9900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66720" cy="48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 xml:space="preserve">  Wb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(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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Times New Roman" w:hAnsi="Times New Roman" w:eastAsia="Symbol" w:cs="Symbol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9440" y="114480"/>
                                <a:ext cx="0" cy="979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240" y="1070640"/>
                                <a:ext cx="2730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920" y="1318320"/>
                                <a:ext cx="992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39996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41760"/>
                                <a:ext cx="42480" cy="8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55880" y="1031400"/>
                                <a:ext cx="41760" cy="74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240" y="403920"/>
                                <a:ext cx="0" cy="945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403920"/>
                                <a:ext cx="0" cy="952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0" y="72000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731520"/>
                                <a:ext cx="3564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548280" y="1283040"/>
                                <a:ext cx="38160" cy="70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74560" y="1283040"/>
                                <a:ext cx="38160" cy="70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411480"/>
                                <a:ext cx="3564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0" y="411480"/>
                                <a:ext cx="3492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73548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3680" y="681840"/>
                                <a:ext cx="2476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9120" y="906840"/>
                                <a:ext cx="127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9640" y="910440"/>
                                <a:ext cx="127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3640" y="1169640"/>
                                <a:ext cx="1270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666720"/>
                                <a:ext cx="127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7200" y="1005840"/>
                                <a:ext cx="954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1880" y="910440"/>
                                <a:ext cx="19512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 xml:space="preserve">  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ms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1059120"/>
                                <a:ext cx="12708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92680" y="398880"/>
                                <a:ext cx="50472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036">
                                    <a:moveTo>
                                      <a:pt x="16715" y="1763"/>
                                    </a:moveTo>
                                    <a:arcTo wR="10800" hR="10800" stAng="-3407688" swAng="34076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036">
                                    <a:moveTo>
                                      <a:pt x="16715" y="1763"/>
                                    </a:moveTo>
                                    <a:arcTo wR="10800" hR="10800" stAng="-3407688" swAng="340768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399960"/>
                                <a:ext cx="7912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6480" y="399960"/>
                                <a:ext cx="7912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4520" y="399960"/>
                                <a:ext cx="24372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67">
                                    <a:moveTo>
                                      <a:pt x="11641" y="33"/>
                                    </a:moveTo>
                                    <a:arcTo wR="10800" hR="10800" stAng="-5132063" swAng="51320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67">
                                    <a:moveTo>
                                      <a:pt x="11641" y="33"/>
                                    </a:moveTo>
                                    <a:arcTo wR="10800" hR="10800" stAng="-5132063" swAng="5132063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0600" y="403920"/>
                                <a:ext cx="25092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0" y="1059120"/>
                                <a:ext cx="248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320" y="1059120"/>
                                <a:ext cx="248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8840" y="1059120"/>
                                <a:ext cx="248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27040" y="914400"/>
                                <a:ext cx="127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27760" y="72756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3720" y="1055520"/>
                                <a:ext cx="248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06800" y="796320"/>
                                <a:ext cx="2469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pl-PL"/>
                                    </w:rPr>
                                    <w:t>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pl-PL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240" y="1059120"/>
                                <a:ext cx="957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310400" y="396360"/>
                                <a:ext cx="50544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036">
                                    <a:moveTo>
                                      <a:pt x="16715" y="1763"/>
                                    </a:moveTo>
                                    <a:arcTo wR="10800" hR="10800" stAng="-3407688" swAng="34076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036">
                                    <a:moveTo>
                                      <a:pt x="16715" y="1763"/>
                                    </a:moveTo>
                                    <a:arcTo wR="10800" hR="10800" stAng="-3407688" swAng="340768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3680" y="1390680"/>
                              <a:ext cx="1581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ys. 19. Przebieg strumieni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.2pt;width:450.85pt;height:151.5pt" coordorigin="17,44" coordsize="9017,3030">
                <v:group id="shape_0" style="position:absolute;left:17;top:86;width:4626;height:2988">
                  <v:group id="shape_0" style="position:absolute;left:17;top:86;width:4626;height:2899">
                    <v:shape id="shape_0" stroked="f" o:allowincell="f" style="position:absolute;left:17;top:86;width:1013;height:7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 Wb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(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Symbol" w:cs="Symbol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2;top:110;width:4272;height:2778">
                      <v:line id="shape_0" from="488,225" to="488,288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2,1730" to="4594,17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0,2264" to="509,22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2792" to="509,27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726;top:956;width:1236;height:1823">
                        <v:rect id="shape_0" coordsize="9743,10800" path="l0,21600xee" stroked="t" o:allowincell="f" style="position:absolute;left:1996;top:2646;width:91;height:132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6538,10800" path="l0,21600xee" stroked="t" o:allowincell="f" style="position:absolute;left:2086;top:957;width:224;height:1820;flip: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11" coordsize="10709,10788" path="l0,21600xee" stroked="t" o:allowincell="f" style="position:absolute;left:2309;top:2274;width:198;height:161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55" coordsize="10293,10744" path="l0,21600xee" stroked="t" o:allowincell="f" style="position:absolute;left:2572;top:1772;width:348;height:483;flip: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2111" coordsize="9119,8688" path="l0,21600xee" stroked="t" o:allowincell="f" style="position:absolute;left:1837;top:1230;width:548;height:1498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485,2245" to="2641,2273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14,1728" to="2962,194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26,1729" to="1837,2232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8;top:674;width:1236;height:1825">
                        <v:rect id="shape_0" coordorigin="10800,2" coordsize="9735,10797" path="l0,21600xee" stroked="t" o:allowincell="f" style="position:absolute;left:764;top:674;width:99;height:131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6664,10800" path="l0,21600xee" stroked="t" o:allowincell="f" style="position:absolute;left:848;top:677;width:222;height:1820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11" coordsize="10592,10788" path="l0,21600xee" stroked="t" o:allowincell="f" style="position:absolute;left:1066;top:1018;width:204;height:161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141" coordsize="10293,10658" path="l0,21600xee" stroked="t" o:allowincell="f" style="position:absolute;left:1334;top:1202;width:348;height:47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2057" coordsize="9119,8742" path="l0,21600xee" stroked="t" o:allowincell="f" style="position:absolute;left:600;top:716;width:583;height:1505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1247,1179" to="1400,120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681,1521" to="1724,173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8,1221" to="599,173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64;top:686;width:1237;height:1822">
                        <v:rect id="shape_0" coordsize="10461,10800" path="l0,21600xee" stroked="t" o:allowincell="f" style="position:absolute;left:3229;top:686;width:109;height:137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6538,10800" path="l0,21600xee" stroked="t" o:allowincell="f" style="position:absolute;left:3324;top:687;width:219;height:1820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11" coordsize="10747,10788" path="l0,21600xee" stroked="t" o:allowincell="f" style="position:absolute;left:3543;top:1030;width:200;height:161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141" coordsize="10293,10658" path="l0,21600xee" stroked="t" o:allowincell="f" style="position:absolute;left:3811;top:1214;width:348;height:47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origin="10800,2146" coordsize="9119,8653" path="l0,21600xee" stroked="t" o:allowincell="f" style="position:absolute;left:3076;top:742;width:549;height:1491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3724,1191" to="3877,121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58,1532" to="4201,173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4,1233" to="3075,1736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887,2462" to="3319,246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0,674" to="509,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455;top:110;width:65;height:137;mso-wrap-style:none;v-text-anchor:middle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504;top:1669;width:65;height:115;mso-wrap-style:none;v-text-anchor:middle;rotation:9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group id="shape_0" style="position:absolute;left:1709;top:1640;width:39;height:185">
                        <v:line id="shape_0" from="1725,1640" to="1725,18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709;top:1712;width:38;height:41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4180;top:1634;width:39;height:185">
                        <v:line id="shape_0" from="4196,1634" to="4196,18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180;top:1706;width:38;height:41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2942;top:1634;width:39;height:185">
                        <v:line id="shape_0" from="2958,1634" to="2958,18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942;top:1706;width:38;height:41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</v:group>
                      <v:line id="shape_0" from="3329,680" to="3329,25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5,680" to="846,259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85,1737" to="2085,277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2058;top:2654;width:54;height:119;flip:y;mso-wrap-style:none;v-text-anchor:middle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886;top:2413;width:59;height:110;flip:xy;mso-wrap-style:none;v-text-anchor:middle;rotation:9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3224;top:2413;width:59;height:110;flip:xy;mso-wrap-style:none;v-text-anchor:middle;rotation:270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820;top:692;width:54;height:119;mso-wrap-style:none;v-text-anchor:middle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3301;top:704;width:55;height:119;mso-wrap-style:none;v-text-anchor:middle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460,1202" to="509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59;top:1089;width:291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35;top:1082;width:299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7;top:1472;width:260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3;top:1472;width:233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35;top:1478;width:341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75;top:1976;width:247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52;top:2336;width:198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256;top:2150;width:20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1;top:2673;width:19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;top:1094;width:22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99;top:1628;width:177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4263;top:1478;width:379;height:4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77;top:1706;width:23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0;top:1712;width:23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70;top:1706;width:236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45;top:2822;width:256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ys. 18. Przebieg strum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45;top:44;width:4588;height:2442">
                  <v:group id="shape_0" style="position:absolute;left:4445;top:44;width:4588;height:2154">
                    <v:shape id="shape_0" stroked="f" o:allowincell="f" style="position:absolute;left:6359;top:1478;width:1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59;top:1712;width:155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45;top:44;width:1049;height:7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 Wb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(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Symbol" w:cs="Symbol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01,225" to="4901,176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34,1730" to="9034,17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80,2120" to="6842,212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73,674" to="4922,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868;top:110;width:66;height:137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942;top:1669;width:65;height:116;mso-wrap-style:none;v-text-anchor:middle;rotation:9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6860,680" to="6860,21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263,680" to="5263,21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509,1178" to="6509,172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6481;top:1196;width:55;height:119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308;top:2065;width:59;height:110;flip:xy;mso-wrap-style:none;v-text-anchor:middle;rotation:9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767;top:2065;width:59;height:110;flip:xy;mso-wrap-style:none;v-text-anchor:middle;rotation:27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235;top:692;width:55;height:119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832;top:692;width:54;height:119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4873,1202" to="4922,1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76;top:1118;width:38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3;top:1472;width:1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54;top:1478;width:1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47;top:1886;width:1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33;top:1094;width:200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40;top:1628;width:149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8716;top:1478;width:306;height:4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m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5;top:1712;width:199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1763" coordsize="10800,9036" path="l0,21600xee" stroked="t" o:allowincell="f" style="position:absolute;left:4906;top:672;width:794;height:518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5263,674" to="6508,1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5,674" to="8110,1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32" coordsize="10800,10767" path="l0,21600xee" stroked="t" o:allowincell="f" style="position:absolute;left:8106;top:674;width:383;height:515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8462,680" to="8856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92;top:1712;width:38;height: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246;top:1712;width:38;height: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837;top:1712;width:38;height: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stroked="f" o:allowincell="f" style="position:absolute;left:8110;top:1484;width:200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111,1190" to="8111,17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89;top:1706;width:38;height:41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stroked="f" o:allowincell="f" style="position:absolute;left:6503;top:1298;width:38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pl-PL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33;top:1712;width:150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1763" coordsize="10800,9036" path="l0,21600xee" stroked="t" o:allowincell="f" style="position:absolute;left:6509;top:668;width:795;height:518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5459;top:2234;width:248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ys. 19. Przebieg strumien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120"/>
        <w:rPr/>
      </w:pPr>
      <w:r>
        <w:rPr/>
        <w:t>ZADANIE 19</w:t>
      </w:r>
    </w:p>
    <w:p>
      <w:pPr>
        <w:pStyle w:val="Normal"/>
        <w:ind w:left="4111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</wp:posOffset>
                </wp:positionH>
                <wp:positionV relativeFrom="paragraph">
                  <wp:posOffset>33655</wp:posOffset>
                </wp:positionV>
                <wp:extent cx="2518410" cy="15201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1520280"/>
                          <a:chOff x="0" y="0"/>
                          <a:chExt cx="2518560" cy="1520280"/>
                        </a:xfrm>
                      </wpg:grpSpPr>
                      <wps:wsp>
                        <wps:cNvSpPr/>
                        <wps:spPr>
                          <a:xfrm flipH="1" flipV="1">
                            <a:off x="1814040" y="270360"/>
                            <a:ext cx="22680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760" y="270360"/>
                            <a:ext cx="22284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032480"/>
                            <a:ext cx="171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0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 Wb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pl-PL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Symbol" w:cs="Symbol"/>
                                  <w:color w:val="auto"/>
                                  <w:lang w:val="pl-P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" y="87480"/>
                            <a:ext cx="0" cy="124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044000"/>
                            <a:ext cx="2270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25880"/>
                            <a:ext cx="853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5120"/>
                            <a:ext cx="45720" cy="8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49800" y="1001880"/>
                            <a:ext cx="41760" cy="7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73320"/>
                            <a:ext cx="0" cy="67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39120" y="1287720"/>
                            <a:ext cx="3816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104840" y="1287720"/>
                            <a:ext cx="3816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80880"/>
                            <a:ext cx="3816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704880"/>
                            <a:ext cx="38160" cy="76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6312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188720"/>
                            <a:ext cx="137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716400"/>
                            <a:ext cx="30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pl-PL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640080"/>
                            <a:ext cx="137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979200"/>
                            <a:ext cx="1029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868680"/>
                            <a:ext cx="1904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m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036440"/>
                            <a:ext cx="13716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360080"/>
                            <a:ext cx="15620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0. Przebieg strumieni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440" y="270360"/>
                            <a:ext cx="463680" cy="868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480" y="0"/>
                              <a:ext cx="224640" cy="7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889" h="10796">
                                  <a:moveTo>
                                    <a:pt x="11086" y="4"/>
                                  </a:moveTo>
                                  <a:arcTo wR="10800" hR="10800" stAng="-5309110" swAng="32331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889" h="10796">
                                  <a:moveTo>
                                    <a:pt x="11086" y="4"/>
                                  </a:moveTo>
                                  <a:arcTo wR="10800" hR="10800" stAng="-5309110" swAng="323313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9360"/>
                              <a:ext cx="463680" cy="76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0"/>
                                <a:ext cx="34200" cy="33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40120" y="0"/>
                                <a:ext cx="22356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975" h="10795">
                                    <a:moveTo>
                                      <a:pt x="11099" y="4"/>
                                    </a:moveTo>
                                    <a:arcTo wR="10800" hR="10800" stAng="-5304691" swAng="32769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975" h="10795">
                                    <a:moveTo>
                                      <a:pt x="11099" y="4"/>
                                    </a:moveTo>
                                    <a:arcTo wR="10800" hR="10800" stAng="-5304691" swAng="327691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6080" y="373320"/>
                            <a:ext cx="2049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708840"/>
                            <a:ext cx="203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1051560"/>
                            <a:ext cx="0" cy="29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760" y="377280"/>
                            <a:ext cx="0" cy="6667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08840"/>
                            <a:ext cx="0" cy="33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102888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02888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270360"/>
                            <a:ext cx="22680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69720"/>
                            <a:ext cx="22608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75" h="10795">
                                <a:moveTo>
                                  <a:pt x="11099" y="4"/>
                                </a:moveTo>
                                <a:arcTo wR="10800" hR="10800" stAng="-5304691" swAng="3276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75" h="10795">
                                <a:moveTo>
                                  <a:pt x="11099" y="4"/>
                                </a:moveTo>
                                <a:arcTo wR="10800" hR="10800" stAng="-5304691" swAng="327691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0" y="270360"/>
                            <a:ext cx="22284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89" h="10796">
                                <a:moveTo>
                                  <a:pt x="11086" y="4"/>
                                </a:moveTo>
                                <a:arcTo wR="10800" hR="10800" stAng="-5309110" swAng="323313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369720"/>
                            <a:ext cx="22212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75" h="10795">
                                <a:moveTo>
                                  <a:pt x="11099" y="4"/>
                                </a:moveTo>
                                <a:arcTo wR="10800" hR="10800" stAng="-5304691" swAng="3276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75" h="10795">
                                <a:moveTo>
                                  <a:pt x="11099" y="4"/>
                                </a:moveTo>
                                <a:arcTo wR="10800" hR="10800" stAng="-5304691" swAng="327691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369720"/>
                            <a:ext cx="22608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75" h="10795">
                                <a:moveTo>
                                  <a:pt x="11099" y="4"/>
                                </a:moveTo>
                                <a:arcTo wR="10800" hR="10800" stAng="-5304691" swAng="32769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75" h="10795">
                                <a:moveTo>
                                  <a:pt x="11099" y="4"/>
                                </a:moveTo>
                                <a:arcTo wR="10800" hR="10800" stAng="-5304691" swAng="3276914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4320" y="490680"/>
                            <a:ext cx="2221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75" h="9097">
                                <a:moveTo>
                                  <a:pt x="16620" y="1702"/>
                                </a:moveTo>
                                <a:arcTo wR="10800" hR="10800" stAng="-3443588" swAng="14158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75" h="9097">
                                <a:moveTo>
                                  <a:pt x="16620" y="1702"/>
                                </a:moveTo>
                                <a:arcTo wR="10800" hR="10800" stAng="-3443588" swAng="141581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3248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680" y="1032480"/>
                            <a:ext cx="171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102888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03248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1036440"/>
                            <a:ext cx="171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9640" y="365760"/>
                            <a:ext cx="0" cy="6667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.65pt;width:198.3pt;height:119.7pt" coordorigin="35,53" coordsize="3966,2394">
                <v:rect id="shape_0" coordorigin="10800,3" coordsize="8889,10796" path="l0,21600xee" stroked="t" o:allowincell="f" style="position:absolute;left:2892;top:478;width:356;height:1211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3" coordsize="8889,10796" path="l0,21600xee" stroked="t" o:allowincell="f" style="position:absolute;left:3233;top:478;width:350;height:1211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763;top:1679;width:26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;top:53;width:953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 Wb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pl-PL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Symbol" w:cs="Symbol"/>
                            <w:color w:val="auto"/>
                            <w:lang w:val="pl-P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,190" to="527,21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7,1697" to="3922,16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3,2141" to="1876,21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91;top:77;width:71;height:137;mso-wrap-style:none;v-text-anchor:middle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93;top:1632;width:65;height:125;mso-wrap-style:none;v-text-anchor:middle;rotation:90" type="_x0000_t5">
                  <v:fill o:detectmouseclick="t" type="solid" color2="white"/>
                  <v:stroke color="black" weight="3240" joinstyle="miter" endcap="flat"/>
                  <w10:wrap type="none"/>
                </v:shape>
                <v:line id="shape_0" from="1199,641" to="1199,1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69;top:2082;width:59;height:119;flip:xy;mso-wrap-style:none;v-text-anchor:middle;rotation:90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775;top:2082;width:59;height:119;flip:xy;mso-wrap-style:none;v-text-anchor:middle;rotation:270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169;top:653;width:59;height:119;mso-wrap-style:none;v-text-anchor:middle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2357;top:1163;width:59;height:119;mso-wrap-style:none;v-text-anchor:middle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stroked="f" o:allowincell="f" style="position:absolute;left:935;top:1097;width:2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1925;width:21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1181;width:47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l-PL"/>
                          </w:rPr>
                          <w:t>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pl-PL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pl-PL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1061;width:21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3;top:1595;width:161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01;top:1421;width:29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1685;width:215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;top:2195;width:245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0. Przebieg strum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1;top:478;width:730;height:1369">
                  <v:rect id="shape_0" coordorigin="10800,3" coordsize="8889,10796" path="l0,21600xee" stroked="t" o:allowincell="f" style="position:absolute;left:515;top:478;width:353;height:1211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91;top:635;width:730;height:1212">
                    <v:group id="shape_0" style="position:absolute;left:491;top:641;width:53;height:527">
                      <v:line id="shape_0" from="491,641" to="544,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,1169" to="544,11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coordorigin="10800,4" coordsize="8975,10795" path="l0,21600xee" stroked="t" o:allowincell="f" style="position:absolute;left:869;top:635;width:351;height:1211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line id="shape_0" from="533,641" to="3760,64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521,1169" to="3730,1169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1877,1709" to="1877,217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233,647" to="3233,1696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387,1169" to="2387,1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37;top:1673;width:41;height:4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09;top:1673;width:41;height:4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rect id="shape_0" coordorigin="10800,3" coordsize="8889,10796" path="l0,21600xee" stroked="t" o:allowincell="f" style="position:absolute;left:1530;top:478;width:356;height:1211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4" coordsize="8975,10795" path="l0,21600xee" stroked="t" o:allowincell="f" style="position:absolute;left:1175;top:635;width:355;height:121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3" coordsize="8889,10796" path="l0,21600xee" stroked="t" o:allowincell="f" style="position:absolute;left:1866;top:478;width:350;height:1211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4" coordsize="8975,10795" path="l0,21600xee" stroked="t" o:allowincell="f" style="position:absolute;left:2217;top:635;width:349;height:1211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4" coordsize="8975,10795" path="l0,21600xee" stroked="t" o:allowincell="f" style="position:absolute;left:2537;top:635;width:355;height:121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702" coordsize="8975,9097" path="l0,21600xee" stroked="t" o:allowincell="f" style="position:absolute;left:3585;top:825;width:349;height:102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white" stroked="t" o:allowincell="f" style="position:absolute;left:1859;top:1679;width:41;height:4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f" o:allowincell="f" style="position:absolute;left:1091;top:1679;width:26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81;top:1673;width:41;height:4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3209;top:1679;width:41;height:4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shape id="shape_0" stroked="f" o:allowincell="f" style="position:absolute;left:2453;top:1685;width:26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7,629" to="1877,1678" stroked="t" o:allowincell="f" style="position:absolute;flip:y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Uzwojenie o z=495 zwojów i o pomijalnej </w:t>
      </w:r>
      <w:r>
        <w:rPr>
          <w:spacing w:val="2"/>
          <w:sz w:val="24"/>
        </w:rPr>
        <w:t>re</w:t>
        <w:softHyphen/>
        <w:t>zystancji jest nawinięte na rdzeniu magnetycznym</w:t>
      </w:r>
      <w:r>
        <w:rPr>
          <w:sz w:val="24"/>
        </w:rPr>
        <w:t xml:space="preserve"> i zasilane ze źródła napięcia sinusoidalnego o da</w:t>
        <w:softHyphen/>
        <w:t>nych: U=220 V, f=50 Hz.</w:t>
      </w:r>
    </w:p>
    <w:p>
      <w:pPr>
        <w:pStyle w:val="Normal"/>
        <w:spacing w:before="60" w:after="60"/>
        <w:ind w:left="4111" w:hanging="0"/>
        <w:jc w:val="both"/>
        <w:rPr/>
      </w:pPr>
      <w:r>
        <w:rPr>
          <w:spacing w:val="4"/>
          <w:sz w:val="24"/>
        </w:rPr>
        <w:t>Określić zależność strumienia  magnetycznego  w rdzeniu</w:t>
      </w:r>
      <w:r>
        <w:rPr>
          <w:sz w:val="24"/>
        </w:rPr>
        <w:t xml:space="preserve"> od czasu, przyjmując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ind w:left="4395" w:hanging="284"/>
        <w:jc w:val="both"/>
        <w:rPr>
          <w:sz w:val="24"/>
        </w:rPr>
      </w:pPr>
      <w:r>
        <w:rPr>
          <w:sz w:val="24"/>
        </w:rPr>
        <w:t>składowa stała strumienia jest równa zer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ind w:left="4395" w:hanging="284"/>
        <w:jc w:val="both"/>
        <w:rPr>
          <w:sz w:val="24"/>
        </w:rPr>
      </w:pPr>
      <w:r>
        <w:rPr>
          <w:sz w:val="24"/>
        </w:rPr>
        <w:t>w chwili, w której wartość napięcia jest równa zeru, strumień jest równy zeru.</w:t>
      </w:r>
    </w:p>
    <w:p>
      <w:pPr>
        <w:pStyle w:val="Normal"/>
        <w:ind w:left="411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120"/>
        <w:rPr/>
      </w:pPr>
      <w:r>
        <w:rPr/>
        <w:t>ZADANIE 20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1185</wp:posOffset>
                </wp:positionH>
                <wp:positionV relativeFrom="paragraph">
                  <wp:posOffset>429895</wp:posOffset>
                </wp:positionV>
                <wp:extent cx="2053590" cy="16687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1668960"/>
                          <a:chOff x="0" y="0"/>
                          <a:chExt cx="2053440" cy="1668960"/>
                        </a:xfrm>
                      </wpg:grpSpPr>
                      <wpg:grpSp>
                        <wpg:cNvGrpSpPr/>
                        <wpg:grpSpPr>
                          <a:xfrm>
                            <a:off x="30600" y="0"/>
                            <a:ext cx="2011680" cy="129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920"/>
                              <a:ext cx="1813680" cy="121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49520" y="682200"/>
                                <a:ext cx="60480" cy="3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48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320"/>
                                  <a:ext cx="6048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080"/>
                                  <a:ext cx="6048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600">
                                      <a:moveTo>
                                        <a:pt x="10800" y="0"/>
                                      </a:moveTo>
                                      <a:arcTo wR="10800" hR="10800" stAng="-5400000" swAng="108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5640" y="16776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1176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520" y="10249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520" y="16776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63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163800"/>
                                <a:ext cx="1024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380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285840"/>
                                <a:ext cx="1144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548640"/>
                                <a:ext cx="1144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251640" cy="25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520" y="14868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080" y="102960"/>
                                <a:ext cx="19800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1320"/>
                                <a:ext cx="496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080">
                                    <a:moveTo>
                                      <a:pt x="14677" y="720"/>
                                    </a:moveTo>
                                    <a:arcTo wR="10800" hR="10800" stAng="-4137776" swAng="41377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080">
                                    <a:moveTo>
                                      <a:pt x="14677" y="720"/>
                                    </a:moveTo>
                                    <a:arcTo wR="10800" hR="10800" stAng="-4137776" swAng="4137776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583200"/>
                                <a:ext cx="38160" cy="76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62100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76600">
                                <a:off x="643680" y="3960"/>
                                <a:ext cx="30600" cy="53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148680"/>
                                <a:ext cx="2664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39840" y="127440"/>
                                <a:ext cx="38160" cy="72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5520" y="297360"/>
                                <a:ext cx="38160" cy="72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4240" y="35064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15624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1200240"/>
                                <a:ext cx="190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674280"/>
                              <a:ext cx="2001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120" y="666720"/>
                              <a:ext cx="1828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685800"/>
                              <a:ext cx="201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480" y="830520"/>
                              <a:ext cx="201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399960"/>
                              <a:ext cx="201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240" y="57240"/>
                              <a:ext cx="201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25920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t=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64040"/>
                            <a:ext cx="2053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1. Wyłączanie urządzenia zbocz</w:t>
                                <w:softHyphen/>
                                <w:t>nikowanego rezystancj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5pt;margin-top:33.85pt;width:161.7pt;height:131.4pt" coordorigin="4931,677" coordsize="3234,2628">
                <v:group id="shape_0" style="position:absolute;left:4979;top:677;width:3168;height:2046">
                  <v:group id="shape_0" style="position:absolute;left:4979;top:809;width:2856;height:1914">
                    <v:group id="shape_0" style="position:absolute;left:7577;top:1877;width:95;height:533">
                      <v:rect id="shape_0" coordsize="10800,21600" path="l0,21600xee" stroked="t" o:allowincell="f" style="position:absolute;left:7577;top:1877;width:94;height:176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600" path="l0,21600xee" stroked="t" o:allowincell="f" style="position:absolute;left:7577;top:2054;width:94;height:176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600" path="l0,21600xee" stroked="t" o:allowincell="f" style="position:absolute;left:7577;top:2233;width:94;height:176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line id="shape_0" from="5177,1067" to="5177,271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83,2711" to="7576,271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77,2417" to="7577,27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77,1067" to="7577,187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177,1061" to="5608,10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7,1061" to="7570,10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19,1061" to="6419,271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487;top:1253;width:179;height: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29;top:1667;width:179;height:4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979;top:1661;width:395;height:395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933;top:1037;width:41;height:4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5633,965" to="5944,10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origin="10800,719" coordsize="10800,10080" path="l0,21600xee" stroked="t" o:allowincell="f" style="position:absolute;left:5987;top:852;width:77;height:167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shape id="shape_0" fillcolor="black" stroked="t" o:allowincell="f" style="position:absolute;left:5147;top:1721;width:59;height:119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5177,1781" to="5177,200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5992;top:809;width:47;height:83;mso-wrap-style:none;v-text-anchor:middle;rotation:329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oval id="shape_0" fillcolor="white" stroked="t" o:allowincell="f" style="position:absolute;left:5603;top:1037;width:41;height:4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fillcolor="black" stroked="t" o:allowincell="f" style="position:absolute;left:6932;top:1005;width:59;height:113;mso-wrap-style:none;v-text-anchor:middle;rotation:9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75;top:1271;width:59;height:113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7805,1355" to="7805,244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401;top:1049;width:29;height:2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1;top:2693;width:29;height:2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5410;top:1739;width:314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1;top:1727;width:28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1757;width:31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1;top:1985;width:31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9;top:1307;width:31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7;top:767;width:31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9;top:677;width:40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t=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31;top:2825;width:323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1. Wyłączanie urządzenia zbocz</w:t>
                          <w:softHyphen/>
                          <w:t>nikowanego rezystancj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Uzwojenie o indukcyjności L</w:t>
      </w:r>
      <w:r>
        <w:rPr>
          <w:sz w:val="24"/>
          <w:vertAlign w:val="subscript"/>
        </w:rPr>
        <w:t>1</w:t>
      </w:r>
      <w:r>
        <w:rPr>
          <w:sz w:val="24"/>
        </w:rPr>
        <w:t>=0,6 H i rezystancji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2,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jest zbocznikowane rezystancją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 zasilane ze źródła napięcia stałego U=12 V. W chwili t=0 zostaje odłączone napięcie zasilania. </w:t>
      </w:r>
    </w:p>
    <w:p>
      <w:pPr>
        <w:pStyle w:val="Normal"/>
        <w:spacing w:before="60" w:after="60"/>
        <w:ind w:right="4961" w:firstLine="425"/>
        <w:jc w:val="both"/>
        <w:rPr>
          <w:sz w:val="24"/>
        </w:rPr>
      </w:pPr>
      <w:r>
        <w:rPr>
          <w:sz w:val="24"/>
        </w:rPr>
        <w:t>Należy:</w:t>
      </w:r>
    </w:p>
    <w:p>
      <w:pPr>
        <w:pStyle w:val="Normal"/>
        <w:numPr>
          <w:ilvl w:val="0"/>
          <w:numId w:val="17"/>
        </w:numPr>
        <w:ind w:left="360" w:right="4961" w:hanging="360"/>
        <w:jc w:val="both"/>
        <w:rPr>
          <w:sz w:val="24"/>
        </w:rPr>
      </w:pPr>
      <w:r>
        <w:rPr>
          <w:sz w:val="24"/>
        </w:rPr>
        <w:t>określić przebieg czasowy napięcia na uzwojeniu, po wyłączeniu napięcia zasilania;</w:t>
      </w:r>
    </w:p>
    <w:p>
      <w:pPr>
        <w:pStyle w:val="Normal"/>
        <w:numPr>
          <w:ilvl w:val="0"/>
          <w:numId w:val="17"/>
        </w:numPr>
        <w:ind w:left="360" w:right="4961" w:hanging="360"/>
        <w:jc w:val="both"/>
        <w:rPr/>
      </w:pPr>
      <w:r>
        <w:rPr>
          <w:sz w:val="24"/>
        </w:rPr>
        <w:t>określić wartość rezystancji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bocznikującej uzwojenie, aby po wyłączeniu napięcie na uzwojeniu nie przekroczyło dwukrotnej wartości napięcia zasil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120"/>
        <w:rPr/>
      </w:pPr>
      <w:r>
        <w:rPr/>
        <w:t>ZADANIE 21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Uzwojenie o z=2600, R=6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jest równomiernie nawinięte na rdzeniu toroidalnym zwija</w:t>
        <w:softHyphen/>
        <w:t>nym z taśmy zimnowalcowanej. Wymiary obwodu magnetycznego l</w:t>
      </w:r>
      <w:r>
        <w:rPr>
          <w:sz w:val="24"/>
          <w:vertAlign w:val="subscript"/>
        </w:rPr>
        <w:t>F</w:t>
      </w:r>
      <w:r>
        <w:rPr>
          <w:sz w:val="24"/>
        </w:rPr>
        <w:t>=26,0 cm, S</w:t>
      </w:r>
      <w:r>
        <w:rPr>
          <w:sz w:val="24"/>
          <w:vertAlign w:val="subscript"/>
        </w:rPr>
        <w:t>F</w:t>
      </w:r>
      <w:r>
        <w:rPr>
          <w:sz w:val="24"/>
        </w:rPr>
        <w:t>=4,5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kstpodstawowy2"/>
        <w:spacing w:before="60" w:after="60"/>
        <w:rPr/>
      </w:pPr>
      <w:r>
        <w:rPr/>
        <w:t>Obliczyć indukcyjność uzwojenia przy zasilaniu napięciem stałym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=0,12 V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=2,4 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120"/>
        <w:rPr/>
      </w:pPr>
      <w:r>
        <w:rPr/>
        <w:t>ZADANIE 22</w:t>
      </w:r>
    </w:p>
    <w:p>
      <w:pPr>
        <w:pStyle w:val="Normal"/>
        <w:ind w:firstLine="284"/>
        <w:jc w:val="both"/>
        <w:rPr/>
      </w:pPr>
      <w:r>
        <w:rPr>
          <w:sz w:val="24"/>
        </w:rPr>
        <w:t>Rdzeń magnetyczny toroidalny zwijany z taśmy zimnowalcowanej o grubości 0,35 mm (k</w:t>
      </w:r>
      <w:r>
        <w:rPr>
          <w:sz w:val="24"/>
          <w:vertAlign w:val="subscript"/>
        </w:rPr>
        <w:t>F</w:t>
      </w:r>
      <w:r>
        <w:rPr>
          <w:sz w:val="24"/>
        </w:rPr>
        <w:t>=0,9) ma wymiary: średnica zewnętrzna rdzenia D=235 mm, średnica wewnętrzna rdzenia d=175 mm, wysokość rdzenia b=90 mm. Uzwojenie z=540 nawinięte równomiernie na rdzeniu wykonane jest przewodem miedzianym. Średnia długość zwoju l</w:t>
      </w:r>
      <w:r>
        <w:rPr>
          <w:sz w:val="24"/>
          <w:vertAlign w:val="subscript"/>
        </w:rPr>
        <w:t>c</w:t>
      </w:r>
      <w:r>
        <w:rPr>
          <w:sz w:val="24"/>
        </w:rPr>
        <w:t xml:space="preserve">=0,2 m, przekrój przewodu q=2,835 mm2. </w:t>
      </w:r>
    </w:p>
    <w:p>
      <w:pPr>
        <w:pStyle w:val="Tekstpodstawowy2"/>
        <w:spacing w:before="60" w:after="60"/>
        <w:rPr/>
      </w:pPr>
      <w:r>
        <w:rPr/>
        <w:t>Obliczyć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rezystancję uzwojenia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indukcyjność uzwoj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napięcie zasilania uzwojenia, przy którym wytworzony zostanie w rdzeniu strumień magnetyczny przemienny o amplitudzie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=3,17·10-3 Wb i częstotliwości f=50 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120"/>
        <w:rPr/>
      </w:pPr>
      <w:r>
        <w:rPr/>
        <w:t>ZADANIE 23</w:t>
      </w:r>
    </w:p>
    <w:p>
      <w:pPr>
        <w:pStyle w:val="Normal"/>
        <w:ind w:left="3119"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10795</wp:posOffset>
                </wp:positionV>
                <wp:extent cx="1807210" cy="2145030"/>
                <wp:effectExtent l="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2144880"/>
                          <a:chOff x="0" y="0"/>
                          <a:chExt cx="1807200" cy="21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1771560"/>
                          </a:xfrm>
                        </wpg:grpSpPr>
                        <wps:wsp>
                          <wps:cNvSpPr/>
                          <wps:spPr>
                            <a:xfrm>
                              <a:off x="384840" y="304920"/>
                              <a:ext cx="1028880" cy="14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04920"/>
                              <a:ext cx="506880" cy="123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0"/>
                              <a:ext cx="10288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304920"/>
                              <a:ext cx="502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952560"/>
                              <a:ext cx="255240" cy="1371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28560" y="384480"/>
                              <a:ext cx="90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200" y="354240"/>
                              <a:ext cx="487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497240"/>
                              <a:ext cx="224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47628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0800" y="12852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6680" y="67752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8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440" y="88092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52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440" y="108396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8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440" y="128700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8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6240" y="476280"/>
                              <a:ext cx="0" cy="9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00" y="14745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00" y="33516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461160"/>
                              <a:ext cx="41760" cy="83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25920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304920"/>
                              <a:ext cx="18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38160"/>
                              <a:ext cx="0" cy="46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6840"/>
                              <a:ext cx="38160" cy="68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04920"/>
                              <a:ext cx="38160" cy="68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040" y="133200"/>
                              <a:ext cx="765720" cy="14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4960" y="0"/>
                                <a:ext cx="14112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112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8040" y="274320"/>
                              <a:ext cx="0" cy="125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040" y="1516320"/>
                              <a:ext cx="765720" cy="141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24960" y="0"/>
                                <a:ext cx="14112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4112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4112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4120" y="266760"/>
                              <a:ext cx="0" cy="125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0720" y="1546920"/>
                              <a:ext cx="1695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 xml:space="preserve"> 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7840" y="6591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 xml:space="preserve"> 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37400" y="830520"/>
                              <a:ext cx="20196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830520"/>
                              <a:ext cx="16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05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 xml:space="preserve"> U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04160" y="87480"/>
                              <a:ext cx="200520" cy="38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8420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9840" y="10058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440" y="1790640"/>
                            <a:ext cx="1571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2. Rdzeń ze szczeliną powietrzn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0.85pt;width:142.3pt;height:168.9pt" coordorigin="-13,17" coordsize="2846,3378">
                <v:group id="shape_0" style="position:absolute;left:-13;top:17;width:2842;height:2790">
                  <v:rect id="shape_0" fillcolor="white" stroked="t" o:allowincell="f" style="position:absolute;left:593;top:497;width:1619;height:2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13;top:497;width:797;height:1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3;top:17;width:1619;height:4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19,497" to="1810,497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811;top:1517;width:401;height:215;mso-wrap-style:none;v-text-anchor:middle">
                    <v:imagedata r:id="rId8" o:detectmouseclick="t"/>
                    <v:stroke color="black" weight="9360" joinstyle="miter" endcap="flat"/>
                    <w10:wrap type="none"/>
                  </v:oval>
                  <v:rect id="shape_0" coordsize="21587,10800" path="l0,21600xee" stroked="t" o:allowincell="f" style="position:absolute;left:978;top:623;width:142;height:70;flip:x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line id="shape_0" from="239,575" to="1006,58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,2375" to="592,23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91;top:802;width:621;height:238">
                    <v:line id="shape_0" from="599,911" to="1012,93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971;top:970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492;top:803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497;top:1119;width:621;height:238">
                    <v:line id="shape_0" from="605,1228" to="1018,125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977;top:1287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498;top:1120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492;top:1439;width:621;height:238">
                    <v:line id="shape_0" from="600,1548" to="1013,157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972;top:1607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493;top:1440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492;top:1759;width:621;height:238">
                    <v:line id="shape_0" from="600,1868" to="1013,18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972;top:1927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493;top:1760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492;top:2079;width:621;height:238">
                    <v:line id="shape_0" from="600,2188" to="1013,221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972;top:2247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493;top:2080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line id="shape_0" from="233,767" to="233,22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97;top:2339;width:65;height:6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7;top:545;width:65;height:6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197;top:743;width:65;height:131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2213,425" to="2500,4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19,497" to="2506,4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5,77" to="2465,8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435;top:311;width:59;height:107;flip:y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2435;top:497;width:59;height:107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group id="shape_0" style="position:absolute;left:803;top:227;width:1206;height:222">
                    <v:rect id="shape_0" coordsize="10800,10800" path="l0,21600xee" stroked="t" o:allowincell="f" style="position:absolute;left:1787;top:227;width:221;height:221;mso-wrap-style:none;v-text-anchor:middle">
                      <v:fill o:detectmouseclick="t" on="false"/>
                      <v:stroke color="black" weight="6480" dashstyle="longdash" joinstyle="miter" endcap="flat"/>
                      <w10:wrap type="none"/>
                    </v:rect>
                    <v:rect id="shape_0" coordsize="10800,10800" path="l0,21600xee" stroked="t" o:allowincell="f" style="position:absolute;left:803;top:227;width:221;height:221;flip:x;mso-wrap-style:none;v-text-anchor:middle">
                      <v:fill o:detectmouseclick="t" on="false"/>
                      <v:stroke color="black" weight="6480" dashstyle="longdash" joinstyle="miter" endcap="flat"/>
                      <w10:wrap type="none"/>
                    </v:rect>
                    <v:line id="shape_0" from="1019,227" to="1798,227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  <v:line id="shape_0" from="803,449" to="803,2422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group id="shape_0" style="position:absolute;left:803;top:2405;width:1206;height:222">
                    <v:rect id="shape_0" coordsize="10800,10800" path="l0,21600xee" stroked="t" o:allowincell="f" style="position:absolute;left:1787;top:2405;width:221;height:221;flip:y;mso-wrap-style:none;v-text-anchor:middle">
                      <v:fill o:detectmouseclick="t" on="false"/>
                      <v:stroke color="black" weight="6480" dashstyle="longdash" joinstyle="miter" endcap="flat"/>
                      <w10:wrap type="none"/>
                    </v:rect>
                    <v:rect id="shape_0" coordsize="10800,10800" path="l0,21600xee" stroked="t" o:allowincell="f" style="position:absolute;left:803;top:2405;width:221;height:221;flip:xy;mso-wrap-style:none;v-text-anchor:middle">
                      <v:fill o:detectmouseclick="t" on="false"/>
                      <v:stroke color="black" weight="6480" dashstyle="longdash" joinstyle="miter" endcap="flat"/>
                      <w10:wrap type="none"/>
                    </v:rect>
                    <v:line id="shape_0" from="1019,2627" to="1798,2627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  <v:line id="shape_0" from="2009,437" to="2009,2410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64;top:2453;width:266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 xml:space="preserve"> 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393;top:10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 xml:space="preserve"> 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93,1325" to="2410,162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411,1325" to="2662,1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13;top:13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 xml:space="preserve"> 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13;top:155;width:315;height:61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7;top:134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081;top:1601;width:41;height:4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</v:group>
                <v:shape id="shape_0" stroked="f" o:allowincell="f" style="position:absolute;left:358;top:2837;width:247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2. Rdzeń ze szczeliną powietrzn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Obwód magnetyczny dławika (rys. 22) wykonany z bla</w:t>
        <w:softHyphen/>
        <w:t>chy transformatorowej gorącowalcowanej ma wymiary l</w:t>
      </w:r>
      <w:r>
        <w:rPr>
          <w:sz w:val="24"/>
          <w:vertAlign w:val="subscript"/>
        </w:rPr>
        <w:t>F</w:t>
      </w:r>
      <w:r>
        <w:rPr>
          <w:sz w:val="24"/>
        </w:rPr>
        <w:t xml:space="preserve">=0,4 m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=0,5 mm, S</w:t>
      </w:r>
      <w:r>
        <w:rPr>
          <w:sz w:val="24"/>
          <w:vertAlign w:val="subscript"/>
        </w:rPr>
        <w:t>F</w:t>
      </w:r>
      <w:r>
        <w:rPr>
          <w:sz w:val="24"/>
        </w:rPr>
        <w:t>=0,004 m</w:t>
      </w:r>
      <w:r>
        <w:rPr>
          <w:sz w:val="24"/>
          <w:vertAlign w:val="superscript"/>
        </w:rPr>
        <w:t>2</w:t>
      </w:r>
      <w:r>
        <w:rPr>
          <w:sz w:val="24"/>
        </w:rPr>
        <w:t>. Uzwojenie dławika zasilane jest napięciem przemiennym U=220 V, f=50 Hz.</w:t>
      </w:r>
    </w:p>
    <w:p>
      <w:pPr>
        <w:pStyle w:val="Normal"/>
        <w:spacing w:before="60" w:after="60"/>
        <w:ind w:left="3119" w:hanging="0"/>
        <w:jc w:val="both"/>
        <w:rPr>
          <w:sz w:val="24"/>
        </w:rPr>
      </w:pPr>
      <w:r>
        <w:rPr>
          <w:sz w:val="24"/>
        </w:rPr>
        <w:t>Obliczyć indukcyjność uzwojenia przy następujących liczbach zwojów uzwojenia:</w:t>
      </w:r>
    </w:p>
    <w:p>
      <w:pPr>
        <w:pStyle w:val="Normal"/>
        <w:numPr>
          <w:ilvl w:val="0"/>
          <w:numId w:val="15"/>
        </w:numPr>
        <w:ind w:left="3119" w:hanging="0"/>
        <w:jc w:val="both"/>
        <w:rPr>
          <w:sz w:val="24"/>
        </w:rPr>
      </w:pPr>
      <w:r>
        <w:rPr>
          <w:sz w:val="24"/>
        </w:rPr>
        <w:t>z=276;</w:t>
      </w:r>
    </w:p>
    <w:p>
      <w:pPr>
        <w:pStyle w:val="Normal"/>
        <w:numPr>
          <w:ilvl w:val="0"/>
          <w:numId w:val="15"/>
        </w:numPr>
        <w:ind w:left="3119" w:hanging="0"/>
        <w:jc w:val="both"/>
        <w:rPr>
          <w:sz w:val="24"/>
        </w:rPr>
      </w:pPr>
      <w:r>
        <w:rPr>
          <w:sz w:val="24"/>
        </w:rPr>
        <w:t>z=138.</w:t>
      </w:r>
    </w:p>
    <w:p>
      <w:pPr>
        <w:pStyle w:val="Tekstpodstawowy2"/>
        <w:ind w:left="3119" w:hanging="0"/>
        <w:rPr/>
      </w:pPr>
      <w:r>
        <w:rPr/>
        <w:t>W obliczeniach pominąć spadek napięcia na rezystancji uzwojenia oraz strumień rozproszenia magnety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5575</wp:posOffset>
                </wp:positionH>
                <wp:positionV relativeFrom="paragraph">
                  <wp:posOffset>-635</wp:posOffset>
                </wp:positionV>
                <wp:extent cx="1673860" cy="2114550"/>
                <wp:effectExtent l="317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2114640"/>
                          <a:chOff x="0" y="0"/>
                          <a:chExt cx="1674000" cy="2114640"/>
                        </a:xfrm>
                      </wpg:grpSpPr>
                      <wps:wsp>
                        <wps:cNvSpPr/>
                        <wps:spPr>
                          <a:xfrm>
                            <a:off x="251640" y="274320"/>
                            <a:ext cx="1028880" cy="14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502920"/>
                            <a:ext cx="506880" cy="100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70320" y="327600"/>
                            <a:ext cx="224640" cy="12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840" y="388800"/>
                            <a:ext cx="765720" cy="141120"/>
                          </a:xfrm>
                        </wpg:grpSpPr>
                        <wps:wsp>
                          <wps:cNvSpPr/>
                          <wps:spPr>
                            <a:xfrm>
                              <a:off x="624960" y="0"/>
                              <a:ext cx="141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1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495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5400000">
                            <a:off x="498960" y="567360"/>
                            <a:ext cx="90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7" h="10800">
                                <a:moveTo>
                                  <a:pt x="0" y="10800"/>
                                </a:moveTo>
                                <a:arcTo wR="10800" hR="10800" stAng="10800000" swAng="106321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7" h="10800">
                                <a:moveTo>
                                  <a:pt x="0" y="10800"/>
                                </a:moveTo>
                                <a:arcTo wR="10800" hR="10800" stAng="10800000" swAng="1063213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537120"/>
                            <a:ext cx="48780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0" y="51804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37120"/>
                            <a:ext cx="562680" cy="960120"/>
                          </a:xfrm>
                        </wpg:grpSpPr>
                        <wps:wsp>
                          <wps:cNvSpPr/>
                          <wps:spPr>
                            <a:xfrm>
                              <a:off x="26640" y="929880"/>
                              <a:ext cx="224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3480" y="10980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8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240" y="31320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52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240" y="51624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8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240" y="719640"/>
                              <a:ext cx="349200" cy="19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5720" y="91440"/>
                                <a:ext cx="26280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81160" y="12852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22680" y="22680"/>
                                <a:ext cx="90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0" y="90684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0"/>
                              <a:ext cx="0" cy="96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40" y="1486080"/>
                            <a:ext cx="765720" cy="14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24960" y="0"/>
                              <a:ext cx="141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1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0760"/>
                              <a:ext cx="495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0560" y="537120"/>
                            <a:ext cx="0" cy="9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1516320"/>
                            <a:ext cx="169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186840"/>
                            <a:ext cx="182880" cy="17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8684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81144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34308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1760400"/>
                            <a:ext cx="15717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3. Rdzeń magnetyczny uzwojon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868680"/>
                            <a:ext cx="228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5240" y="582840"/>
                            <a:ext cx="529560" cy="52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800" y="5760"/>
                              <a:ext cx="48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" y="0"/>
                              <a:ext cx="48780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80160" y="1428840"/>
                            <a:ext cx="224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240" y="978480"/>
                            <a:ext cx="35244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9200" cy="10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680" y="49680"/>
                                <a:ext cx="26280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800" y="5904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040" y="180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09440"/>
                              <a:ext cx="349200" cy="10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680" y="49320"/>
                                <a:ext cx="26280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800" y="5868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040" y="180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219240"/>
                              <a:ext cx="349200" cy="10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680" y="48240"/>
                                <a:ext cx="26280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440" y="5796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400" y="14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79200" y="1310760"/>
                            <a:ext cx="34920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680" y="48240"/>
                              <a:ext cx="26280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40" y="57960"/>
                              <a:ext cx="4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02400" y="1440"/>
                              <a:ext cx="4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7" h="10800">
                                  <a:moveTo>
                                    <a:pt x="0" y="10800"/>
                                  </a:moveTo>
                                  <a:arcTo wR="10800" hR="10800" stAng="10800000" swAng="10632138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5400000">
                            <a:off x="1504800" y="14058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720" y="646920"/>
                            <a:ext cx="35244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9200" cy="10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680" y="49680"/>
                                <a:ext cx="26280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800" y="5904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040" y="180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109440"/>
                              <a:ext cx="349200" cy="106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680" y="49320"/>
                                <a:ext cx="26280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800" y="5904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040" y="180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219240"/>
                              <a:ext cx="349200" cy="104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680" y="48240"/>
                                <a:ext cx="26280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440" y="5796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400" y="14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rot="5400000">
                            <a:off x="1501200" y="56016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0"/>
                            <a:ext cx="228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-0.05pt;width:131.8pt;height:166.5pt" coordorigin="6245,-1" coordsize="2636,3330">
                <v:rect id="shape_0" fillcolor="white" stroked="t" o:allowincell="f" style="position:absolute;left:6641;top:431;width:1619;height:2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1;top:791;width:79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7302;top:515;width:353;height:197;mso-wrap-style:none;v-text-anchor:middle;rotation:270">
                  <v:imagedata r:id="rId11" o:detectmouseclick="t"/>
                  <v:stroke color="black" weight="9360" joinstyle="miter" endcap="flat"/>
                  <w10:wrap type="none"/>
                </v:oval>
                <v:group id="shape_0" style="position:absolute;left:6851;top:611;width:1206;height:222">
                  <v:rect id="shape_0" coordsize="10800,10800" path="l0,21600xee" stroked="t" o:allowincell="f" style="position:absolute;left:7835;top:611;width:221;height:221;mso-wrap-style:none;v-text-anchor:middle">
                    <v:fill o:detectmouseclick="t" on="false"/>
                    <v:stroke color="black" weight="6480" dashstyle="longdash" joinstyle="miter" endcap="flat"/>
                    <w10:wrap type="none"/>
                  </v:rect>
                  <v:rect id="shape_0" coordsize="10800,10800" path="l0,21600xee" stroked="t" o:allowincell="f" style="position:absolute;left:6851;top:611;width:221;height:221;flip:x;mso-wrap-style:none;v-text-anchor:middle">
                    <v:fill o:detectmouseclick="t" on="false"/>
                    <v:stroke color="black" weight="6480" dashstyle="longdash" joinstyle="miter" endcap="flat"/>
                    <w10:wrap type="none"/>
                  </v:rect>
                  <v:line id="shape_0" from="7067,611" to="7846,611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rect id="shape_0" coordsize="21587,10800" path="l0,21600xee" stroked="t" o:allowincell="f" style="position:absolute;left:7032;top:893;width:142;height:70;flip:x;mso-wrap-style:none;v-text-anchor:middle;rotation:270">
                  <v:fill o:detectmouseclick="t" on="false"/>
                  <v:stroke color="black" weight="12600" joinstyle="miter" endcap="flat"/>
                  <w10:wrap type="none"/>
                </v:rect>
                <v:line id="shape_0" from="6305,845" to="7072,85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51;top:815;width:65;height:65;mso-wrap-style:none;v-text-anchor:middle;rotation:270">
                  <v:fill o:detectmouseclick="t" type="solid" color2="black"/>
                  <v:stroke color="black" weight="6480" joinstyle="miter" endcap="flat"/>
                  <w10:wrap type="none"/>
                </v:oval>
                <v:group id="shape_0" style="position:absolute;left:6245;top:845;width:921;height:1511">
                  <v:line id="shape_0" from="6287,2309" to="6640,2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545;top:1052;width:621;height:239">
                    <v:line id="shape_0" from="6653,1162" to="7066,11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025;top:1221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6546;top:1054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6540;top:1373;width:621;height:238">
                    <v:line id="shape_0" from="6648,1482" to="7061,150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020;top:1541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6541;top:1374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6540;top:1692;width:621;height:239">
                    <v:line id="shape_0" from="6648,1802" to="7061,182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020;top:1861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6541;top:1694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6540;top:2013;width:621;height:238">
                    <v:line id="shape_0" from="6648,2122" to="7061,214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020;top:2181;width:142;height:70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21587,10800" path="l0,21600xee" stroked="t" o:allowincell="f" style="position:absolute;left:6541;top:2014;width:142;height:70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oval id="shape_0" fillcolor="white" stroked="t" o:allowincell="f" style="position:absolute;left:6245;top:2273;width:65;height:65;mso-wrap-style:none;v-text-anchor:middle;rotation:270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6851,845" to="6851,2356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6851;top:2339;width:1206;height:222">
                  <v:rect id="shape_0" coordsize="10800,10800" path="l0,21600xee" stroked="t" o:allowincell="f" style="position:absolute;left:7835;top:2339;width:221;height:221;flip:y;mso-wrap-style:none;v-text-anchor:middle">
                    <v:fill o:detectmouseclick="t" on="false"/>
                    <v:stroke color="black" weight="6480" dashstyle="longdash" joinstyle="miter" endcap="flat"/>
                    <w10:wrap type="none"/>
                  </v:rect>
                  <v:rect id="shape_0" coordsize="10800,10800" path="l0,21600xee" stroked="t" o:allowincell="f" style="position:absolute;left:6851;top:2339;width:221;height:221;flip:xy;mso-wrap-style:none;v-text-anchor:middle">
                    <v:fill o:detectmouseclick="t" on="false"/>
                    <v:stroke color="black" weight="6480" dashstyle="longdash" joinstyle="miter" endcap="flat"/>
                    <w10:wrap type="none"/>
                  </v:rect>
                  <v:line id="shape_0" from="7067,2561" to="7846,2561" stroked="t" o:allowincell="f" style="position:absolute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line id="shape_0" from="8057,845" to="8057,2344" stroked="t" o:allowincell="f" style="position:absolute">
                  <v:stroke color="black" weight="64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12;top:2387;width:26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99,293" to="7786,56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781,293" to="8032,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15;top:1277;width:28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481;top:539;width:41;height:41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shape id="shape_0" stroked="f" o:allowincell="f" style="position:absolute;left:6406;top:2771;width:2474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3. Rdzeń magnetyczny uzwojo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5;top:1367;width:35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78;top:917;width:836;height:79">
                  <v:rect id="shape_0" coordsize="21587,10800" path="l0,21600xee" stroked="t" o:allowincell="f" style="position:absolute;left:7778;top:926;width:76;height:70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  <v:line id="shape_0" from="7847,917" to="8614,9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261,2249" to="8614,22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778;top:1542;width:560;height:505">
                  <v:group id="shape_0" style="position:absolute;left:7778;top:1542;width:555;height:161">
                    <v:line id="shape_0" from="7845,1618" to="8258,162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778;top:1633;width:76;height:70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21587,10800" path="l0,21600xee" stroked="t" o:allowincell="f" style="position:absolute;left:8257;top:1543;width:76;height:70;flip:x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7782;top:1714;width:555;height:161">
                    <v:line id="shape_0" from="7850,1790" to="8263,180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783;top:1805;width:76;height:70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21587,10800" path="l0,21600xee" stroked="t" o:allowincell="f" style="position:absolute;left:8262;top:1715;width:76;height:70;flip:x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7783;top:1887;width:554;height:160">
                    <v:line id="shape_0" from="7850,1961" to="8263,197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784;top:1976;width:75;height:70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21587,10800" path="l0,21600xee" stroked="t" o:allowincell="f" style="position:absolute;left:8263;top:1887;width:75;height:70;flip:x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group id="shape_0" style="position:absolute;left:7785;top:2065;width:554;height:160">
                  <v:line id="shape_0" from="7851,2139" to="8264,215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rect id="shape_0" coordsize="21587,10800" path="l0,21600xee" stroked="t" o:allowincell="f" style="position:absolute;left:7785;top:2154;width:75;height:70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  <v:rect id="shape_0" coordsize="21587,10800" path="l0,21600xee" stroked="t" o:allowincell="f" style="position:absolute;left:8264;top:2065;width:75;height:70;flip:x;mso-wrap-style:none;v-text-anchor:middle;rotation:270">
                    <v:fill o:detectmouseclick="t" on="false"/>
                    <v:stroke color="black" weight="6480" joinstyle="miter" endcap="flat"/>
                    <w10:wrap type="none"/>
                  </v:rect>
                </v:group>
                <v:oval id="shape_0" fillcolor="white" stroked="t" o:allowincell="f" style="position:absolute;left:8614;top:2213;width:65;height:65;flip:x;mso-wrap-style:none;v-text-anchor:middle;rotation:270">
                  <v:fill o:detectmouseclick="t" type="solid" color2="black"/>
                  <v:stroke color="black" weight="6480" joinstyle="miter" endcap="flat"/>
                  <w10:wrap type="none"/>
                </v:oval>
                <v:group id="shape_0" style="position:absolute;left:7773;top:1019;width:561;height:505">
                  <v:group id="shape_0" style="position:absolute;left:7773;top:1019;width:555;height:162">
                    <v:line id="shape_0" from="7841,1096" to="8254,110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774;top:1111;width:76;height:70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21587,10800" path="l0,21600xee" stroked="t" o:allowincell="f" style="position:absolute;left:8253;top:1021;width:76;height:70;flip:x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7778;top:1192;width:556;height:161">
                    <v:line id="shape_0" from="7846,1268" to="8259,127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779;top:1283;width:76;height:70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21587,10800" path="l0,21600xee" stroked="t" o:allowincell="f" style="position:absolute;left:8258;top:1193;width:76;height:70;flip:x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7779;top:1365;width:555;height:160">
                    <v:line id="shape_0" from="7846,1439" to="8259,145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21587,10800" path="l0,21600xee" stroked="t" o:allowincell="f" style="position:absolute;left:7780;top:1454;width:75;height:70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21587,10800" path="l0,21600xee" stroked="t" o:allowincell="f" style="position:absolute;left:8259;top:1365;width:75;height:70;flip:x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oval id="shape_0" fillcolor="white" stroked="t" o:allowincell="f" style="position:absolute;left:8609;top:881;width:65;height:65;flip:x;mso-wrap-style:none;v-text-anchor:middle;rotation:270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7775;top:-1;width:35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before="240" w:after="120"/>
        <w:rPr/>
      </w:pPr>
      <w:r>
        <w:rPr/>
        <w:t>ZADANIE 24</w:t>
      </w:r>
    </w:p>
    <w:p>
      <w:pPr>
        <w:pStyle w:val="Normal"/>
        <w:ind w:right="3402" w:firstLine="284"/>
        <w:jc w:val="both"/>
        <w:rPr/>
      </w:pPr>
      <w:r>
        <w:rPr>
          <w:sz w:val="24"/>
        </w:rPr>
        <w:t>Na rdzeniu (rys.23) z blach zimnowalcowanych nawinięte są dwa uzwojenia z</w:t>
      </w:r>
      <w:r>
        <w:rPr>
          <w:sz w:val="24"/>
          <w:vertAlign w:val="subscript"/>
        </w:rPr>
        <w:t>1</w:t>
      </w:r>
      <w:r>
        <w:rPr>
          <w:sz w:val="24"/>
        </w:rPr>
        <w:t>=260, z</w:t>
      </w:r>
      <w:r>
        <w:rPr>
          <w:sz w:val="24"/>
          <w:vertAlign w:val="subscript"/>
        </w:rPr>
        <w:t>2</w:t>
      </w:r>
      <w:r>
        <w:rPr>
          <w:sz w:val="24"/>
        </w:rPr>
        <w:t>=1645. Wymiary obwodu magnetycznego: l</w:t>
      </w:r>
      <w:r>
        <w:rPr>
          <w:sz w:val="24"/>
          <w:vertAlign w:val="subscript"/>
        </w:rPr>
        <w:t>F</w:t>
      </w:r>
      <w:r>
        <w:rPr>
          <w:sz w:val="24"/>
        </w:rPr>
        <w:t>=0,35 m, S</w:t>
      </w:r>
      <w:r>
        <w:rPr>
          <w:sz w:val="24"/>
          <w:vertAlign w:val="subscript"/>
        </w:rPr>
        <w:t>F</w:t>
      </w:r>
      <w:r>
        <w:rPr>
          <w:sz w:val="24"/>
        </w:rPr>
        <w:t>=8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before="60" w:after="0"/>
        <w:ind w:right="3402" w:hanging="0"/>
        <w:jc w:val="both"/>
        <w:rPr/>
      </w:pPr>
      <w:r>
        <w:rPr>
          <w:sz w:val="24"/>
        </w:rPr>
        <w:t>Obliczyć indukcyjność wzajemną przy zasilaniu uzwojenia z</w:t>
      </w:r>
      <w:r>
        <w:rPr>
          <w:sz w:val="24"/>
          <w:vertAlign w:val="subscript"/>
        </w:rPr>
        <w:t>1</w:t>
      </w:r>
      <w:r>
        <w:rPr>
          <w:sz w:val="24"/>
        </w:rPr>
        <w:t>, napięciem przemiennym U</w:t>
      </w:r>
      <w:r>
        <w:rPr>
          <w:sz w:val="24"/>
          <w:vertAlign w:val="subscript"/>
        </w:rPr>
        <w:t>1</w:t>
      </w:r>
      <w:r>
        <w:rPr>
          <w:sz w:val="24"/>
        </w:rPr>
        <w:t>=60 V, f=50 Hz.</w:t>
      </w:r>
    </w:p>
    <w:p>
      <w:pPr>
        <w:pStyle w:val="Normal"/>
        <w:ind w:right="3402" w:hanging="0"/>
        <w:jc w:val="both"/>
        <w:rPr>
          <w:sz w:val="24"/>
        </w:rPr>
      </w:pPr>
      <w:r>
        <w:rPr>
          <w:sz w:val="24"/>
        </w:rPr>
        <w:t>W obliczeniach pominąć strumień rozproszenia oraz rezystancje uzwojeń.</w:t>
      </w:r>
    </w:p>
    <w:p>
      <w:pPr>
        <w:pStyle w:val="Heading5"/>
        <w:spacing w:before="240" w:after="120"/>
        <w:rPr>
          <w:b/>
          <w:b/>
        </w:rPr>
      </w:pPr>
      <w:r>
        <w:rPr>
          <w:b/>
        </w:rPr>
        <w:t>ZADANIE 25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1745</wp:posOffset>
                </wp:positionH>
                <wp:positionV relativeFrom="paragraph">
                  <wp:posOffset>696595</wp:posOffset>
                </wp:positionV>
                <wp:extent cx="1710690" cy="109728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1097280"/>
                          <a:chOff x="0" y="0"/>
                          <a:chExt cx="171072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072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38160" y="106560"/>
                              <a:ext cx="1592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90400"/>
                              <a:ext cx="1604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06560"/>
                              <a:ext cx="0" cy="48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240"/>
                              <a:ext cx="7992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38160" cy="72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58200"/>
                              <a:ext cx="22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91520" y="325440"/>
                              <a:ext cx="41760" cy="68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43080"/>
                              <a:ext cx="342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06560"/>
                              <a:ext cx="0" cy="47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108720"/>
                              <a:ext cx="24840" cy="47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560" y="538560"/>
                              <a:ext cx="24840" cy="47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8680" y="278280"/>
                              <a:ext cx="1220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74320"/>
                              <a:ext cx="1868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5560" y="137160"/>
                              <a:ext cx="349920" cy="43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40" y="9396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0" y="18792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0" y="28188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37584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10080" y="137160"/>
                              <a:ext cx="349920" cy="43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80" y="9396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9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5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08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40" y="18792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0" y="28188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400" y="375840"/>
                                <a:ext cx="33516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960" cy="5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66040" y="281880"/>
                              <a:ext cx="144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274320"/>
                              <a:ext cx="144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7480" y="765720"/>
                            <a:ext cx="14479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4. Ruch pręta w polu magnetyczny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5pt;margin-top:54.85pt;width:134.7pt;height:86.4pt" coordorigin="5987,1097" coordsize="2694,1728">
                <v:group id="shape_0" style="position:absolute;left:5987;top:1097;width:2694;height:1140">
                  <v:line id="shape_0" from="6047,1265" to="8554,1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47,2027" to="8572,20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047,1265" to="6047,20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987;top:1499;width:12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5;top:1097;width:59;height:1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5,1661" to="7714,1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706;top:1610;width:65;height:107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oval id="shape_0" fillcolor="black" stroked="t" o:allowincell="f" style="position:absolute;left:7325;top:1637;width:53;height:4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483,1265" to="8483,20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465;top:1268;width:38;height:74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65;top:1945;width:38;height:74;flip:y;mso-wrap-style:none;v-text-anchor:middle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8489;top:1535;width:19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1;top:1529;width:293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36;top:1313;width:551;height:682">
                    <v:group id="shape_0" style="position:absolute;left:6736;top:1313;width:527;height:90">
                      <v:group id="shape_0" style="position:absolute;left:7167;top:1313;width:97;height:90">
                        <v:line id="shape_0" from="7173,1313" to="7263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67,1313" to="7257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23;top:1313;width:97;height:90">
                        <v:line id="shape_0" from="7029,1313" to="7119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23,1313" to="7113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79;top:1313;width:97;height:90">
                        <v:line id="shape_0" from="6885,1313" to="6975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79,1313" to="6969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36;top:1313;width:97;height:90">
                        <v:line id="shape_0" from="6742,1313" to="6832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36,1313" to="6826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741;top:1461;width:527;height:90">
                      <v:group id="shape_0" style="position:absolute;left:7172;top:1461;width:97;height:90">
                        <v:line id="shape_0" from="7178,1461" to="7268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72,1461" to="7262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28;top:1461;width:97;height:90">
                        <v:line id="shape_0" from="7034,1461" to="7124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28,1461" to="7118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84;top:1461;width:97;height:90">
                        <v:line id="shape_0" from="6890,1461" to="6980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84,1461" to="6974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41;top:1461;width:96;height:90">
                        <v:line id="shape_0" from="6747,1461" to="6837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41,1461" to="6831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747;top:1609;width:526;height:90">
                      <v:group id="shape_0" style="position:absolute;left:7178;top:1609;width:95;height:90">
                        <v:line id="shape_0" from="7184,1609" to="7274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78,1609" to="7268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34;top:1609;width:95;height:90">
                        <v:line id="shape_0" from="7040,1609" to="7130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34,1609" to="7124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90;top:1609;width:95;height:90">
                        <v:line id="shape_0" from="6896,1609" to="6986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90,1609" to="6980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47;top:1609;width:95;height:90">
                        <v:line id="shape_0" from="6753,1609" to="6843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47,1609" to="6837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753;top:1757;width:527;height:90">
                      <v:group id="shape_0" style="position:absolute;left:7184;top:1757;width:97;height:90">
                        <v:line id="shape_0" from="7190,1757" to="7280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84,1757" to="7274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40;top:1757;width:97;height:90">
                        <v:line id="shape_0" from="7046,1757" to="7136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40,1757" to="7130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96;top:1757;width:97;height:90">
                        <v:line id="shape_0" from="6902,1757" to="6992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96,1757" to="6986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53;top:1757;width:97;height:90">
                        <v:line id="shape_0" from="6759,1757" to="6849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53,1757" to="6843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759;top:1905;width:527;height:90">
                      <v:group id="shape_0" style="position:absolute;left:7190;top:1905;width:96;height:90">
                        <v:line id="shape_0" from="7196,1905" to="7286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190,1905" to="7280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46;top:1905;width:96;height:90">
                        <v:line id="shape_0" from="7052,1905" to="7142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046,1905" to="7136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02;top:1905;width:96;height:90">
                        <v:line id="shape_0" from="6908,1905" to="6998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902,1905" to="6992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59;top:1905;width:95;height:90">
                        <v:line id="shape_0" from="6765,1905" to="6855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59,1905" to="6849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7420;top:1313;width:550;height:682">
                    <v:group id="shape_0" style="position:absolute;left:7420;top:1313;width:526;height:90">
                      <v:group id="shape_0" style="position:absolute;left:7851;top:1313;width:95;height:90">
                        <v:line id="shape_0" from="7857,1313" to="7947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51,1313" to="7941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07;top:1313;width:95;height:90">
                        <v:line id="shape_0" from="7713,1313" to="7803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07,1313" to="7797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63;top:1313;width:95;height:90">
                        <v:line id="shape_0" from="7569,1313" to="7659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3,1313" to="7653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0;top:1313;width:95;height:90">
                        <v:line id="shape_0" from="7426,1313" to="7516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20,1313" to="7510,140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425;top:1461;width:527;height:90">
                      <v:group id="shape_0" style="position:absolute;left:7856;top:1461;width:95;height:90">
                        <v:line id="shape_0" from="7862,1461" to="7952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56,1461" to="7946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12;top:1461;width:95;height:90">
                        <v:line id="shape_0" from="7718,1461" to="7808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12,1461" to="7802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68;top:1461;width:95;height:90">
                        <v:line id="shape_0" from="7574,1461" to="7664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8,1461" to="7658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5;top:1461;width:97;height:90">
                        <v:line id="shape_0" from="7431,1461" to="7521,155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25,1461" to="7515,155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431;top:1609;width:527;height:90">
                      <v:group id="shape_0" style="position:absolute;left:7862;top:1609;width:97;height:90">
                        <v:line id="shape_0" from="7868,1609" to="7958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62,1609" to="7952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18;top:1609;width:97;height:90">
                        <v:line id="shape_0" from="7724,1609" to="7814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18,1609" to="7808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74;top:1609;width:97;height:90">
                        <v:line id="shape_0" from="7580,1609" to="7670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74,1609" to="7664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1;top:1609;width:96;height:90">
                        <v:line id="shape_0" from="7437,1609" to="7527,16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31,1609" to="7521,1699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437;top:1757;width:526;height:90">
                      <v:group id="shape_0" style="position:absolute;left:7868;top:1757;width:95;height:90">
                        <v:line id="shape_0" from="7874,1757" to="7964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68,1757" to="7958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24;top:1757;width:95;height:90">
                        <v:line id="shape_0" from="7730,1757" to="7820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24,1757" to="7814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80;top:1757;width:95;height:90">
                        <v:line id="shape_0" from="7586,1757" to="7676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80,1757" to="7670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37;top:1757;width:95;height:90">
                        <v:line id="shape_0" from="7443,1757" to="7533,18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37,1757" to="7527,184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443;top:1905;width:527;height:90">
                      <v:group id="shape_0" style="position:absolute;left:7874;top:1905;width:97;height:90">
                        <v:line id="shape_0" from="7880,1905" to="7970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74,1905" to="7964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30;top:1905;width:97;height:90">
                        <v:line id="shape_0" from="7736,1905" to="7826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30,1905" to="7820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86;top:1905;width:97;height:90">
                        <v:line id="shape_0" from="7592,1905" to="7682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86,1905" to="7676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43;top:1905;width:97;height:90">
                        <v:line id="shape_0" from="7449,1905" to="7539,19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43,1905" to="7533,199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fillcolor="white" stroked="f" o:allowincell="f" style="position:absolute;left:7823;top:1541;width:22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5;top:1529;width:22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5;top:2303;width:227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4. Ruch pręta w polu magnetyczny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Pręt przewodzący, znajdujący się w polu magnetycznym jednorodnym o indukcji B=1,4 T (rys.24) jest przesuwany po szynach równoległych w płaszczyźnie prostopadłej do linii pola ze stałą prędkością v=4,2 m/s. Odległość między szynami l=0,85 m. Do szyn dołączony jest odbiornik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,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Łączna rezystancja pręta i szyn R=0,0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Tekstpodstawowy2"/>
        <w:spacing w:before="60" w:after="60"/>
        <w:rPr/>
      </w:pPr>
      <w:r>
        <w:rPr/>
        <w:t>Należy:</w:t>
      </w:r>
    </w:p>
    <w:p>
      <w:pPr>
        <w:pStyle w:val="Normal"/>
        <w:numPr>
          <w:ilvl w:val="0"/>
          <w:numId w:val="11"/>
        </w:numPr>
        <w:ind w:left="360" w:right="4252" w:hanging="360"/>
        <w:jc w:val="both"/>
        <w:rPr>
          <w:sz w:val="24"/>
        </w:rPr>
      </w:pPr>
      <w:r>
        <w:rPr>
          <w:sz w:val="24"/>
        </w:rPr>
        <w:t>obliczyć siłę elektromotoryczną indukowaną;</w:t>
      </w:r>
    </w:p>
    <w:p>
      <w:pPr>
        <w:pStyle w:val="Normal"/>
        <w:numPr>
          <w:ilvl w:val="0"/>
          <w:numId w:val="11"/>
        </w:numPr>
        <w:ind w:left="360" w:right="4252" w:hanging="360"/>
        <w:jc w:val="both"/>
        <w:rPr>
          <w:sz w:val="24"/>
        </w:rPr>
      </w:pPr>
      <w:r>
        <w:rPr>
          <w:sz w:val="24"/>
        </w:rPr>
        <w:t>obliczyć siłę, jaką należy przyłożyć do pręta, aby przesuwać go ze stałą prędkością;</w:t>
      </w:r>
    </w:p>
    <w:p>
      <w:pPr>
        <w:pStyle w:val="Normal"/>
        <w:numPr>
          <w:ilvl w:val="0"/>
          <w:numId w:val="11"/>
        </w:numPr>
        <w:ind w:left="360" w:right="4252" w:hanging="360"/>
        <w:jc w:val="both"/>
        <w:rPr>
          <w:sz w:val="24"/>
        </w:rPr>
      </w:pPr>
      <w:r>
        <w:rPr>
          <w:sz w:val="24"/>
        </w:rPr>
        <w:t>sporządzić bilans mocy.</w:t>
      </w:r>
    </w:p>
    <w:p>
      <w:pPr>
        <w:pStyle w:val="Heading4"/>
        <w:spacing w:before="240" w:after="120"/>
        <w:rPr/>
      </w:pPr>
      <w:r>
        <w:rPr/>
        <w:t>ZADANIE 26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6965</wp:posOffset>
                </wp:positionH>
                <wp:positionV relativeFrom="paragraph">
                  <wp:posOffset>857250</wp:posOffset>
                </wp:positionV>
                <wp:extent cx="1779270" cy="1108710"/>
                <wp:effectExtent l="190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120" cy="1108800"/>
                          <a:chOff x="0" y="0"/>
                          <a:chExt cx="1779120" cy="1108800"/>
                        </a:xfrm>
                      </wpg:grpSpPr>
                      <wps:wsp>
                        <wps:cNvSpPr/>
                        <wps:spPr>
                          <a:xfrm>
                            <a:off x="106560" y="106560"/>
                            <a:ext cx="159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90400"/>
                            <a:ext cx="160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6560"/>
                            <a:ext cx="0" cy="48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0"/>
                            <a:ext cx="381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06560"/>
                            <a:ext cx="0" cy="47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08720"/>
                            <a:ext cx="24840" cy="4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960" y="538560"/>
                            <a:ext cx="24840" cy="47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278280"/>
                            <a:ext cx="122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281880"/>
                            <a:ext cx="186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4320" y="137160"/>
                            <a:ext cx="349920" cy="43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516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360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16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80" y="93960"/>
                              <a:ext cx="33516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396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52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08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40" y="187920"/>
                              <a:ext cx="33516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360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16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0" y="281880"/>
                              <a:ext cx="33516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360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16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" y="375840"/>
                              <a:ext cx="33516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360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16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72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1560" cy="5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8480" y="137160"/>
                            <a:ext cx="33516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82440" y="231120"/>
                            <a:ext cx="33516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60360" y="325080"/>
                            <a:ext cx="61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5832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832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8920" y="325080"/>
                            <a:ext cx="61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5796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96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8200" y="325080"/>
                            <a:ext cx="61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5832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832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325080"/>
                            <a:ext cx="615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5832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8320" cy="5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419760"/>
                            <a:ext cx="33516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93240" y="513720"/>
                            <a:ext cx="33516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16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15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98960" y="274320"/>
                            <a:ext cx="1447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777240"/>
                            <a:ext cx="16002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5. Pręt z prądem w polu magnetyczny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640"/>
                            <a:ext cx="20952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04920"/>
                            <a:ext cx="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89440"/>
                            <a:ext cx="30600" cy="60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67.5pt;width:140.1pt;height:87.3pt" coordorigin="5759,1350" coordsize="2802,1746">
                <v:line id="shape_0" from="5927,1518" to="8434,151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27,2280" to="8452,22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27,1518" to="5927,22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5;top:1350;width:59;height:1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63,1518" to="8363,2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8345;top:1521;width:38;height:74;mso-wrap-style:none;v-text-anchor:middle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45;top:2198;width:38;height:74;flip:y;mso-wrap-style:none;v-text-anchor:middle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stroked="f" o:allowincell="f" style="position:absolute;left:8369;top:1788;width:19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1;top:1794;width:29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6;top:1566;width:550;height:682">
                  <v:group id="shape_0" style="position:absolute;left:6616;top:1566;width:526;height:90">
                    <v:group id="shape_0" style="position:absolute;left:7047;top:1566;width:95;height:90">
                      <v:line id="shape_0" from="7053,1566" to="7143,165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47,1566" to="7137,165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03;top:1566;width:95;height:90">
                      <v:line id="shape_0" from="6909,1566" to="6999,165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03,1566" to="6993,165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59;top:1566;width:95;height:90">
                      <v:line id="shape_0" from="6765,1566" to="6855,165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59,1566" to="6849,165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16;top:1566;width:96;height:90">
                      <v:line id="shape_0" from="6622,1566" to="6712,165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6,1566" to="6706,165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21;top:1714;width:527;height:90">
                    <v:group id="shape_0" style="position:absolute;left:7052;top:1714;width:95;height:90">
                      <v:line id="shape_0" from="7058,1714" to="7148,18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52,1714" to="7142,180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08;top:1714;width:95;height:90">
                      <v:line id="shape_0" from="6914,1714" to="7004,18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08,1714" to="6998,180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64;top:1714;width:95;height:90">
                      <v:line id="shape_0" from="6770,1714" to="6860,18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64,1714" to="6854,180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21;top:1714;width:97;height:90">
                      <v:line id="shape_0" from="6627,1714" to="6717,18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21,1714" to="6711,180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27;top:1862;width:527;height:90">
                    <v:group id="shape_0" style="position:absolute;left:7058;top:1862;width:97;height:90">
                      <v:line id="shape_0" from="7064,1862" to="7154,19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58,1862" to="7148,195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14;top:1862;width:97;height:90">
                      <v:line id="shape_0" from="6920,1862" to="7010,19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14,1862" to="7004,195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0;top:1862;width:97;height:90">
                      <v:line id="shape_0" from="6776,1862" to="6866,19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70,1862" to="6860,195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27;top:1862;width:96;height:90">
                      <v:line id="shape_0" from="6633,1862" to="6723,195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27,1862" to="6717,195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33;top:2010;width:526;height:90">
                    <v:group id="shape_0" style="position:absolute;left:7064;top:2010;width:95;height:90">
                      <v:line id="shape_0" from="7070,2010" to="7160,210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64,2010" to="7154,210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20;top:2010;width:95;height:90">
                      <v:line id="shape_0" from="6926,2010" to="7016,210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20,2010" to="7010,210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6;top:2010;width:95;height:90">
                      <v:line id="shape_0" from="6782,2010" to="6872,210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76,2010" to="6866,210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33;top:2010;width:96;height:90">
                      <v:line id="shape_0" from="6639,2010" to="6729,210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33,2010" to="6723,210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639;top:2158;width:527;height:90">
                    <v:group id="shape_0" style="position:absolute;left:7070;top:2158;width:97;height:90">
                      <v:line id="shape_0" from="7076,2158" to="7166,22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70,2158" to="7160,224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26;top:2158;width:97;height:90">
                      <v:line id="shape_0" from="6932,2158" to="7022,22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926,2158" to="7016,224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82;top:2158;width:97;height:90">
                      <v:line id="shape_0" from="6788,2158" to="6878,22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782,2158" to="6872,224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39;top:2158;width:96;height:90">
                      <v:line id="shape_0" from="6645,2158" to="6735,224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39,2158" to="6729,224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7300;top:1566;width:527;height:90">
                  <v:group id="shape_0" style="position:absolute;left:7731;top:1566;width:97;height:90">
                    <v:line id="shape_0" from="7737,1566" to="7827,165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731,1566" to="7821,165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87;top:1566;width:97;height:90">
                    <v:line id="shape_0" from="7593,1566" to="7683,165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87,1566" to="7677,165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43;top:1566;width:97;height:90">
                    <v:line id="shape_0" from="7449,1566" to="7539,165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43,1566" to="7533,165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00;top:1566;width:96;height:90">
                    <v:line id="shape_0" from="7306,1566" to="7396,165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00,1566" to="7390,165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06;top:1714;width:527;height:90">
                  <v:group id="shape_0" style="position:absolute;left:7737;top:1714;width:96;height:90">
                    <v:line id="shape_0" from="7743,1714" to="7833,18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737,1714" to="7827,18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3;top:1714;width:96;height:90">
                    <v:line id="shape_0" from="7599,1714" to="7689,18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593,1714" to="7683,18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49;top:1714;width:96;height:90">
                    <v:line id="shape_0" from="7455,1714" to="7545,18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49,1714" to="7539,18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06;top:1714;width:95;height:90">
                    <v:line id="shape_0" from="7312,1714" to="7402,18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06,1714" to="7396,180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744;top:1862;width:97;height:91">
                  <v:line id="shape_0" from="7749,1862" to="7840,19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44,1862" to="7835,19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600;top:1862;width:97;height:91">
                  <v:line id="shape_0" from="7606,1862" to="7696,19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600,1862" to="7690,19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457;top:1862;width:96;height:91">
                  <v:line id="shape_0" from="7462,1862" to="7553,19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57,1862" to="7548,19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313;top:1862;width:96;height:91">
                  <v:line id="shape_0" from="7318,1862" to="7409,19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13,1862" to="7404,19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317;top:2011;width:527;height:90">
                  <v:group id="shape_0" style="position:absolute;left:7748;top:2011;width:97;height:90">
                    <v:line id="shape_0" from="7754,2011" to="7844,21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748,2011" to="7838,210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04;top:2011;width:97;height:90">
                    <v:line id="shape_0" from="7610,2011" to="7700,21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04,2011" to="7694,210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60;top:2011;width:97;height:90">
                    <v:line id="shape_0" from="7466,2011" to="7556,21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60,2011" to="7550,210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17;top:2011;width:96;height:90">
                    <v:line id="shape_0" from="7323,2011" to="7413,21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17,2011" to="7407,210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23;top:2159;width:527;height:90">
                  <v:group id="shape_0" style="position:absolute;left:7754;top:2159;width:96;height:90">
                    <v:line id="shape_0" from="7760,2159" to="7850,22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754,2159" to="7844,224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10;top:2159;width:96;height:90">
                    <v:line id="shape_0" from="7616,2159" to="7706,22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610,2159" to="7700,224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66;top:2159;width:96;height:90">
                    <v:line id="shape_0" from="7472,2159" to="7562,22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466,2159" to="7556,224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23;top:2159;width:95;height:90">
                    <v:line id="shape_0" from="7329,2159" to="7419,224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23,2159" to="7413,224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6545;top:1782;width:22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945;top:2574;width:251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5. Pręt z prądem w polu magnetyczny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759;top:1746;width:329;height:32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5927,1830" to="5927,20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903;top:1806;width:47;height:95;mso-wrap-style:none;v-text-anchor:middle" type="_x0000_t5"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Pręt o rezystancji R=0,0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znajduje się w polu magnetycznym jednorodnym o indukcji B=1,4 T. Pręt zasilany jest napięciem U=2,4 V za pośrednictwem dwu równoległych szyn umieszczonych w płaszczyźnie prostopadłej do linii pola magnetycznego (rys.25). Odległość między szynami l=0,5 m. Podczas ruchu pręta ze stałą prędkością siła oporów ruchu wynosi F</w:t>
      </w:r>
      <w:r>
        <w:rPr>
          <w:sz w:val="24"/>
          <w:vertAlign w:val="subscript"/>
        </w:rPr>
        <w:t>m</w:t>
      </w:r>
      <w:r>
        <w:rPr>
          <w:sz w:val="24"/>
        </w:rPr>
        <w:t>=50 N.</w:t>
      </w:r>
    </w:p>
    <w:p>
      <w:pPr>
        <w:pStyle w:val="Tekstpodstawowy2"/>
        <w:spacing w:before="60" w:after="60"/>
        <w:rPr/>
      </w:pPr>
      <w:r>
        <w:rPr/>
        <w:t>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bliczyć prąd płynący w pręci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liczyć prędkość z jaką przesuwa się pręt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orządzić bilans mocy.</w:t>
      </w:r>
    </w:p>
    <w:p>
      <w:pPr>
        <w:pStyle w:val="Tekstpodstawowy2"/>
        <w:ind w:right="3969" w:hanging="0"/>
        <w:rPr/>
      </w:pPr>
      <w:r>
        <w:rPr/>
        <w:t>Pominąć rezystancję szyn doprowadzających oraz rezystancję styków między szynami a prę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spacing w:before="240" w:after="120"/>
        <w:rPr/>
      </w:pPr>
      <w:r>
        <w:rPr/>
        <w:t>ZADANIE 27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Zwój nawinięty na pierścieniu ferromagnetycznym porusza się ze stałą prędkością wokół pierścienia (rys.26a). Pierścień znajduje się w stałym polu magnetycznym o sinusoidalnym rozkładzie przestrzennym indukcji (rys.26b).</w:t>
      </w:r>
    </w:p>
    <w:p>
      <w:pPr>
        <w:pStyle w:val="Tekstpodstawowy2"/>
        <w:spacing w:before="6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6335</wp:posOffset>
                </wp:positionH>
                <wp:positionV relativeFrom="paragraph">
                  <wp:posOffset>239395</wp:posOffset>
                </wp:positionV>
                <wp:extent cx="3352800" cy="20688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068920"/>
                          <a:chOff x="0" y="0"/>
                          <a:chExt cx="3352680" cy="2068920"/>
                        </a:xfrm>
                      </wpg:grpSpPr>
                      <wpg:grpSp>
                        <wpg:cNvGrpSpPr/>
                        <wpg:grpSpPr>
                          <a:xfrm>
                            <a:off x="83880" y="0"/>
                            <a:ext cx="3242160" cy="139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5080" y="53280"/>
                              <a:ext cx="1828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17280" y="49680"/>
                              <a:ext cx="1424880" cy="134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640" y="49320"/>
                                <a:ext cx="0" cy="1184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769320"/>
                                <a:ext cx="124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5640" y="182880"/>
                                <a:ext cx="1112400" cy="116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6200" cy="1018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81880" cy="10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281880" cy="10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6560" y="146520"/>
                                  <a:ext cx="556200" cy="1018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1880" cy="10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281880" cy="101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762" h="10800">
                                        <a:moveTo>
                                          <a:pt x="10800" y="0"/>
                                        </a:moveTo>
                                        <a:arcTo wR="10800" hR="10800" stAng="-5400000" swAng="388095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0520" y="41760"/>
                                <a:ext cx="3060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67640" y="739080"/>
                                <a:ext cx="3060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87720" y="597960"/>
                                <a:ext cx="1371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20" y="681840"/>
                                <a:ext cx="1371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371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600" y="1074240"/>
                                <a:ext cx="54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76572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36120" y="1047600"/>
                                <a:ext cx="30600" cy="53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0760" y="1047600"/>
                                <a:ext cx="30600" cy="53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00960" y="868680"/>
                                <a:ext cx="276840" cy="38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03200" cy="136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2120" y="236160"/>
                                <a:ext cx="9900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453240"/>
                                <a:ext cx="18288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80" y="605880"/>
                                <a:ext cx="14112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920" y="1188720"/>
                                <a:ext cx="1447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7520" y="160200"/>
                                <a:ext cx="1828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680"/>
                                <a:ext cx="18288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/>
                                    </w:rPr>
                                    <w:t>a)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9840" y="0"/>
                                <a:ext cx="1143000" cy="1321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1560" y="232560"/>
                                  <a:ext cx="548640" cy="167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99200">
                                  <a:off x="343080" y="373680"/>
                                  <a:ext cx="1908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0" y="522000"/>
                                  <a:ext cx="41148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148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68400"/>
                                    <a:ext cx="274320" cy="320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50600"/>
                                  <a:ext cx="6174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8240" y="339120"/>
                                  <a:ext cx="419040" cy="46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41148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0"/>
                                    <a:ext cx="213480" cy="46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6320"/>
                                    <a:ext cx="274320" cy="320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8280"/>
                                    <a:ext cx="247680" cy="45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000" h="21600">
                                        <a:moveTo>
                                          <a:pt x="8600" y="227"/>
                                        </a:moveTo>
                                        <a:arcTo wR="10800" hR="10800" stAng="-6105354" swAng="1157172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000" h="21600">
                                        <a:moveTo>
                                          <a:pt x="8600" y="227"/>
                                        </a:moveTo>
                                        <a:arcTo wR="10800" hR="10800" stAng="-6105354" swAng="1157172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81240" y="788760"/>
                                  <a:ext cx="5792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40" y="415440"/>
                                  <a:ext cx="5792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525960"/>
                                  <a:ext cx="23256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149">
                                      <a:moveTo>
                                        <a:pt x="17888" y="2651"/>
                                      </a:moveTo>
                                      <a:arcTo wR="10800" hR="10800" stAng="-2939128" swAng="29391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149">
                                      <a:moveTo>
                                        <a:pt x="17888" y="2651"/>
                                      </a:moveTo>
                                      <a:arcTo wR="10800" hR="10800" stAng="-2939128" swAng="2939128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32800">
                                  <a:off x="79560" y="518400"/>
                                  <a:ext cx="1908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571680"/>
                                  <a:ext cx="4989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4160" y="19080"/>
                                  <a:ext cx="0" cy="815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560" y="171360"/>
                                  <a:ext cx="0" cy="1131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2240" y="346680"/>
                                  <a:ext cx="5792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840" y="175320"/>
                                  <a:ext cx="466560" cy="37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6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480" y="0"/>
                                    <a:ext cx="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46656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460" h="10800">
                                        <a:moveTo>
                                          <a:pt x="2219" y="4242"/>
                                        </a:moveTo>
                                        <a:arcTo wR="10800" hR="10800" stAng="-8556559" swAng="596769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460" h="10800">
                                        <a:moveTo>
                                          <a:pt x="2219" y="4242"/>
                                        </a:moveTo>
                                        <a:arcTo wR="10800" hR="10800" stAng="-8556559" swAng="596769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7840" y="350640"/>
                                  <a:ext cx="23616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2520" y="784080"/>
                                  <a:ext cx="223560" cy="19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879" h="10799">
                                      <a:moveTo>
                                        <a:pt x="10864" y="0"/>
                                      </a:moveTo>
                                      <a:arcTo wR="10800" hR="10800" stAng="-5379522" swAng="27906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879" h="10799">
                                      <a:moveTo>
                                        <a:pt x="10864" y="0"/>
                                      </a:moveTo>
                                      <a:arcTo wR="10800" hR="10800" stAng="-5379522" swAng="279065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120" y="902880"/>
                                  <a:ext cx="1011600" cy="41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8960"/>
                                    <a:ext cx="466560" cy="370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66200" y="122760"/>
                                      <a:ext cx="0" cy="243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137880"/>
                                      <a:ext cx="0" cy="23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66560" cy="195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6460" h="10800">
                                          <a:moveTo>
                                            <a:pt x="2219" y="4242"/>
                                          </a:moveTo>
                                          <a:arcTo wR="10800" hR="10800" stAng="-8556559" swAng="596769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6460" h="10800">
                                          <a:moveTo>
                                            <a:pt x="2219" y="4242"/>
                                          </a:moveTo>
                                          <a:arcTo wR="10800" hR="10800" stAng="-8556559" swAng="596769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69440" y="0"/>
                                    <a:ext cx="536400" cy="16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1600" y="396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5400" y="19080"/>
                                    <a:ext cx="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" y="15480"/>
                                    <a:ext cx="54108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400" y="14472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851040" y="784800"/>
                                  <a:ext cx="248760" cy="19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774" h="10800">
                                      <a:moveTo>
                                        <a:pt x="2219" y="4242"/>
                                      </a:moveTo>
                                      <a:arcTo wR="10800" hR="10800" stAng="-8556559" swAng="321817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774" h="10800">
                                      <a:moveTo>
                                        <a:pt x="2219" y="4242"/>
                                      </a:moveTo>
                                      <a:arcTo wR="10800" hR="10800" stAng="-8556559" swAng="3218177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000" y="537120"/>
                                  <a:ext cx="765720" cy="247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700920"/>
                                  <a:ext cx="399960" cy="102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4160" y="20592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38484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483800">
                                  <a:off x="849240" y="217080"/>
                                  <a:ext cx="1908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375600">
                                  <a:off x="495000" y="777600"/>
                                  <a:ext cx="1908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16400">
                                  <a:off x="148320" y="685800"/>
                                  <a:ext cx="19080" cy="41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320" y="232560"/>
                                  <a:ext cx="559440" cy="175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440" y="251640"/>
                                  <a:ext cx="33156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0" y="0"/>
                                  <a:ext cx="466560" cy="37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396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120" y="0"/>
                                    <a:ext cx="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"/>
                                    <a:ext cx="46656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460" h="10800">
                                        <a:moveTo>
                                          <a:pt x="2219" y="4242"/>
                                        </a:moveTo>
                                        <a:arcTo wR="10800" hR="10800" stAng="-8556559" swAng="596769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460" h="10800">
                                        <a:moveTo>
                                          <a:pt x="2219" y="4242"/>
                                        </a:moveTo>
                                        <a:arcTo wR="10800" hR="10800" stAng="-8556559" swAng="596769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1592640"/>
                            <a:ext cx="33526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6. Zwój obracający się na pierścieniu ferromagnetycznym: a) obraz w perspektywie; b) wykres indukcji na rozwi</w:t>
                                <w:softHyphen/>
                                <w:t>niętym obwodzie pierścieni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18.85pt;width:264pt;height:162.9pt" coordorigin="3821,377" coordsize="5280,3258">
                <v:group id="shape_0" style="position:absolute;left:3953;top:377;width:5106;height:2199">
                  <v:shape id="shape_0" stroked="f" o:allowincell="f" style="position:absolute;left:6449;top:461;width:28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815;top:455;width:2244;height:2121">
                    <v:line id="shape_0" from="7013,533" to="7013,23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95,1667" to="8962,16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group id="shape_0" style="position:absolute;left:7013;top:743;width:1753;height:1833">
                      <v:group id="shape_0" style="position:absolute;left:7013;top:743;width:876;height:1603">
                        <v:rect id="shape_0" coordsize="9762,10800" path="l0,21600xee" stroked="t" o:allowincell="f" style="position:absolute;left:7013;top:743;width:443;height:1602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9762,10800" path="l0,21600xee" stroked="t" o:allowincell="f" style="position:absolute;left:7445;top:743;width:443;height:1602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7889;top:973;width:876;height:1603">
                        <v:rect id="shape_0" coordsize="9762,10800" path="l0,21600xee" stroked="t" o:allowincell="f" style="position:absolute;left:7889;top:974;width:443;height:1602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9762,10800" path="l0,21600xee" stroked="t" o:allowincell="f" style="position:absolute;left:8321;top:974;width:443;height:1602;flip: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  <v:shape id="shape_0" fillcolor="black" stroked="t" o:allowincell="f" style="position:absolute;left:6989;top:521;width:47;height:95;mso-wrap-style:none;v-text-anchor:middle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969;top:1620;width:47;height:95;mso-wrap-style:none;v-text-anchor:middle;rotation:9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8843;top:1397;width:21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39;top:1529;width:21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5;top:455;width:215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019,2147" to="7876,214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889,1661" to="7889,230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7817;top:2106;width:47;height:83;mso-wrap-style:none;v-text-anchor:middle;rotation:9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37;top:2106;width:47;height:83;flip:x;mso-wrap-style:none;v-text-anchor:middle;rotation:9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stroked="f" o:allowincell="f" style="position:absolute;left:7289;top:1823;width:435;height:613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953;top:377;width:2051;height:2154">
                    <v:shape id="shape_0" fillcolor="white" stroked="f" o:allowincell="f" style="position:absolute;left:5153;top:749;width:155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4151;top:1091;width:287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47;top:1331;width:221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89;top:2249;width:227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95;top:629;width:287;height:2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3953;top:455;width:287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205;top:377;width:1799;height:2081">
                      <v:line id="shape_0" from="4727,743" to="5590,100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4745;top:966;width:29;height:65;mso-wrap-style:none;v-text-anchor:middle;rotation:248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group id="shape_0" style="position:absolute;left:4403;top:1199;width:648;height:720">
                        <v:oval id="shape_0" stroked="t" o:allowincell="f" style="position:absolute;left:4403;top:1199;width:647;height:71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4511;top:1307;width:431;height:50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4205,1559" to="5176,1559" stroked="t" o:allowincell="f" style="position:absolute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  <v:group id="shape_0" style="position:absolute;left:5273;top:911;width:661;height:738">
                        <v:oval id="shape_0" stroked="t" o:allowincell="f" style="position:absolute;left:5273;top:923;width:647;height:719;mso-wrap-style:none;v-text-anchor:middle">
                          <v:fill o:detectmouseclick="t" on="false"/>
                          <v:stroke color="black" weight="6480" dashstyle="longdash" joinstyle="miter" endcap="flat"/>
                          <w10:wrap type="none"/>
                        </v:oval>
                        <v:rect id="shape_0" fillcolor="white" stroked="f" o:allowincell="f" style="position:absolute;left:5597;top:911;width:335;height:73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t" o:allowincell="f" style="position:absolute;left:5381;top:1031;width:431;height:503;mso-wrap-style:none;v-text-anchor:middle">
                          <v:fill o:detectmouseclick="t" on="false"/>
                          <v:stroke color="black" weight="6480" dashstyle="longdash" joinstyle="miter" endcap="flat"/>
                          <w10:wrap type="none"/>
                        </v:oval>
                        <v:rect id="shape_0" coordsize="13000,21600" path="l0,21600xee" stroked="t" o:allowincell="f" style="position:absolute;left:5537;top:924;width:389;height:71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4805,1619" to="5716,19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5,1031" to="5566,1318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rect id="shape_0" coordorigin="10800,2650" coordsize="10800,8149" path="l0,21600xee" stroked="t" o:allowincell="f" style="position:absolute;left:4235;top:1205;width:365;height:356;flip:x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shape id="shape_0" fillcolor="black" stroked="t" o:allowincell="f" style="position:absolute;left:4330;top:1193;width:29;height:65;mso-wrap-style:none;v-text-anchor:middle;rotation:44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5219,1277" to="6004,1277" stroked="t" o:allowincell="f" style="position:absolute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  <v:line id="shape_0" from="5597,407" to="5597,1690" stroked="t" o:allowincell="f" style="position:absolute;flip:y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  <v:line id="shape_0" from="4727,647" to="4727,2428" stroked="t" o:allowincell="f" style="position:absolute;flip:y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  <v:line id="shape_0" from="4649,923" to="5560,12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43;top:653;width:735;height:583">
                        <v:line id="shape_0" from="4344,659" to="4344,10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6,653" to="5076,10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6460,10800" path="l0,21600xee" stroked="t" o:allowincell="f" style="position:absolute;left:4343;top:928;width:734;height:3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4343,929" to="4714,10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7879,10799" path="l0,21600xee" stroked="t" o:allowincell="f" style="position:absolute;left:5201;top:1612;width:351;height:307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341;top:1799;width:1593;height:659">
                        <v:group id="shape_0" style="position:absolute;left:4341;top:1876;width:735;height:582">
                          <v:line id="shape_0" from="5076,2069" to="5076,245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44,2093" to="4344,245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6460,10800" path="l0,21600xee" stroked="t" o:allowincell="f" style="position:absolute;left:4342;top:1876;width:734;height:307;flip:x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5081,1799" to="5925,20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5,1805" to="5935,21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1,1829" to="5201,20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1823" to="5200,20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1,2027" to="5201,2194" stroked="t" o:allowincell="f" style="position:absolute">
                          <v:stroke color="black" weight="6480" dashstyle="longdash" joinstyle="miter" endcap="flat"/>
                          <v:fill o:detectmouseclick="t" on="false"/>
                          <w10:wrap type="none"/>
                        </v:line>
                      </v:group>
                      <v:rect id="shape_0" coordsize="8774,10800" path="l0,21600xee" stroked="t" o:allowincell="f" style="position:absolute;left:5545;top:1613;width:391;height:307;flip:xy;mso-wrap-style:none;v-text-anchor:middle">
                        <v:fill o:detectmouseclick="t" on="false"/>
                        <v:stroke color="black" weight="6480" dashstyle="longdash" joinstyle="miter" endcap="flat"/>
                        <w10:wrap type="none"/>
                      </v:rect>
                      <v:line id="shape_0" from="4559,1223" to="5764,1612" stroked="t" o:allowincell="f" style="position:absolute;flip:y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4409,1481" to="5038,16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97,701" to="5597,92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27,983" to="4727,119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5542;top:720;width:29;height:65;mso-wrap-style:none;v-text-anchor:middle;rotation:75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984;top:1602;width:29;height:65;mso-wrap-style:none;v-text-anchor:middle;rotation:106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438;top:1457;width:29;height:65;mso-wrap-style:none;v-text-anchor:middle;rotation:287" type="_x0000_t5"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5076,743" to="5956,10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3,773" to="5224,928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group id="shape_0" style="position:absolute;left:5225;top:377;width:735;height:583">
                        <v:line id="shape_0" from="5226,383" to="5226,766" stroked="t" o:allowincell="f" style="position:absolute">
                          <v:stroke color="black" weight="6480" dashstyle="longdash" joinstyle="miter" endcap="flat"/>
                          <v:fill o:detectmouseclick="t" on="false"/>
                          <w10:wrap type="none"/>
                        </v:line>
                        <v:line id="shape_0" from="5958,377" to="5958,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6460,10800" path="l0,21600xee" stroked="t" o:allowincell="f" style="position:absolute;left:5225;top:652;width:734;height:307;mso-wrap-style:none;v-text-anchor:middle">
                          <v:fill o:detectmouseclick="t" on="false"/>
                          <v:stroke color="black" weight="6480" dashstyle="longdash" joinstyle="miter" endcap="flat"/>
                          <w10:wrap type="none"/>
                        </v:rect>
                      </v:group>
                    </v:group>
                  </v:group>
                </v:group>
                <v:shape id="shape_0" stroked="f" o:allowincell="f" style="position:absolute;left:3821;top:2885;width:527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6. Zwój obracający się na pierścieniu ferromagnetycznym: a) obraz w perspektywie; b) wykres indukcji na rozwi</w:t>
                          <w:softHyphen/>
                          <w:t>niętym obwodzie pierści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kreślić:</w:t>
      </w:r>
    </w:p>
    <w:p>
      <w:pPr>
        <w:pStyle w:val="Normal"/>
        <w:numPr>
          <w:ilvl w:val="0"/>
          <w:numId w:val="8"/>
        </w:numPr>
        <w:ind w:left="360" w:right="5386" w:hanging="360"/>
        <w:jc w:val="both"/>
        <w:rPr/>
      </w:pPr>
      <w:r>
        <w:rPr>
          <w:sz w:val="24"/>
        </w:rPr>
        <w:t>funkcję czasową siły elektromoto</w:t>
        <w:softHyphen/>
      </w:r>
      <w:r>
        <w:rPr>
          <w:spacing w:val="-2"/>
          <w:sz w:val="24"/>
        </w:rPr>
        <w:t>rycznej indukowanej w zwoju E(t);</w:t>
      </w:r>
    </w:p>
    <w:p>
      <w:pPr>
        <w:pStyle w:val="Normal"/>
        <w:numPr>
          <w:ilvl w:val="0"/>
          <w:numId w:val="8"/>
        </w:numPr>
        <w:ind w:left="360" w:right="5386" w:hanging="360"/>
        <w:jc w:val="both"/>
        <w:rPr/>
      </w:pPr>
      <w:r>
        <w:rPr>
          <w:sz w:val="24"/>
        </w:rPr>
        <w:t>funkcję czasową prądu w zwoju zwartym I(t);</w:t>
      </w:r>
    </w:p>
    <w:p>
      <w:pPr>
        <w:pStyle w:val="Normal"/>
        <w:numPr>
          <w:ilvl w:val="0"/>
          <w:numId w:val="8"/>
        </w:numPr>
        <w:ind w:left="360" w:right="5386" w:hanging="360"/>
        <w:jc w:val="both"/>
        <w:rPr>
          <w:sz w:val="24"/>
        </w:rPr>
      </w:pPr>
      <w:r>
        <w:rPr>
          <w:sz w:val="24"/>
        </w:rPr>
        <w:t>siłę pochodzenia elektromag</w:t>
        <w:softHyphen/>
        <w:t>netycznego F(x), która działa na zwój zwarty, w zależności od jego położenia na obwodzie pierścienia przy założeniu, że obwód zwoju ma charakter</w:t>
      </w:r>
    </w:p>
    <w:p>
      <w:pPr>
        <w:pStyle w:val="Normal"/>
        <w:numPr>
          <w:ilvl w:val="0"/>
          <w:numId w:val="2"/>
        </w:numPr>
        <w:ind w:left="720" w:right="5670" w:hanging="360"/>
        <w:jc w:val="both"/>
        <w:rPr/>
      </w:pPr>
      <w:r>
        <w:rPr>
          <w:sz w:val="24"/>
        </w:rPr>
        <w:t>rezystancyjny (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L=0);</w:t>
      </w:r>
    </w:p>
    <w:p>
      <w:pPr>
        <w:pStyle w:val="Normal"/>
        <w:numPr>
          <w:ilvl w:val="0"/>
          <w:numId w:val="2"/>
        </w:numPr>
        <w:ind w:left="720" w:right="5670" w:hanging="360"/>
        <w:jc w:val="both"/>
        <w:rPr/>
      </w:pPr>
      <w:r>
        <w:rPr>
          <w:sz w:val="24"/>
        </w:rPr>
        <w:t>indukcyjny (R=0, L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).</w:t>
      </w:r>
    </w:p>
    <w:p>
      <w:pPr>
        <w:pStyle w:val="Heading4"/>
        <w:spacing w:before="240" w:after="120"/>
        <w:rPr/>
      </w:pPr>
      <w:r>
        <w:rPr/>
        <w:t>ZADANIE 28</w:t>
      </w:r>
    </w:p>
    <w:p>
      <w:pPr>
        <w:pStyle w:val="Heading5"/>
        <w:ind w:left="2410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35</wp:posOffset>
                </wp:positionH>
                <wp:positionV relativeFrom="paragraph">
                  <wp:posOffset>14605</wp:posOffset>
                </wp:positionV>
                <wp:extent cx="1333500" cy="1463040"/>
                <wp:effectExtent l="508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463040"/>
                          <a:chOff x="0" y="0"/>
                          <a:chExt cx="13334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880" cy="114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480" y="72360"/>
                              <a:ext cx="640080" cy="104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080" cy="10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213480"/>
                                <a:ext cx="415440" cy="63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1708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323280"/>
                              <a:ext cx="457200" cy="56448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415800" y="7200"/>
                                <a:ext cx="442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7" h="10800">
                                    <a:moveTo>
                                      <a:pt x="0" y="10800"/>
                                    </a:moveTo>
                                    <a:arcTo wR="10800" hR="10800" stAng="10800000" swAng="10632138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47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6448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6240" y="60840"/>
                                <a:ext cx="297360" cy="96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8520" y="43920"/>
                                  <a:ext cx="22356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600" y="550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880" y="28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9120" y="159840"/>
                                <a:ext cx="297360" cy="96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8880" y="43920"/>
                                  <a:ext cx="22356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" y="550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880" y="28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600" y="260280"/>
                                <a:ext cx="297360" cy="96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8880" y="43920"/>
                                  <a:ext cx="22356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" y="550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880" y="28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600" y="360720"/>
                                <a:ext cx="297360" cy="96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8880" y="43560"/>
                                  <a:ext cx="22356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" y="5472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880" y="28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600" y="460800"/>
                                <a:ext cx="297360" cy="96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8880" y="43920"/>
                                  <a:ext cx="22356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55960" y="550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2880" y="2880"/>
                                  <a:ext cx="442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7" h="10800">
                                      <a:moveTo>
                                        <a:pt x="0" y="10800"/>
                                      </a:moveTo>
                                      <a:arcTo wR="10800" hR="10800" stAng="10800000" swAng="10632138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16200000">
                              <a:off x="0" y="30492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0" y="868680"/>
                              <a:ext cx="4176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284400">
                              <a:off x="979200" y="159840"/>
                              <a:ext cx="34200" cy="64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498960"/>
                              <a:ext cx="1447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52400">
                              <a:off x="902880" y="91440"/>
                              <a:ext cx="224640" cy="104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99432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72080"/>
                              <a:ext cx="161280" cy="51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3415" h="10800">
                                  <a:moveTo>
                                    <a:pt x="10800" y="0"/>
                                  </a:moveTo>
                                  <a:arcTo wR="10800" hR="10800" stAng="-5400000" swAng="11061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3415" h="10800">
                                  <a:moveTo>
                                    <a:pt x="10800" y="0"/>
                                  </a:moveTo>
                                  <a:arcTo wR="10800" hR="10800" stAng="-5400000" swAng="110614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521000">
                              <a:off x="876240" y="140400"/>
                              <a:ext cx="34200" cy="64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6240" y="0"/>
                              <a:ext cx="1447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60" y="1158120"/>
                            <a:ext cx="1325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ys. 27. Rdzeń ze zworą magnetyczn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1.15pt;width:105pt;height:115.2pt" coordorigin="41,23" coordsize="2100,2304">
                <v:group id="shape_0" style="position:absolute;left:41;top:23;width:1776;height:1794">
                  <v:group id="shape_0" style="position:absolute;left:377;top:137;width:1008;height:1650">
                    <v:rect id="shape_0" fillcolor="white" stroked="t" o:allowincell="f" style="position:absolute;left:377;top:137;width:1007;height:16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1;top:473;width:653;height:10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85,479" to="1385,1468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;top:532;width:725;height:888">
                    <v:rect id="shape_0" coordsize="21587,10800" path="l0,21600xee" stroked="t" o:allowincell="f" style="position:absolute;left:732;top:544;width:69;height:59;flip:x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76,532" to="728,53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,1421" to="377,14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317;top:632;width:477;height:142">
                      <v:line id="shape_0" from="383,697" to="734,70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21587,10800" path="l0,21600xee" stroked="t" o:allowincell="f" style="position:absolute;left:726;top:715;width:69;height:59;flip:x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21587,10800" path="l0,21600xee" stroked="t" o:allowincell="f" style="position:absolute;left:318;top:633;width:69;height:59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321;top:788;width:479;height:142">
                      <v:line id="shape_0" from="388,853" to="739,86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21587,10800" path="l0,21600xee" stroked="t" o:allowincell="f" style="position:absolute;left:731;top:871;width:69;height:59;flip:x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21587,10800" path="l0,21600xee" stroked="t" o:allowincell="f" style="position:absolute;left:323;top:789;width:69;height:59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317;top:946;width:479;height:142">
                      <v:line id="shape_0" from="384,1011" to="735,102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21587,10800" path="l0,21600xee" stroked="t" o:allowincell="f" style="position:absolute;left:727;top:1029;width:69;height:59;flip:x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21587,10800" path="l0,21600xee" stroked="t" o:allowincell="f" style="position:absolute;left:319;top:947;width:69;height:59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317;top:1104;width:479;height:141">
                      <v:line id="shape_0" from="384,1169" to="735,117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21587,10800" path="l0,21600xee" stroked="t" o:allowincell="f" style="position:absolute;left:727;top:1187;width:69;height:59;flip:x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21587,10800" path="l0,21600xee" stroked="t" o:allowincell="f" style="position:absolute;left:319;top:1105;width:69;height:59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group id="shape_0" style="position:absolute;left:317;top:1262;width:479;height:142">
                      <v:line id="shape_0" from="384,1327" to="735,133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21587,10800" path="l0,21600xee" stroked="t" o:allowincell="f" style="position:absolute;left:727;top:1345;width:69;height:59;flip:x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21587,10800" path="l0,21600xee" stroked="t" o:allowincell="f" style="position:absolute;left:319;top:1263;width:69;height:59;mso-wrap-style:none;v-text-anchor:middle;rotation:270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oval id="shape_0" fillcolor="white" stroked="t" o:allowincell="f" style="position:absolute;left:41;top:503;width:65;height:6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;top:1391;width:65;height:6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1583;top:276;width:53;height:101;mso-wrap-style:none;v-text-anchor:middle;rotation:105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785;top:809;width:22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463;top:167;width:353;height:1649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403;top:1589;width:83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3415,10800" path="l0,21600xee" stroked="t" o:allowincell="f" style="position:absolute;left:1397;top:294;width:253;height:803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shape id="shape_0" fillcolor="black" stroked="t" o:allowincell="f" style="position:absolute;left:1421;top:245;width:53;height:101;mso-wrap-style:none;v-text-anchor:middle;rotation:275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stroked="f" o:allowincell="f" style="position:absolute;left:1421;top:23;width:22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;top:1847;width:208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ys. 27. Rdzeń ze zworą magnetyczn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zwojenie z=1000, R=10 </w:t>
      </w:r>
      <w:r>
        <w:rPr>
          <w:rFonts w:eastAsia="Symbol" w:cs="Symbol" w:ascii="Symbol" w:hAnsi="Symbol"/>
        </w:rPr>
        <w:t></w:t>
      </w:r>
      <w:r>
        <w:rPr/>
        <w:t>, umieszczone na rdzeniu o przekroju czynnym S</w:t>
      </w:r>
      <w:r>
        <w:rPr>
          <w:vertAlign w:val="subscript"/>
        </w:rPr>
        <w:t>F</w:t>
      </w:r>
      <w:r>
        <w:rPr/>
        <w:t>=20 cm</w:t>
      </w:r>
      <w:r>
        <w:rPr>
          <w:vertAlign w:val="superscript"/>
        </w:rPr>
        <w:t>2</w:t>
      </w:r>
      <w:r>
        <w:rPr/>
        <w:t>, jest zasilane napięciem stałym U=12 V. Rdzeń (rys. 27) ma zworę ruchomą. Szczelina powietrzna przed przyciąg</w:t>
        <w:softHyphen/>
        <w:t xml:space="preserve">nięciem zwory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=5 mm, a po przyciągnięciu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>=1 mm.</w:t>
      </w:r>
    </w:p>
    <w:p>
      <w:pPr>
        <w:pStyle w:val="Normal"/>
        <w:spacing w:before="60" w:after="60"/>
        <w:ind w:left="2410" w:hanging="0"/>
        <w:rPr>
          <w:sz w:val="24"/>
        </w:rPr>
      </w:pPr>
      <w:r>
        <w:rPr>
          <w:sz w:val="24"/>
        </w:rPr>
        <w:t>Należy:</w:t>
      </w:r>
    </w:p>
    <w:p>
      <w:pPr>
        <w:pStyle w:val="Normal"/>
        <w:numPr>
          <w:ilvl w:val="0"/>
          <w:numId w:val="13"/>
        </w:numPr>
        <w:ind w:left="2694" w:hanging="284"/>
        <w:rPr>
          <w:sz w:val="24"/>
        </w:rPr>
      </w:pPr>
      <w:r>
        <w:rPr>
          <w:sz w:val="24"/>
        </w:rPr>
        <w:t>obliczyć siłę z jaką jest przyciągana zwora w obu jej położeniach;</w:t>
      </w:r>
    </w:p>
    <w:p>
      <w:pPr>
        <w:pStyle w:val="Normal"/>
        <w:numPr>
          <w:ilvl w:val="0"/>
          <w:numId w:val="13"/>
        </w:numPr>
        <w:ind w:left="2694" w:hanging="284"/>
        <w:rPr/>
      </w:pPr>
      <w:r>
        <w:rPr>
          <w:spacing w:val="-2"/>
          <w:sz w:val="24"/>
        </w:rPr>
        <w:t xml:space="preserve">obliczyć energię zmagazynowaną w </w:t>
      </w:r>
      <w:r>
        <w:rPr>
          <w:spacing w:val="-4"/>
          <w:sz w:val="24"/>
        </w:rPr>
        <w:t xml:space="preserve">polu magnetycznym przed i po </w:t>
      </w:r>
      <w:r>
        <w:rPr>
          <w:sz w:val="24"/>
        </w:rPr>
        <w:t>przyciągnięciu zwory.</w:t>
      </w:r>
    </w:p>
    <w:p>
      <w:pPr>
        <w:pStyle w:val="Heading3"/>
        <w:spacing w:before="240" w:after="120"/>
        <w:rPr/>
      </w:pPr>
      <w:r>
        <w:rPr/>
        <w:t>ZADANIE 29</w:t>
      </w:r>
    </w:p>
    <w:p>
      <w:pPr>
        <w:pStyle w:val="Normal"/>
        <w:ind w:firstLine="284"/>
        <w:jc w:val="both"/>
        <w:rPr/>
      </w:pPr>
      <w:r>
        <w:rPr>
          <w:sz w:val="24"/>
        </w:rPr>
        <w:t>Uzwojenie z=437 nawinięte na rdzeniu ze zworą (rys. 27) jest zasilane napięciem prze-miennym U=220 V, f=50 Hz. Powierzchnia przekroju szczeliny powietrznej S=18·10-4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spacing w:before="60" w:after="60"/>
        <w:rPr/>
      </w:pPr>
      <w:r>
        <w:rPr/>
        <w:t>Należy obliczyć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prąd w uzwojeniu przy następujących wartościach szczeliny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1 mm,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2</w:t>
      </w:r>
      <w:r>
        <w:rPr>
          <w:sz w:val="24"/>
        </w:rPr>
        <w:t>=0,2 mm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artość maksymalną siły z jaka jest przyciągana zwora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energię zmagazynowaną w polu przy obu wartościach szczeliny powietrznej.</w:t>
      </w:r>
    </w:p>
    <w:p>
      <w:pPr>
        <w:pStyle w:val="Tekstpodstawowy2"/>
        <w:spacing w:before="60" w:after="0"/>
        <w:rPr/>
      </w:pPr>
      <w:r>
        <w:rPr/>
        <w:t>W obliczeniach pominąć spadki napięcia na rezystancji uzwojenia, strumienie rozproszenia oraz spadki napięcia magnetycznego w obwodzie magnetycznym rdzenia.</w:t>
      </w:r>
    </w:p>
    <w:p>
      <w:pPr>
        <w:pStyle w:val="Tekstpodstawowy2"/>
        <w:spacing w:before="60" w:after="0"/>
        <w:rPr/>
      </w:pPr>
      <w:r>
        <w:rPr/>
      </w:r>
    </w:p>
    <w:p>
      <w:pPr>
        <w:pStyle w:val="Tekstpodstawowy2"/>
        <w:spacing w:before="60" w:after="120"/>
        <w:rPr/>
      </w:pPr>
      <w:r>
        <w:rPr>
          <w:b/>
          <w:i/>
          <w:caps/>
          <w:u w:val="single"/>
        </w:rPr>
        <w:t>Opracowano na podstawie</w:t>
      </w:r>
      <w:r>
        <w:rPr>
          <w:b/>
          <w:i/>
          <w:caps/>
        </w:rPr>
        <w:t>:</w:t>
      </w:r>
    </w:p>
    <w:p>
      <w:pPr>
        <w:pStyle w:val="Tekstpodstawowy2"/>
        <w:spacing w:before="60" w:after="0"/>
        <w:rPr/>
      </w:pPr>
      <w:r>
        <w:rPr/>
        <w:t>1. Praca zbiorowa:</w:t>
      </w:r>
      <w:r>
        <w:rPr>
          <w:rFonts w:cs="Albertus Extra Bold" w:ascii="Albertus Extra Bold" w:hAnsi="Albertus Extra Bold"/>
          <w:sz w:val="20"/>
        </w:rPr>
        <w:t xml:space="preserve"> ZADANIA Z MASZYN ELEKTRYCZNYCH</w:t>
      </w:r>
      <w:r>
        <w:rPr/>
        <w:t>. WNT , Warszawa. 1978.</w:t>
      </w:r>
    </w:p>
    <w:p>
      <w:pPr>
        <w:pStyle w:val="Tekstpodstawowy2"/>
        <w:spacing w:before="60" w:after="0"/>
        <w:ind w:left="284" w:hanging="284"/>
        <w:rPr/>
      </w:pPr>
      <w:r>
        <w:rPr/>
        <w:t xml:space="preserve">2. Bajorek Z. Rodziński J.: </w:t>
      </w:r>
      <w:r>
        <w:rPr>
          <w:rFonts w:cs="Albertus Extra Bold" w:ascii="Albertus Extra Bold" w:hAnsi="Albertus Extra Bold"/>
          <w:b/>
          <w:caps/>
          <w:sz w:val="20"/>
        </w:rPr>
        <w:t>Maszyny elektryczne</w:t>
      </w:r>
      <w:r>
        <w:rPr/>
        <w:t xml:space="preserve"> – Ćwiczenia rachunkowe. OWPR, Rzeszów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3">
    <w:name w:val="Tekst podstawowy 3"/>
    <w:basedOn w:val="Normal"/>
    <w:qFormat/>
    <w:pPr>
      <w:ind w:right="311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402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60" w:after="0"/>
      <w:ind w:left="3119" w:hanging="0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55:00Z</dcterms:created>
  <dc:creator>Przybyszewska</dc:creator>
  <dc:description/>
  <dc:language>en-US</dc:language>
  <cp:lastModifiedBy>gk</cp:lastModifiedBy>
  <cp:lastPrinted>2004-03-25T13:36:00Z</cp:lastPrinted>
  <dcterms:modified xsi:type="dcterms:W3CDTF">2004-03-30T10:25:00Z</dcterms:modified>
  <cp:revision>41</cp:revision>
  <dc:subject/>
  <dc:title>OBWODY ELEKTROMAGNETYCZNE</dc:title>
</cp:coreProperties>
</file>